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3" w:type="dxa"/>
        <w:tblLayout w:type="fixed"/>
        <w:tblCellMar>
          <w:top w:w="0" w:type="dxa"/>
          <w:left w:w="108" w:type="dxa"/>
          <w:bottom w:w="0" w:type="dxa"/>
          <w:right w:w="108" w:type="dxa"/>
        </w:tblCellMar>
      </w:tblPr>
      <w:tblGrid>
        <w:gridCol w:w="3227"/>
        <w:gridCol w:w="3260"/>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58. 18</w:t>
            </w:r>
            <w:r>
              <w:rPr>
                <w:b/>
                <w:sz w:val="16"/>
                <w:lang w:val="en-US"/>
              </w:rPr>
              <w:t xml:space="preserve"> </w:t>
            </w:r>
            <w:r>
              <w:rPr>
                <w:b/>
                <w:sz w:val="16"/>
              </w:rPr>
              <w:t>век-наука и куль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sz w:val="16"/>
              </w:rPr>
              <w:t>27.Обще -полит.строй в Рос  в нач.20в.  Гос.думы</w:t>
            </w:r>
            <w:r>
              <w:rPr>
                <w:sz w:val="1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45 Начало ВОВ 41-45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Реформы требовали специалистов: строить школы, ремесленные, мед, воен училища. 1714 в городах началь школы появились учебники, 1705 введен многогражданский шрифт. 1702 первая печатная газета ведомасти. 1725 открытие академии наук, здание в стиле нарышкенского барокко, изучаются иностранные языки, обучение музыки танцам появление табеля о рангах, превращение из варвор. Страны в Еврапейскую. Деятельность Ломоносова, изобритатели- механики: Ползунов –поровая машина, Фралов- водян. Двигатель. Кулибин- семафорный телеграф, в литрегосподствовал класицизм – Карамзин ,  Фонвизин. В архитектуре Зимний дворец – Растрелли, Старпов- дом Пашковых в Москве, Казаков – здание сената в кремле, Фолькане – медный всадник. 1750 Волков – первый театр. Музыка – Бортнянский, Радищев – революционер сослан в сибирь (путишестви из петербурга в Москв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8"/>
              </w:rPr>
              <w:t>В начале 20в.усилилась противостояние м/ду царским прав-вом и радикальная позиция .Стали возникать полит.партии различн.направленности</w:t>
            </w:r>
            <w:r>
              <w:rPr>
                <w:rFonts w:eastAsia="Symbol" w:cs="Symbol" w:ascii="Symbol" w:hAnsi="Symbol"/>
                <w:sz w:val="8"/>
              </w:rPr>
              <w:t></w:t>
            </w:r>
            <w:r>
              <w:rPr>
                <w:sz w:val="8"/>
              </w:rPr>
              <w:t>эсеровская(Чернов,Авксеньтьев,Зинзинов),кадетская(Струве,Короленко,Вернадский,лидер-Милюков),РСДРП(Ленин,плеханов,Троцкий,Мартынов),союз17октября,союз русского народа.Церковь поддерживала царя и его прав-во революционные события 1905г.заставили царское прав-во внести серьезные коррективы в свою политику.Прав-во представило возможности для легальной деят-ти партии созвало гос.думу к 1907г.были созданы новые гос.структуры способствующие развитию парламентаризма</w:t>
            </w:r>
            <w:r>
              <w:rPr>
                <w:rFonts w:eastAsia="Symbol" w:cs="Symbol" w:ascii="Symbol" w:hAnsi="Symbol"/>
                <w:sz w:val="8"/>
              </w:rPr>
              <w:t></w:t>
            </w:r>
            <w:r>
              <w:rPr>
                <w:sz w:val="8"/>
              </w:rPr>
              <w:t>исполнительные(совет министров ,императорскойконцелярия),законодательные(гос.дума,гос.совет).</w:t>
            </w:r>
          </w:p>
          <w:p>
            <w:pPr>
              <w:pStyle w:val="Normal"/>
              <w:rPr>
                <w:sz w:val="8"/>
              </w:rPr>
            </w:pPr>
            <w:r>
              <w:rPr>
                <w:sz w:val="8"/>
              </w:rPr>
              <w:t xml:space="preserve">1905-07 1-я рус. революция ,1905всерос-ая стачка манифест 17октября,1906 1-ая гос.дума ,1907 с 20февр.по 2июня 2-ая гос.дума,1907 1ноября по 12 июня 1912г.3-яя гос.дума.            </w:t>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sz w:val="8"/>
              </w:rPr>
            </w:pPr>
            <w:r>
              <w:rPr>
                <w:b/>
                <w:sz w:val="8"/>
              </w:rPr>
            </w:r>
          </w:p>
          <w:p>
            <w:pPr>
              <w:pStyle w:val="Normal"/>
              <w:jc w:val="both"/>
              <w:rPr>
                <w:sz w:val="8"/>
                <w:lang w:val="en-US"/>
              </w:rPr>
            </w:pPr>
            <w:r>
              <w:rPr>
                <w:sz w:val="8"/>
              </w:rPr>
              <w:t xml:space="preserve"> </w:t>
            </w:r>
            <w:r>
              <w:rPr>
                <w:sz w:val="8"/>
              </w:rPr>
              <w:t xml:space="preserve">1сент39 нем войска неожид развер боев. дейст. против Польши. Несмотря на то что зап страны объяв войну Герм они не смогли оказ Польше эффект помощи в то время как нем войска продвиг вперед. 28сент39 Польша перест существовать а СССР подпис договор “ О дружбе и границах”. По данным соглашения СССР размещ войска в странах Прибалтики. 12окт СССР предлож помощь </w:t>
            </w:r>
            <w:r>
              <w:rPr>
                <w:sz w:val="8"/>
                <w:lang w:val="en-US"/>
              </w:rPr>
              <w:t>FIN</w:t>
            </w:r>
            <w:r>
              <w:rPr>
                <w:sz w:val="8"/>
              </w:rPr>
              <w:t xml:space="preserve"> но они отказ. 30.11 боев дейст против </w:t>
            </w:r>
            <w:r>
              <w:rPr>
                <w:sz w:val="8"/>
                <w:lang w:val="en-US"/>
              </w:rPr>
              <w:t>FIN</w:t>
            </w:r>
            <w:r>
              <w:rPr>
                <w:sz w:val="8"/>
              </w:rPr>
              <w:t xml:space="preserve"> Весна-40 напад на Данию и Норвегию ( опер”Везерюбунг”  140тыс чел 1тыс самолетов) Дания капитулир сразу Норвегии высажены англ войска 10мая40 немцы открывают 2-ой фронт ( Бельг-Нидерланд-Люксемб-</w:t>
            </w:r>
            <w:r>
              <w:rPr>
                <w:sz w:val="8"/>
                <w:u w:val="single"/>
              </w:rPr>
              <w:t>Фран</w:t>
            </w:r>
            <w:r>
              <w:rPr>
                <w:sz w:val="8"/>
              </w:rPr>
              <w:t xml:space="preserve">) 22.06.40 нем вошли в Париж. Подпис пакт о капитуляции. В связи с отказом Великобр от мира с Герм был  подписан план “Зеелёве”(высад десант на Брит о-вах) С авг40 бомбардир Лондона. На море хозяйнич нем подлодки. Англ оказ в блокаде Летом 40 2-ой фронт практич не существовал. Столкнов Герм с СССР становится все реальнее. СССР включает с свой состав Прибалт гос-в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43 СССР в сист междунар отнош в 30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en-US"/>
              </w:rPr>
              <w:t xml:space="preserve">32 </w:t>
            </w:r>
            <w:r>
              <w:rPr>
                <w:b/>
                <w:sz w:val="16"/>
              </w:rPr>
              <w:t>Реформа Витте-Столып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en-US"/>
              </w:rPr>
              <w:t>31</w:t>
            </w:r>
            <w:r>
              <w:rPr>
                <w:b/>
                <w:sz w:val="16"/>
              </w:rPr>
              <w:t>. Первая мировая война</w:t>
            </w:r>
            <w:r>
              <w:rPr>
                <w:sz w:val="16"/>
              </w:rPr>
              <w:t>.</w:t>
            </w:r>
          </w:p>
        </w:tc>
      </w:tr>
      <w:tr>
        <w:trPr>
          <w:trHeight w:val="2569"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8"/>
              </w:rPr>
            </w:pPr>
            <w:r>
              <w:rPr>
                <w:b/>
                <w:sz w:val="8"/>
              </w:rPr>
            </w:r>
          </w:p>
          <w:p>
            <w:pPr>
              <w:pStyle w:val="TextBodyIndent"/>
              <w:rPr/>
            </w:pPr>
            <w:r>
              <w:rPr>
                <w:sz w:val="8"/>
              </w:rPr>
              <w:t xml:space="preserve">Основными направлениями внешней политики СССР были следующие: 1)стремление избежать вовлечения в военный конфликт с каой либо империалист. державой и обезопасить свои границы. 2)в случае благопр. условий расширить сферу своего влияния за счет пограничных гос-в 3)Поддержка комм. движений прежде всего в Европе и Азии. Во вн политике СССР: 1этап 1928-33г-в Европе союзнические отношения с Германией, противостояние демокр странам, на Востоке продвижение в Китай и активизация в Афганистане и Иране. 2этап 33-39г сближение с Англией, Францией, США на антигерманской и антияпонской основе, стремление сохранить приобр сферы влияния на востоке и избежать прямой конфрантации с Японией 3этап 39-июнь 41 сближение с Герм и Яп. Лето-осень 1929-конфликт на КВЖД(попытки китайского правит-ва вернуть положение 1924-го года – совместное пользование ж/д-неудачно). Сент 1931-японская агрессия в Манчьжурии </w:t>
            </w:r>
            <w:r>
              <w:rPr>
                <w:rFonts w:eastAsia="Symbol" w:cs="Symbol" w:ascii="Symbol" w:hAnsi="Symbol"/>
                <w:sz w:val="8"/>
              </w:rPr>
              <w:t></w:t>
            </w:r>
            <w:r>
              <w:rPr>
                <w:sz w:val="8"/>
              </w:rPr>
              <w:t xml:space="preserve"> улучш сов-китайских отнош. Возраст напряж-ть между СССР и Яп, тк КВЖД прох по территории, контролирующейся Токио. Это приводит к тому, что в 1932 в Женеве восст диплом-е отнош между СССР и Кит. В 20-30гг СССР проводит активную политику в отнош Синьцзяна(воспользуясь восст-ем местн насел против властей СССР планомерно наращивает свое присутствие в р-не, он оказ все возраст пом кит-й админ-и в борьбе с мусульманскими повстанцами). Агуст 1937-договор между СССР и Китаем о ненападении, массированные военные поставки Китаю. 23 августа 1939 Сов-Герм пакт, поставки Китаю резко сократились. 13 апреля 1941 Сов-Яп договор, поставки прекратились</w:t>
            </w:r>
          </w:p>
          <w:p>
            <w:pPr>
              <w:pStyle w:val="TextBodyIndent"/>
              <w:rPr>
                <w:sz w:val="8"/>
              </w:rPr>
            </w:pPr>
            <w:r>
              <w:rPr>
                <w:sz w:val="8"/>
              </w:rPr>
              <w:t>полностью. 1928-33 отношения СССР с Англ, Фр, США крайне нестабильны. 1929-востанавл экон отношения с Англ. 1932 договор СССР и Фр о ненапад. 1932 договор о ненап СССР с Финл, Латв, Эстон. 1933-39 внешнепол деят носит антигерм характар из за установлении в Герм диктатуры националистов, введении в Герм всеобщей воинской повиности.23авг 1939 пакт о ненап.</w:t>
            </w:r>
          </w:p>
        </w:tc>
        <w:tc>
          <w:tcPr>
            <w:tcW w:w="3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480" w:hanging="0"/>
              <w:rPr>
                <w:sz w:val="8"/>
                <w:lang w:val="ru-RU"/>
              </w:rPr>
            </w:pPr>
            <w:r>
              <w:rPr>
                <w:sz w:val="8"/>
                <w:lang w:val="ru-RU"/>
              </w:rPr>
            </w:r>
          </w:p>
          <w:p>
            <w:pPr>
              <w:pStyle w:val="Normal"/>
              <w:rPr>
                <w:sz w:val="8"/>
              </w:rPr>
            </w:pPr>
            <w:r>
              <w:rPr>
                <w:sz w:val="8"/>
              </w:rPr>
              <w:t>Столыпин отлично понимал необходимость экономической модернизации России. В отличие от Витте он сосредоточил усилия не на промышленности и финансах а на аграрном вопросе. Витте был лишь отчасти прав утверждая что Столыпин обокрал его. Аграрная реформа отнюдь не случайно получила название столыпинской.Еще на посту саратовского губернатора Столыпин доказывал что общинные порядки тормозят развитие сельхоз.хоз-ва. Столыпин проявил необычайную энергию и решительность в проведении аграрной реформы.Столыпин настоял на немедленном принятии царского указа.Этот указ означал коренной переворот в аграрной политике самодержавия. Вместо разрозненных полосок крестьяне получали землю в одном месте - так называемый отруб.Часть таких владельцев покидала деревню и переселялась на хутора.Землеустроительные коммисии предпочитали не возиться с отдельными домохозяевами а разбить на хутора или отруба все селения.Чтобы добиться от крестьян согласия на разбивку власти прибегали к бесцеремонным мерам  давления.Несмотря на старания правительства хутора приживают только в некоторых западных губерниях включая Псковскую.Отруба как оказалось более подошли для губернии Северного Причерноморья Северного Кавказа и степного Заволжья.Частная собственность была призвана стать лучшим противоядием революционным настроениям Целью столыпинской реформы предусматривал укрепление наделов отдельным домохозяевам.Второй этап разбивку деревенского надела на отруба или хутора.Составной частью аграрной реформы являлась переселенческая  политика .Для реализации своей программы правительство Столыпина внесло ряд законопроектов .Так Гос.дума одобрила 3 вероисповидальных законопроекта которые не покушаясь на господство православной церкви предусматривали некоторые смягчение религиозной нетерпимости.Однако два проекта были задержаны Гос советом а третий не был утвержден царем.Проекты Столыпина не были обнародованы потому что 1сентября 1911года он был  ранен в Киевском городском театре эсером Борговы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8"/>
              </w:rPr>
              <w:t xml:space="preserve">Прготиворечия между великими державами. Тройственный союз (Австро-Венгрия, Германия) против Тройственного согласия(или Антанта: Англия, Франция). Отказ Англии от политики «блестящей изоляции», 1904г. соглашение с Францией. Россия курс на сближение с Англией.15.07.1907 соглашение Японии с Россией. 18.08.1907 Россия Англия договор об Персии, Афганистане (их раздел на сферы влияния). Министр ин. Дел Извольский балансировка между этими группировками. Боснийский кризис пролог к войне. 22-23.10.1910 встреча Николая </w:t>
            </w:r>
            <w:r>
              <w:rPr>
                <w:sz w:val="8"/>
                <w:lang w:val="en-US"/>
              </w:rPr>
              <w:t>II</w:t>
            </w:r>
            <w:r>
              <w:rPr>
                <w:sz w:val="8"/>
              </w:rPr>
              <w:t xml:space="preserve"> с Вельгельмом </w:t>
            </w:r>
            <w:r>
              <w:rPr>
                <w:sz w:val="8"/>
                <w:lang w:val="en-US"/>
              </w:rPr>
              <w:t>II</w:t>
            </w:r>
            <w:r>
              <w:rPr>
                <w:sz w:val="8"/>
              </w:rPr>
              <w:t xml:space="preserve"> в Потсдаме, попытка Германии привлечь Россию к себе.1912-13 Боканская война: Болгария ориентация на Австро-Венгрию, Румыния на Англию. 1912г. договор России с Францией о военно-морской поддержке. 15.07.1914г. в Сараево убит наследник Австрийского престола Франц-Фердинанд, непосрадственный убица серб Г. Принцип. 10 июля Австрия объявила ультиматум Сербии. Сербия не принила всех требований. 15 июля объявление войны. 18 июля в России объявлена всеобщая моболизация. 19 июля Германия объявила войну России. 20-го Франция Германии, 26-го Австрия России. В войну было вовлечено более 38 стран, война как следствие глубокого кризиса Европы. Образование двух фронтов. Антигерманские настроения в России, мобилизовано 15,5 милл человек. Немцы рассчитывали сокрушить Францию и не допустить войны на два фронта.4 августа через Бельгию нападение Германии на Францию. 17.08 наступление 1-ой русской армии ( генерал Ренненкампф) в районе Ковно-Сувалки. 21.08 начало наступления 2-ой русс. Армии(генерал Самсонов).  Ошибка 1-ой армии: дала возможность противнику перегруппироваться, разгром 2-ой армии. Победа в сентябре Франции на р. Марне.  В битв6е под Варшавой русские разгромили австро-венгров. Очередные ошибки русских: нерешительность особо Активных действий, потеря стратегической инициативы. Сражения на Черном море, пападение на русские суда. Нападение Турции на Россию. Итоги 1914г.: срыв германского плана молнеиносной войны. Война приняла затяжной характер. 1915г. Новый план: оборона на Западе, разгром русских на Востоке. Нехватка у русских в боеприпасах, вооружении. 22.07.1915 оставление русскими Варшавы. Август падение Ковенской крепости, Вильно. Бездействие Запада. 1916г. наступление на Францию.  22 мая 1916г. Наступление Брусилова. К 1917г. Россися потеряла 2мил убиты, 5мил- ранены, 2мил- плен. Недовольство личного состава руководств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US"/>
              </w:rPr>
              <w:t>4</w:t>
            </w:r>
            <w:r>
              <w:rPr>
                <w:b/>
                <w:sz w:val="16"/>
              </w:rPr>
              <w:t>. Основные цивилизации древ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8век-наука и культу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66 Научн-техн прогр в миров ист. Постинд</w:t>
            </w:r>
            <w:r>
              <w:rPr>
                <w:b/>
                <w:sz w:val="16"/>
                <w:lang w:val="en-US"/>
              </w:rPr>
              <w:t xml:space="preserve"> </w:t>
            </w:r>
            <w:r>
              <w:rPr>
                <w:b/>
                <w:sz w:val="16"/>
              </w:rPr>
              <w:t xml:space="preserve"> общ</w:t>
            </w:r>
          </w:p>
        </w:tc>
      </w:tr>
      <w:tr>
        <w:trPr>
          <w:trHeight w:val="116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sz w:val="8"/>
                <w:lang w:val="en-US"/>
              </w:rPr>
            </w:pPr>
            <w:r>
              <w:rPr>
                <w:sz w:val="8"/>
              </w:rPr>
              <w:t xml:space="preserve">Палеолит: появление людей. Мезолит – появление лука, стрел… Неолит – переход от присваивающей к добывающей экономике. Начало скотоводства и земледелия. Энеолит переход к бронзовым орудиям труда. Бронзовый, железный века.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lang w:val="en-US"/>
              </w:rPr>
            </w:pPr>
            <w:r>
              <w:rPr>
                <w:b/>
                <w:sz w:val="8"/>
                <w:lang w:val="en-US"/>
              </w:rPr>
            </w:r>
          </w:p>
          <w:p>
            <w:pPr>
              <w:pStyle w:val="Normal"/>
              <w:rPr>
                <w:sz w:val="8"/>
              </w:rPr>
            </w:pPr>
            <w:r>
              <w:rPr>
                <w:sz w:val="8"/>
              </w:rPr>
              <w:t>Реформы требовали специалистов: строить школы, ремесленные, мед, воен училища. 1714 в городах началь школы появились учебники, 1705 введен многогражданский шрифт. 1702 первая печатная газета ведомасти. 1725 открытие академии наук, здание в стиле нарышкенского барокко, изучаются иностранные языки, обучение музыки танцам появление табеля о рангах, превращение из варвор. Страны в Еврапейскую. Деятельность Ломоносова, изобритатели- механики: Ползунов –поровая машина, Фралов- водян. Двигатель. Кулибин- семафорный телеграф, в литрегосподствовал класицизм – Карамзин ,  Фонвизин. В архитектуре Зимний дворец – Растрелли, Старпов- дом Пашковых в Москве, Казаков – здание сената в кремле, Фолькане – медный всадник. 1750 Волков – первый театр. Музыка – Бортнянский, Радищев – революционер сослан в сибирь (путишестви из петербурга в Москв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sz w:val="8"/>
              </w:rPr>
            </w:pPr>
            <w:r>
              <w:rPr>
                <w:sz w:val="8"/>
              </w:rPr>
              <w:t>Развитие науки в 20 веке чрезвычайно ускорилось.Наука становилась серьезным фактором в развитии общества.После 2-й мировой войны ни одно прав-во не могло игнарировать значение</w:t>
            </w:r>
          </w:p>
          <w:p>
            <w:pPr>
              <w:pStyle w:val="Normal"/>
              <w:rPr>
                <w:sz w:val="8"/>
              </w:rPr>
            </w:pPr>
            <w:r>
              <w:rPr>
                <w:sz w:val="8"/>
              </w:rPr>
              <w:t>Научьных исследований.Наука стала одним из наиболее эфективных средств реализации власти в обществе.В 60-е начин.новый этап в развитии науки.Он хар-ся внедрением микроэлектроники и новых технологий.М-ка открывает бол.возможности для интеллектуализации труда человека.</w:t>
            </w:r>
          </w:p>
          <w:p>
            <w:pPr>
              <w:pStyle w:val="Normal"/>
              <w:rPr>
                <w:sz w:val="8"/>
              </w:rPr>
            </w:pPr>
            <w:r>
              <w:rPr>
                <w:sz w:val="8"/>
              </w:rPr>
              <w:t xml:space="preserve">Постепенно исчезают энергоемкие и появляются  наукоемкие производства.Все большее значение приобретает роль интеллектуального труда.Правда ,эти  изменения касаются только развитых стран Запада. Наука и технатронная ревалюция принципиально изменяют лицо общества в истор контекст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9 Индустр  общ   запода, предпосылки 19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u w:val="single"/>
              </w:rPr>
              <w:t>38.Граждан  война и воен  интервен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8. Революция 1905-1907 гг.</w:t>
            </w:r>
          </w:p>
        </w:tc>
      </w:tr>
      <w:tr>
        <w:trPr>
          <w:trHeight w:val="145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sz w:val="8"/>
              </w:rPr>
            </w:pPr>
            <w:r>
              <w:rPr>
                <w:sz w:val="8"/>
              </w:rPr>
              <w:t>Возник-т  потр-ть в изобритениях→превращенире науки в производств силу→60г. 19в. пом. Переворот в Англии(производство сукон и др шерсть тканей), дешовое сырье и раб. Руки, - кризис не допроизводства. 1733 джон кей созд летучий челнок 18 в преминяется в производстве.  1764 Джеймс Харгривс механическая прялка- дженни(заменяла 8 чел.) 1765 Карт Траид механический ткацкий станок – улучшение в 40 раз. Труд чел. →машина(механизация). Усовершенствие двигателей(мельница , водяное калесо).1784 джеймс уатт созд поровые машину, братья Ползунову. Машиностраение- появление отрасли.  → горнодобывающая метолургическа и др отросли производства. Мануфактура→фабрики заводы. Есть экономическая база индустриальной цивилизации.1814 Джорш Стефенсон- паровоз.1807 Фултон – пороход. 1832 Павел Шилленг- телеграф. 1838 азбука морза. 1850 Якоби – печатное устройство для телеграфа.</w:t>
            </w:r>
          </w:p>
          <w:p>
            <w:pPr>
              <w:pStyle w:val="Normal"/>
              <w:rPr>
                <w:sz w:val="8"/>
              </w:rPr>
            </w:pPr>
            <w:r>
              <w:rPr>
                <w:sz w:val="8"/>
              </w:rPr>
              <w:t xml:space="preserve">Формируется 2 класс. 1пром. Буржуазия. 2 рабочий класс. </w:t>
            </w:r>
          </w:p>
          <w:p>
            <w:pPr>
              <w:pStyle w:val="Normal"/>
              <w:rPr>
                <w:sz w:val="8"/>
              </w:rPr>
            </w:pPr>
            <w:r>
              <w:rPr>
                <w:sz w:val="8"/>
              </w:rPr>
              <w:t>Средний класс- ремесленники тарговци чиновники и др.</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u w:val="single"/>
              </w:rPr>
            </w:pPr>
            <w:r>
              <w:rPr>
                <w:b/>
                <w:sz w:val="8"/>
                <w:u w:val="single"/>
              </w:rPr>
            </w:r>
          </w:p>
          <w:p>
            <w:pPr>
              <w:pStyle w:val="Normal"/>
              <w:rPr>
                <w:sz w:val="8"/>
              </w:rPr>
            </w:pPr>
            <w:r>
              <w:rPr>
                <w:sz w:val="8"/>
              </w:rPr>
              <w:t xml:space="preserve"> </w:t>
            </w:r>
            <w:r>
              <w:rPr>
                <w:sz w:val="8"/>
              </w:rPr>
              <w:t>Гражд.  война-организован.  военно-полит. борьба за гос. власть м/ду классами, слоями, военно-полит. группировками(1917-22г.)</w:t>
            </w:r>
          </w:p>
          <w:p>
            <w:pPr>
              <w:pStyle w:val="Normal"/>
              <w:rPr/>
            </w:pPr>
            <w:r>
              <w:rPr>
                <w:sz w:val="8"/>
              </w:rPr>
              <w:t xml:space="preserve"> </w:t>
            </w:r>
            <w:r>
              <w:rPr>
                <w:sz w:val="8"/>
              </w:rPr>
              <w:t>Причины</w:t>
            </w:r>
            <w:r>
              <w:rPr>
                <w:rFonts w:eastAsia="Symbol" w:cs="Symbol" w:ascii="Symbol" w:hAnsi="Symbol"/>
                <w:sz w:val="8"/>
                <w:lang w:val="en-US"/>
              </w:rPr>
              <w:t></w:t>
            </w:r>
            <w:r>
              <w:rPr>
                <w:sz w:val="8"/>
              </w:rPr>
              <w:t>1.Иностранная интервенция</w:t>
            </w:r>
            <w:r>
              <w:rPr>
                <w:rFonts w:eastAsia="Symbol" w:cs="Symbol" w:ascii="Symbol" w:hAnsi="Symbol"/>
                <w:sz w:val="8"/>
              </w:rPr>
              <w:t></w:t>
            </w:r>
            <w:r>
              <w:rPr>
                <w:sz w:val="8"/>
              </w:rPr>
              <w:t>2.Рев-ция</w:t>
            </w:r>
          </w:p>
          <w:p>
            <w:pPr>
              <w:pStyle w:val="Normal"/>
              <w:rPr/>
            </w:pPr>
            <w:r>
              <w:rPr>
                <w:i/>
                <w:sz w:val="8"/>
                <w:u w:val="single"/>
              </w:rPr>
              <w:t xml:space="preserve"> </w:t>
            </w:r>
            <w:r>
              <w:rPr>
                <w:sz w:val="8"/>
                <w:u w:val="single"/>
              </w:rPr>
              <w:t>этапы</w:t>
            </w:r>
            <w:r>
              <w:rPr>
                <w:rFonts w:eastAsia="Symbol" w:cs="Symbol" w:ascii="Symbol" w:hAnsi="Symbol"/>
                <w:sz w:val="8"/>
                <w:lang w:val="en-US"/>
              </w:rPr>
              <w:t></w:t>
            </w:r>
            <w:r>
              <w:rPr>
                <w:sz w:val="8"/>
              </w:rPr>
              <w:t xml:space="preserve">1.подготовка контрреволюции к вооруж. борьбе,возникновение красн.армии (весна1918г.) </w:t>
            </w:r>
            <w:r>
              <w:rPr>
                <w:rFonts w:eastAsia="Symbol" w:cs="Symbol" w:ascii="Symbol" w:hAnsi="Symbol"/>
                <w:sz w:val="8"/>
              </w:rPr>
              <w:t></w:t>
            </w:r>
            <w:r>
              <w:rPr>
                <w:sz w:val="8"/>
              </w:rPr>
              <w:t>2. развертывание интервенции Антанты ,мятеж чехословатского корпуса ,переход к вооруженным действиям.(лето -осень 1918г)</w:t>
            </w:r>
            <w:r>
              <w:rPr>
                <w:rFonts w:eastAsia="Symbol" w:cs="Symbol" w:ascii="Symbol" w:hAnsi="Symbol"/>
                <w:sz w:val="8"/>
              </w:rPr>
              <w:t></w:t>
            </w:r>
            <w:r>
              <w:rPr>
                <w:sz w:val="8"/>
              </w:rPr>
              <w:t>3 .уселение интервенции Антанты возникновение военного коммунизма (конец 1918г-нач1919)</w:t>
            </w:r>
            <w:r>
              <w:rPr>
                <w:rFonts w:eastAsia="Symbol" w:cs="Symbol" w:ascii="Symbol" w:hAnsi="Symbol"/>
                <w:sz w:val="8"/>
              </w:rPr>
              <w:t></w:t>
            </w:r>
            <w:r>
              <w:rPr>
                <w:sz w:val="8"/>
              </w:rPr>
              <w:t>4. уход основных интервенционалистических войск,решающие победы красной армии (весна 1919-1920)</w:t>
            </w:r>
            <w:r>
              <w:rPr>
                <w:rFonts w:eastAsia="Symbol" w:cs="Symbol" w:ascii="Symbol" w:hAnsi="Symbol"/>
                <w:sz w:val="8"/>
              </w:rPr>
              <w:t></w:t>
            </w:r>
            <w:r>
              <w:rPr>
                <w:sz w:val="8"/>
              </w:rPr>
              <w:t>5. борьба с Врангелем  (1920г)</w:t>
            </w:r>
            <w:r>
              <w:rPr>
                <w:rFonts w:eastAsia="Symbol" w:cs="Symbol" w:ascii="Symbol" w:hAnsi="Symbol"/>
                <w:sz w:val="8"/>
                <w:lang w:val="en-US"/>
              </w:rPr>
              <w:t></w:t>
            </w:r>
            <w:r>
              <w:rPr>
                <w:sz w:val="8"/>
              </w:rPr>
              <w:t>6. социально-полит.противостояние.</w:t>
            </w:r>
          </w:p>
          <w:p>
            <w:pPr>
              <w:pStyle w:val="Normal"/>
              <w:rPr>
                <w:sz w:val="8"/>
              </w:rPr>
            </w:pPr>
            <w:r>
              <w:rPr>
                <w:sz w:val="8"/>
              </w:rPr>
              <w:t>Осн.противн.—Юденич(Петроград),Деникин(Юг),Колчак(Сибирь).</w:t>
            </w:r>
          </w:p>
          <w:p>
            <w:pPr>
              <w:pStyle w:val="Normal"/>
              <w:rPr>
                <w:sz w:val="8"/>
              </w:rPr>
            </w:pPr>
            <w:r>
              <w:rPr>
                <w:sz w:val="8"/>
              </w:rPr>
              <w:t>15.03.18г-Интервенция в Россию.Цель Японии и США-установление,влияние на Д.Востоке,Сибире. Числ.л/с Кр.Армии-5,5млн.;Белые-400тыс.—конец 1920 г.</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8"/>
              </w:rPr>
            </w:pPr>
            <w:r>
              <w:rPr>
                <w:sz w:val="8"/>
              </w:rPr>
            </w:r>
          </w:p>
          <w:p>
            <w:pPr>
              <w:pStyle w:val="TextBody"/>
              <w:rPr/>
            </w:pPr>
            <w:r>
              <w:rPr>
                <w:sz w:val="8"/>
              </w:rPr>
              <w:t xml:space="preserve">Одной из причин революции 1905 г. стало </w:t>
            </w:r>
            <w:r>
              <w:rPr>
                <w:sz w:val="8"/>
                <w:u w:val="single"/>
              </w:rPr>
              <w:t>пораж-е в рус-япон. войне</w:t>
            </w:r>
            <w:r>
              <w:rPr>
                <w:i/>
                <w:sz w:val="8"/>
                <w:u w:val="single"/>
              </w:rPr>
              <w:t xml:space="preserve">. </w:t>
            </w:r>
            <w:r>
              <w:rPr>
                <w:sz w:val="8"/>
              </w:rPr>
              <w:t>Началом рев-ции считают стачку питерских рабочих 9.01.05.Стачка закончилась расстрелом демонстрантов.Июнь 1905 г. – высступление матросов на броненосце «Потемкин». В окт. 1905 началась массовая полит. забастовка. В Питере стал дейс-ть Совет раб-х депутатов. 17 окт. 1905 царь подписывает Высочайший манифест, который провозглашал в России основные полит. свободы.» 27апр.-9июн.1906 работа 1-й Думы. Дума была разогнана, депутаты скрылись в Финляндии.</w:t>
            </w:r>
          </w:p>
          <w:p>
            <w:pPr>
              <w:pStyle w:val="Normal"/>
              <w:ind w:right="-99" w:hanging="0"/>
              <w:jc w:val="both"/>
              <w:rPr>
                <w:i/>
                <w:i/>
                <w:sz w:val="8"/>
                <w:u w:val="single"/>
              </w:rPr>
            </w:pPr>
            <w:r>
              <w:rPr>
                <w:sz w:val="8"/>
                <w:u w:val="single"/>
              </w:rPr>
              <w:t>Итоги :</w:t>
            </w:r>
            <w:r>
              <w:rPr>
                <w:i/>
                <w:sz w:val="8"/>
                <w:u w:val="single"/>
              </w:rPr>
              <w:t xml:space="preserve"> </w:t>
            </w:r>
            <w:r>
              <w:rPr>
                <w:sz w:val="8"/>
              </w:rPr>
              <w:t xml:space="preserve">револ-я дала толчок полит. и эконом. развитию. Монархия выдержала натиск выступлений и террора, но создалась база для оппозиц. и радик. настроений. Но в целом думская монархия в 1907 г. давала шанс на спокойное развитие страны.                          </w:t>
            </w:r>
          </w:p>
          <w:p>
            <w:pPr>
              <w:pStyle w:val="Normal"/>
              <w:rPr>
                <w:i/>
                <w:i/>
                <w:sz w:val="8"/>
                <w:u w:val="single"/>
              </w:rPr>
            </w:pPr>
            <w:r>
              <w:rPr>
                <w:i/>
                <w:sz w:val="8"/>
                <w:u w:val="single"/>
              </w:rPr>
            </w:r>
          </w:p>
        </w:tc>
      </w:tr>
      <w:tr>
        <w:trPr>
          <w:trHeight w:val="274"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rPr>
                <w:b/>
                <w:b/>
                <w:sz w:val="16"/>
              </w:rPr>
            </w:pPr>
            <w:r>
              <w:rPr>
                <w:b/>
                <w:sz w:val="16"/>
              </w:rPr>
              <w:t>3. Цивил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6"/>
                <w:u w:val="single"/>
                <w:lang w:val="en-US"/>
              </w:rPr>
            </w:pPr>
            <w:r>
              <w:rPr>
                <w:b/>
                <w:sz w:val="16"/>
              </w:rPr>
              <w:t>44</w:t>
            </w:r>
            <w:r>
              <w:rPr>
                <w:b/>
                <w:sz w:val="16"/>
                <w:lang w:val="en-US"/>
              </w:rPr>
              <w:t>.</w:t>
            </w:r>
            <w:r>
              <w:rPr>
                <w:b/>
                <w:sz w:val="16"/>
              </w:rPr>
              <w:t>Сов-Герм</w:t>
            </w:r>
            <w:r>
              <w:rPr>
                <w:b/>
                <w:sz w:val="16"/>
                <w:lang w:val="en-US"/>
              </w:rPr>
              <w:t xml:space="preserve"> отнош 30-40г</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58" w:hanging="0"/>
              <w:rPr>
                <w:sz w:val="16"/>
              </w:rPr>
            </w:pPr>
            <w:r>
              <w:rPr>
                <w:b/>
                <w:sz w:val="16"/>
              </w:rPr>
              <w:t>26. внешн  полит  Рос  во втор  половине 19 века.</w:t>
            </w:r>
          </w:p>
        </w:tc>
      </w:tr>
      <w:tr>
        <w:trPr>
          <w:trHeight w:val="23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Heading1"/>
              <w:rPr>
                <w:b/>
                <w:b/>
                <w:sz w:val="8"/>
              </w:rPr>
            </w:pPr>
            <w:r>
              <w:rPr>
                <w:sz w:val="8"/>
              </w:rPr>
              <w:t>Основной структурной единицей исторического процесса является цивилизация, как целостная общественная система., включающая в себя различные элементы (религию, культуру, экономику, политику, социальную сферу). Принято выделять два основных типа цивилизаций: западную и восточную. Под восточной  цивилизацией подразумевается прежде всего Индия, Китай и Япония на протяжении гигантского временного промежутка: с середины 2 тысячелетия до н.э. - по 17 век н.э. - 3000 лет. В устойчивости Восточной  цивилизации  и состоит первая особенность Востока. Запад движется вперед как бы рывками. И каждый рывок (Античность, Средневековье и т.д.) сопровождается крушением старой системы ценностей, а также политических и экономических структур. Развитие Востока, напротив, предстает как сплошная линия. Новые веяния здесь не разрушают устои цивилизации. Напротив, они органично вписываются в старое и растворяются в нем. Второй важной особенностью Востока являлось то, что общество здесь не утеряло связи с природой. Европейцы в своем развитии пошли самым простым путем. Свое несовершенство и слабость перед силами природы они нача ли возмещать созданием громоздких машин. Третьей особенностью Востока является приверженность традиции. Традиция встречалась и в Европе, однако в цивилизациях Востока была возведена в далеком прошлом,  в мифическом "золотом" веке. И все новое получало оправдание только тогда, когда можно было подыскать, что-нибудь подобное в древности. Все здесь непрестанно повторяется, несколько видоизменясь, но сохраняя обязательно черты сходства. Отношение к религии является одним из важнейших  показателей в характеристике цивилизации. На Востоке оно весьма отличается от западного. Да и сами религии здесь разнообразны и непохожи на христианство. Вот, к примеру, конфуцианство. Его называют религией, но это скорее набор правил и норм, определяющих жизнь человека в обществе. Фатализм Востока - вера в невозможность и ненужность изменения предназначенной судьбы. Полностью отсутствует  на Востоке столь ценимое западной цивилизацией понятие свободы. Так же, как и демографический образ правления. Восточный человек не свободен, а обяза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Heading1"/>
              <w:rPr>
                <w:b/>
                <w:b/>
                <w:sz w:val="8"/>
              </w:rPr>
            </w:pPr>
            <w:r>
              <w:rPr>
                <w:b/>
                <w:sz w:val="8"/>
              </w:rPr>
            </w:r>
          </w:p>
          <w:p>
            <w:pPr>
              <w:pStyle w:val="Heading1"/>
              <w:rPr>
                <w:sz w:val="8"/>
              </w:rPr>
            </w:pPr>
            <w:r>
              <w:rPr>
                <w:sz w:val="8"/>
              </w:rPr>
              <w:t>В напряж междунар атмосфере 30-х внеш политика прошла 3 этапа:1)1928-1933гг. –в Европе союзнические отнош с Герман; 2)1933-1939гг. сближение с Англией и Францией на антигерманской и антияпонской основах, стремление сохр сферы влияния на Востоке и избеж прямых конфронтаций с Японией; 3)1939-1941гг. сближ с Германией и Японией. Отнош СССР и Герм отлич больш стабильностью .С 1922 по 1932 в наших отношениях не произошло никаких конфликтов. Успеш развив торговля. Нем экспорт стимулир разв-е нем промышл-ти. В 1931 Берлин предоставил долгосрочный кредит в 300 млн. франков для оплаты импорта из Германии.1931-1932доля Германии а импорте СССР составила 46.5%После установления в Германии диктатуры националистов СССР начал обращать большее внимание на др страны Европы(создание СКБ).1933г. СССР-США.1934г. принятие СССР в Лигу Наций. 26.01.1934 Германия заключила договор с Польшей чем разрушила отношения с СССР.2.05.1935 был подписан фр-рус договор. 7март36г. Гитлер ремилитаризировал Рейнскую обл. Англия и Франция не вып свои обещания и СССР пошел на переговоры с Германией. Последний шанс создания СКБ провалился  в 1938г. когда страны Запада не ответили на захват немцами Судецкой обл. Через год Герм. захват. Чехословакию. 12-21.08.39г. сост переговоры СССР-Англ-Франция. 17.08. они вошли в тупик. 23.08 подписан пакт о ненападении (Риббентроп-Молотов). Секр часть его содерж докум о разделении сфер влияния в Вост Европе.Переговоры с Западом окончат провалились и с целью обезопасить себя и ВостЕвропу Сталин выбир договор с Гитлером.</w:t>
            </w:r>
          </w:p>
          <w:p>
            <w:pPr>
              <w:pStyle w:val="Normal"/>
              <w:rPr>
                <w:sz w:val="8"/>
              </w:rPr>
            </w:pPr>
            <w:r>
              <w:rPr>
                <w:sz w:val="8"/>
              </w:rPr>
            </w:r>
          </w:p>
          <w:p>
            <w:pPr>
              <w:pStyle w:val="Normal"/>
              <w:rPr>
                <w:sz w:val="8"/>
              </w:rPr>
            </w:pPr>
            <w:r>
              <w:rPr>
                <w:sz w:val="8"/>
              </w:rPr>
            </w:r>
          </w:p>
          <w:p>
            <w:pPr>
              <w:pStyle w:val="Normal"/>
              <w:rPr>
                <w:b/>
                <w:b/>
                <w:sz w:val="8"/>
                <w:u w:val="single"/>
              </w:rPr>
            </w:pPr>
            <w:r>
              <w:rPr>
                <w:b/>
                <w:sz w:val="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u w:val="single"/>
              </w:rPr>
            </w:pPr>
            <w:r>
              <w:rPr>
                <w:b/>
                <w:sz w:val="8"/>
                <w:u w:val="single"/>
              </w:rPr>
            </w:r>
          </w:p>
          <w:p>
            <w:pPr>
              <w:pStyle w:val="Normal"/>
              <w:jc w:val="both"/>
              <w:rPr>
                <w:b/>
                <w:b/>
                <w:sz w:val="8"/>
              </w:rPr>
            </w:pPr>
            <w:r>
              <w:rPr>
                <w:b/>
                <w:sz w:val="8"/>
              </w:rPr>
            </w:r>
          </w:p>
          <w:p>
            <w:pPr>
              <w:pStyle w:val="TextBody"/>
              <w:rPr/>
            </w:pPr>
            <w:r>
              <w:rPr>
                <w:sz w:val="8"/>
              </w:rPr>
              <w:t xml:space="preserve">В 1856 году министром иностранных дел был назначен Горчаков. Он вел осторожную политику, избегая вступления в военные коалиции и конфликты. В 1870 году Франция потерпела сокрушительное поражение в Франко-прусской войне. А в октябре 1870 Россия заявила о своем отказе выполнять унизительные статьи Парижского договора, что прежде всего позволило держать флот на Черном море. </w:t>
            </w:r>
          </w:p>
          <w:p>
            <w:pPr>
              <w:pStyle w:val="Normal"/>
              <w:jc w:val="both"/>
              <w:rPr>
                <w:sz w:val="8"/>
              </w:rPr>
            </w:pPr>
            <w:r>
              <w:rPr>
                <w:sz w:val="8"/>
              </w:rPr>
              <w:t xml:space="preserve">До середины 19 века Россия не имела точно установленной границы на Дальнем Востоке. В 1859 году в г. Айгуне был подписан договор, согласно которому к России отходили земли по левому берегу Амура, а к Китаю - по правому. В 1860 г. в Пекине между Россией и Китаем был заключен новый договор (Уссурийский край был закреплен за Россией). </w:t>
            </w:r>
          </w:p>
          <w:p>
            <w:pPr>
              <w:pStyle w:val="Normal"/>
              <w:jc w:val="both"/>
              <w:rPr>
                <w:sz w:val="8"/>
              </w:rPr>
            </w:pPr>
            <w:r>
              <w:rPr>
                <w:sz w:val="8"/>
              </w:rPr>
              <w:t xml:space="preserve">В 1859 г. после полувековой войны горцы Кавказа были “замирены”, их военный и духовный предводитель взят в плен. В 1864 г. завершилось покорение Западного Кавказа. </w:t>
            </w:r>
          </w:p>
          <w:p>
            <w:pPr>
              <w:pStyle w:val="Normal"/>
              <w:jc w:val="both"/>
              <w:rPr>
                <w:sz w:val="8"/>
              </w:rPr>
            </w:pPr>
            <w:r>
              <w:rPr>
                <w:sz w:val="8"/>
              </w:rPr>
              <w:t>Вобмен на Курильские острова у Японии была приобретена южная часть острова Сахалин.</w:t>
            </w:r>
          </w:p>
          <w:p>
            <w:pPr>
              <w:pStyle w:val="Normal"/>
              <w:jc w:val="both"/>
              <w:rPr>
                <w:sz w:val="8"/>
              </w:rPr>
            </w:pPr>
            <w:r>
              <w:rPr>
                <w:sz w:val="8"/>
              </w:rPr>
              <w:t xml:space="preserve">В 1867 г.  Соединенным Штатам за 7 млн. долларов была продана Аляска. </w:t>
            </w:r>
          </w:p>
          <w:p>
            <w:pPr>
              <w:pStyle w:val="Normal"/>
              <w:jc w:val="both"/>
              <w:rPr>
                <w:sz w:val="8"/>
              </w:rPr>
            </w:pPr>
            <w:r>
              <w:rPr>
                <w:sz w:val="8"/>
              </w:rPr>
              <w:t>24 апреля 1877 г. был подписан Манифест об объявлении войны Турции войны. Был разработан план скоротечной кампании. 19 февраля 1878 г. в Сан – Стефано заключен мир с Турцией.</w:t>
            </w:r>
          </w:p>
          <w:p>
            <w:pPr>
              <w:pStyle w:val="Normal"/>
              <w:jc w:val="both"/>
              <w:rPr>
                <w:sz w:val="8"/>
              </w:rPr>
            </w:pPr>
            <w:r>
              <w:rPr>
                <w:sz w:val="8"/>
              </w:rPr>
              <w:t xml:space="preserve">   </w:t>
            </w:r>
          </w:p>
          <w:p>
            <w:pPr>
              <w:pStyle w:val="Normal"/>
              <w:ind w:right="-58" w:hanging="0"/>
              <w:rPr>
                <w:sz w:val="8"/>
              </w:rPr>
            </w:pPr>
            <w:r>
              <w:rPr>
                <w:sz w:val="8"/>
              </w:rPr>
            </w:r>
          </w:p>
        </w:tc>
      </w:tr>
    </w:tbl>
    <w:p>
      <w:pPr>
        <w:pStyle w:val="Normal"/>
        <w:rPr>
          <w:lang w:val="en-US"/>
        </w:rPr>
      </w:pPr>
      <w:r>
        <w:rPr>
          <w:lang w:val="en-US"/>
        </w:rPr>
      </w:r>
    </w:p>
    <w:tbl>
      <w:tblPr>
        <w:tblW w:w="10031" w:type="dxa"/>
        <w:jc w:val="left"/>
        <w:tblInd w:w="-113" w:type="dxa"/>
        <w:tblLayout w:type="fixed"/>
        <w:tblCellMar>
          <w:top w:w="0" w:type="dxa"/>
          <w:left w:w="108" w:type="dxa"/>
          <w:bottom w:w="0" w:type="dxa"/>
          <w:right w:w="108" w:type="dxa"/>
        </w:tblCellMar>
      </w:tblPr>
      <w:tblGrid>
        <w:gridCol w:w="3227"/>
        <w:gridCol w:w="3260"/>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kern w:val="2"/>
                <w:sz w:val="16"/>
              </w:rPr>
              <w:t>25</w:t>
            </w:r>
            <w:r>
              <w:rPr>
                <w:b/>
                <w:kern w:val="2"/>
                <w:sz w:val="16"/>
                <w:lang w:val="en-US"/>
              </w:rPr>
              <w:t>.</w:t>
            </w:r>
            <w:r>
              <w:rPr>
                <w:b/>
                <w:kern w:val="2"/>
                <w:sz w:val="16"/>
              </w:rPr>
              <w:t xml:space="preserve"> Военные реформы Милютина</w:t>
            </w:r>
            <w:r>
              <w:rPr>
                <w:b/>
                <w:sz w:val="16"/>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5. Революц  движ  в Рос  во втор  полов  19  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 xml:space="preserve">23 Рос в сист межд. отн. в нач. 19 в.  </w:t>
            </w:r>
            <w:r>
              <w:rPr>
                <w:b/>
                <w:sz w:val="16"/>
                <w:lang w:val="en-US"/>
              </w:rPr>
              <w:t>WAR</w:t>
            </w:r>
            <w:r>
              <w:rPr>
                <w:b/>
                <w:sz w:val="16"/>
              </w:rPr>
              <w:t xml:space="preserve"> 1812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lang w:val="en-US"/>
              </w:rPr>
            </w:pPr>
            <w:r>
              <w:rPr>
                <w:b/>
                <w:sz w:val="8"/>
                <w:lang w:val="en-US"/>
              </w:rPr>
            </w:r>
          </w:p>
          <w:p>
            <w:pPr>
              <w:pStyle w:val="Normal"/>
              <w:rPr>
                <w:sz w:val="8"/>
              </w:rPr>
            </w:pPr>
            <w:r>
              <w:rPr>
                <w:sz w:val="8"/>
              </w:rPr>
              <w:t xml:space="preserve">В конце1861 года военным министром был назначен генерал Дмитрий Алексеевич Милютин(1816-1912), старший из братьев Милютиных. Учитывая опыт Крымской войны, министр провел ряд важных реформ. Они имели целью создание крупных обученных резервов при ограниченной армии мирного времени. В конце реформ планировалось перейти от рекрутских наборов к всеобщей воинской повинности. </w:t>
            </w:r>
          </w:p>
          <w:p>
            <w:pPr>
              <w:pStyle w:val="Normal"/>
              <w:rPr/>
            </w:pPr>
            <w:r>
              <w:rPr>
                <w:sz w:val="8"/>
              </w:rPr>
              <w:t>1 янв. 1874 года – закон об отмене рекрутчины, обязанность служить в армии мужчин всех сословий, достигших 20 лет и годных по здоровью. 6 лет-</w:t>
            </w:r>
            <w:r>
              <w:rPr>
                <w:sz w:val="8"/>
                <w:lang w:val="en-US"/>
              </w:rPr>
              <w:t xml:space="preserve"> </w:t>
            </w:r>
            <w:r>
              <w:rPr>
                <w:sz w:val="8"/>
              </w:rPr>
              <w:t xml:space="preserve"> в пехоте, 7- флот. Для окончивших Вузы – 6 месяцев. Эти льготы привели к подъему образованности. Реформа также ускорила ломку сословного строя( офицеры набирались из числа дворян). Отмена рекрутчины наряду с отменой крепостного права, увеличило популярность Александра2 среди крестьянства.</w:t>
            </w:r>
          </w:p>
          <w:p>
            <w:pPr>
              <w:pStyle w:val="Normal"/>
              <w:rPr>
                <w:sz w:val="8"/>
              </w:rPr>
            </w:pPr>
            <w:r>
              <w:rPr>
                <w:sz w:val="8"/>
              </w:rPr>
            </w:r>
          </w:p>
          <w:p>
            <w:pPr>
              <w:pStyle w:val="Normal"/>
              <w:rPr>
                <w:sz w:val="8"/>
              </w:rPr>
            </w:pPr>
            <w:r>
              <w:rPr>
                <w:sz w:val="8"/>
              </w:rPr>
              <w:t xml:space="preserve"> </w:t>
            </w:r>
          </w:p>
          <w:p>
            <w:pPr>
              <w:pStyle w:val="Normal"/>
              <w:rPr>
                <w:sz w:val="8"/>
              </w:rPr>
            </w:pPr>
            <w:r>
              <w:rPr>
                <w:sz w:val="8"/>
              </w:rPr>
            </w:r>
          </w:p>
        </w:tc>
        <w:tc>
          <w:tcPr>
            <w:tcW w:w="326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8"/>
              </w:rPr>
            </w:pPr>
            <w:r>
              <w:rPr>
                <w:b/>
                <w:sz w:val="8"/>
              </w:rPr>
            </w:r>
          </w:p>
          <w:p>
            <w:pPr>
              <w:pStyle w:val="Normal"/>
              <w:rPr/>
            </w:pPr>
            <w:r>
              <w:rPr>
                <w:sz w:val="8"/>
              </w:rPr>
              <w:t xml:space="preserve"> </w:t>
            </w:r>
            <w:r>
              <w:rPr>
                <w:sz w:val="8"/>
              </w:rPr>
              <w:t>В конце 70 годов напряженность в стране возрастала. Волновалось студенчество. Историки назвали это время революционным. Существовало 2 организации: «Черный предел»( Плеханов)- без террора, «Земля и воля»(Желябов)- террор. Сторонники террора объединились в организацию «народная воля»( Желябов, Перовская)</w:t>
            </w:r>
            <w:r>
              <w:rPr>
                <w:sz w:val="8"/>
                <w:lang w:val="en-US"/>
              </w:rPr>
              <w:t>.</w:t>
            </w:r>
            <w:r>
              <w:rPr>
                <w:sz w:val="8"/>
              </w:rPr>
              <w:t xml:space="preserve"> «НВ» стала разветвленной и дисциплинированной органазацией. Ее возглавлял Исполнительный комитет, которому подчинялись местные кружки и группы. Главная задача – политический переворот и захват власти. После этого сбор Учредительного собрания и предложение ему программы иер по передаче земли – крестьянам, фабрик и заводов рабочим. Вслед за переворотом следовала социалистическая революция – таков замысел народовольцев. Тактика захвата власти заключалась в запугивании и дезорганизации правительства путем индивидуального террора.</w:t>
            </w:r>
          </w:p>
          <w:p>
            <w:pPr>
              <w:pStyle w:val="Normal"/>
              <w:rPr>
                <w:sz w:val="8"/>
              </w:rPr>
            </w:pPr>
            <w:r>
              <w:rPr>
                <w:sz w:val="8"/>
              </w:rPr>
              <w:tab/>
              <w:t>В случае осуществления этих планов России грозило то, что она испытала через несколько десятилетий, включая кровавый хаос гражданской войны, социальные эксперименты с тяжелыми последствиями.</w:t>
            </w:r>
          </w:p>
        </w:tc>
        <w:tc>
          <w:tcPr>
            <w:tcW w:w="3544" w:type="dxa"/>
            <w:tcBorders>
              <w:top w:val="single" w:sz="4" w:space="0" w:color="000000"/>
              <w:left w:val="single" w:sz="4" w:space="0" w:color="000000"/>
              <w:bottom w:val="single" w:sz="4" w:space="0" w:color="000000"/>
              <w:right w:val="single" w:sz="4" w:space="0" w:color="000000"/>
            </w:tcBorders>
          </w:tcPr>
          <w:p>
            <w:pPr>
              <w:pStyle w:val="Style11"/>
              <w:snapToGrid w:val="false"/>
              <w:rPr>
                <w:sz w:val="8"/>
              </w:rPr>
            </w:pPr>
            <w:r>
              <w:rPr>
                <w:sz w:val="8"/>
              </w:rPr>
            </w:r>
          </w:p>
          <w:p>
            <w:pPr>
              <w:pStyle w:val="Normal"/>
              <w:jc w:val="center"/>
              <w:rPr>
                <w:b/>
                <w:b/>
                <w:sz w:val="8"/>
              </w:rPr>
            </w:pPr>
            <w:r>
              <w:rPr>
                <w:b/>
                <w:sz w:val="8"/>
              </w:rPr>
            </w:r>
          </w:p>
          <w:p>
            <w:pPr>
              <w:pStyle w:val="Normal"/>
              <w:jc w:val="both"/>
              <w:rPr>
                <w:sz w:val="8"/>
              </w:rPr>
            </w:pPr>
            <w:r>
              <w:rPr>
                <w:sz w:val="8"/>
              </w:rPr>
              <w:t xml:space="preserve">Сближение с Грузией. 1804-1813 г.-война с Ираном. 1805 г.-военный союз с Англией и Австрией против Франции. 1806-1812 г.-война с Турцией. 1807 г.-встреча в Тильзите Александра </w:t>
            </w:r>
            <w:r>
              <w:rPr>
                <w:sz w:val="8"/>
                <w:lang w:val="en-US"/>
              </w:rPr>
              <w:t>I</w:t>
            </w:r>
            <w:r>
              <w:rPr>
                <w:sz w:val="8"/>
              </w:rPr>
              <w:t xml:space="preserve"> с Наполеоном, заключение мирного договора. 02.1808-03.1809 г.-война с Швецией.</w:t>
            </w:r>
          </w:p>
          <w:p>
            <w:pPr>
              <w:pStyle w:val="Normal"/>
              <w:jc w:val="both"/>
              <w:rPr>
                <w:sz w:val="8"/>
              </w:rPr>
            </w:pPr>
            <w:r>
              <w:rPr>
                <w:sz w:val="8"/>
              </w:rPr>
              <w:t xml:space="preserve">12.06.1812-Наполеон (640 тыс. чел.)-вторгся. Русская армия насчитывала 590 тыс. чел. Она была разделена на три группы. К Смоленску подошло 200 тыс. французов. Создавалось народное ополчение. Командующим был назначен Кутузов. </w:t>
            </w:r>
          </w:p>
          <w:p>
            <w:pPr>
              <w:pStyle w:val="Normal"/>
              <w:jc w:val="both"/>
              <w:rPr>
                <w:sz w:val="8"/>
              </w:rPr>
            </w:pPr>
            <w:r>
              <w:rPr>
                <w:sz w:val="8"/>
              </w:rPr>
              <w:t>26.08.1812-Бординское сражение. Русская армия насчитывала 132 тыс.чел.(в том числе 21 тыс. плохо вооруженных ополченцев). Французкая армия-135 тыс. Наполеон потерял 58,5 тыс. солдат и офицеров. Русская армия-44 тыс. 27.08-Кутузов приказал отступать. Отступали по Калужской дороге. Пожар в Москве. Положение наполеоновской армии быстро ухудшалось. Партизанская война. За месяц прибывания в Москве французы потеряли 30 тыс.чел.07.10.-Наполеон свою армию из Москв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51.СССР  в послев  пер ,усилен реж Стал(45-53г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1 Росс имп. П перв.полов.19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43.Перелом в ВОВ. Героизм нар  44. Оконч  В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p>
            <w:pPr>
              <w:pStyle w:val="Normal"/>
              <w:rPr/>
            </w:pPr>
            <w:r>
              <w:rPr>
                <w:sz w:val="8"/>
              </w:rPr>
              <w:t>Победа в войне породила в народе надежды на лучшую жизнь(ослабление тоталитарного режима),но система в послевоен-й период еще более окрепла.Война принесла огромные людские и материальные потери.САвгуста1945 подготовка 4 пятилетки,высказывались предложения о смягчении нажима в управ-ии эконом-ой,реорганизация колхозов.1946-обсуждение новой Конституции,в ней допускалось :мелкие частные хозяйства,основанном на личном труде.</w:t>
            </w:r>
            <w:r>
              <w:rPr>
                <w:sz w:val="8"/>
                <w:lang w:val="en-US"/>
              </w:rPr>
              <w:t>C</w:t>
            </w:r>
            <w:r>
              <w:rPr>
                <w:sz w:val="8"/>
              </w:rPr>
              <w:t xml:space="preserve">талин заявил о завершении строительства социализма ипостроении коммунизма,это означало сверхцентрализация в планировании и управлении экономикой.Восстановление </w:t>
            </w:r>
            <w:r>
              <w:rPr>
                <w:sz w:val="8"/>
                <w:u w:val="single"/>
              </w:rPr>
              <w:t>промыш-ти</w:t>
            </w:r>
            <w:r>
              <w:rPr>
                <w:i/>
                <w:sz w:val="8"/>
                <w:u w:val="single"/>
              </w:rPr>
              <w:t xml:space="preserve"> </w:t>
            </w:r>
            <w:r>
              <w:rPr>
                <w:sz w:val="8"/>
              </w:rPr>
              <w:t>проходило в тяжелых условиях:1)нехватка продуктов,тяжел-шие условия труда и быта, выс. уровень заболев-ти и смертности,до 1,5 мес.зарплат вгод уходила на покупку облигаций принудительных госзаймов. Однако,введен 8 час. Раб.день,ежегодные отпуска,отменены принудительные сверхурочные работы,2)Усиление миграции из-за: демобил.армии(1945-11,4млн;1948-2,9млн),рапатриация сов граждан(возвращение беженцев ,эвакуированных из вост.р-онов страны,3)конверсия,заверш-сь к1947,4)нехватка рабочей силы(рост текучести кадров,искание более выгодных усл-й</w:t>
            </w:r>
            <w:r>
              <w:rPr>
                <w:sz w:val="10"/>
              </w:rPr>
              <w:t xml:space="preserve"> </w:t>
            </w:r>
            <w:r>
              <w:rPr>
                <w:sz w:val="8"/>
              </w:rPr>
              <w:t>труда).Компенсировать издержки предстояло увелич. Перекачки средств из деревни в город.Тенденция к Науч Техн.разработок на производстве(в основном в ВоенПромышКомплексе(ВПК)).Перераспределение средств из легкой  и пищевой промыш-ти,с/х исоц сферы в пользу тяж.промыш-ти.</w:t>
            </w:r>
            <w:r>
              <w:rPr>
                <w:sz w:val="8"/>
                <w:u w:val="single"/>
              </w:rPr>
              <w:t>С/Х 60 про</w:t>
            </w:r>
            <w:r>
              <w:rPr>
                <w:sz w:val="8"/>
              </w:rPr>
              <w:t>центов от валовой продукции довоен. Уровня.1946-засуха=&gt;голод.Рыноч-я торговля разреш-сь крестьянам,колхозы к-рых выполнили гос. заказы.Каждое кресть-ое хоз-во обязано за землю сдавать продукты и т.п.1948-массовый забой скота по стране.1947-денеж.реформа не удалась.К концу 4-пятилетки требует реформирования колхозов.=&gt;бригадная форма работы.Добились вс/х довоен. Уровня.Сентябрь 1945-упразднен ГосКомОбороны.1946-СНК преобразован в Совет Министров.Прошли выборы в результате чего обновился депутатский корпус.Однако полнота власти осталась в руках парт.руководства.Октябрь1952-20 съезд ВКП(б) переименован в КПСС.Новые репрессии.Арест маршалов:Жукова,Новикова;генералов:Понеделина,Киррилова.1948-“Ленинградское дело”арест лидеров ленингр-ой парторганизации за стремление к самостоятельности и независимости.1953-“Дело врачей”обвинение внеправ-ом лечении выс.руководства.Процесс коллективизации.Насильственная депортация народов(молдован).1951-критика мусульман и евреев.Выделяется рус.народ.=&gt;национализм.С1946 и по1948-восстановлен “Железный занавес”(изоляция от мира). 1946-критика журналов “Звезда”,”Ленинград’’(идеи чуждые паартии).Критика:Зощенко,Ахматова,Фадеев’Молод. Гвардия””,Исаковский,Штейн.Репрессии в кино и театре:критика Лукова,Пудовкин,Эйзенштейн,Козинцев.Идеологический пресс на музыку имузыкантов:Прокофьев(6 симф-я),Хачатурян,Мурадели,Шостакович.Запрещение генетики,кибернетики.Искажение фактов в истории,философии и др. культура выполняла задачу по обработке общ-го сознания,наука-решение оборон.задач.Ужесточение внеш. Политики =</w:t>
            </w:r>
            <w:r>
              <w:rPr>
                <w:sz w:val="8"/>
                <w:lang w:val="en-US"/>
              </w:rPr>
              <w:t>&gt;”</w:t>
            </w:r>
            <w:r>
              <w:rPr>
                <w:sz w:val="8"/>
              </w:rPr>
              <w:t>Холодная война</w:t>
            </w:r>
            <w:r>
              <w:rPr>
                <w:sz w:val="8"/>
                <w:lang w:val="en-US"/>
              </w:rPr>
              <w:t>”.</w:t>
            </w:r>
          </w:p>
          <w:p>
            <w:pPr>
              <w:pStyle w:val="Normal"/>
              <w:jc w:val="both"/>
              <w:rPr>
                <w:sz w:val="8"/>
                <w:lang w:val="en-US"/>
              </w:rPr>
            </w:pPr>
            <w:r>
              <w:rPr>
                <w:sz w:val="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pPr>
            <w:r>
              <w:rPr>
                <w:sz w:val="8"/>
              </w:rPr>
              <w:t>К началу Х</w:t>
            </w:r>
            <w:r>
              <w:rPr>
                <w:sz w:val="8"/>
                <w:lang w:val="en-US"/>
              </w:rPr>
              <w:t>I</w:t>
            </w:r>
            <w:r>
              <w:rPr>
                <w:sz w:val="8"/>
              </w:rPr>
              <w:t xml:space="preserve">Х в. Россия – от Балтийского моря до Тихого океана.43,7 млн. чел. Большая плотность населения в центральных районах, к югу, востоку, северу плотность падает. Дальний Восток – огромные незаселенные территории. Большинство населения - православная вера. В дореформенной России господствовал сословный строй. Самые богатые – дворянство. Самые угнетенные и многочисленные – крестьяне. Особая группа крестьянтсва – казачество. В казаки зачислялись помимо их воли лица других сословий, прежде всего государственные крестьяне. В России сущ. 9 казачьих войск: Донское, Черноморское, Терское, Астраханское, Оренбургское, Уральское, Сибирское, Забайкальское, Амурское. Атаманом всех войск – наследник престола. Во главе кажд. войска – наказной атаман. </w:t>
            </w:r>
          </w:p>
          <w:p>
            <w:pPr>
              <w:pStyle w:val="Normal"/>
              <w:rPr/>
            </w:pPr>
            <w:r>
              <w:rPr>
                <w:sz w:val="8"/>
              </w:rPr>
              <w:t xml:space="preserve">    </w:t>
            </w:r>
            <w:r>
              <w:rPr>
                <w:sz w:val="8"/>
              </w:rPr>
              <w:t>Сословный строй постепенно себя изживал. Образовываются новые классы – буржуазия и пролетариат. Слабым местом в экономике – пути сообщения. Осн. поток грузов по рекам. В местах пересечения путей устраивались ярмарки. Многие малые города имеют аграрный характер</w:t>
            </w:r>
            <w:r>
              <w:rPr>
                <w:b/>
                <w:sz w:val="8"/>
              </w:rPr>
              <w:t>. В промышленности</w:t>
            </w:r>
            <w:r>
              <w:rPr>
                <w:sz w:val="8"/>
              </w:rPr>
              <w:t xml:space="preserve"> началась конкуренция м/д крепостным и вольнонаемным трудом. Горнодобывающая и металлургическая пром-ть, текстильная (к концу 20-х годов перестали возить ситец из-за рубежа). В середине Х</w:t>
            </w:r>
            <w:r>
              <w:rPr>
                <w:sz w:val="8"/>
                <w:lang w:val="en-US"/>
              </w:rPr>
              <w:t>I</w:t>
            </w:r>
            <w:r>
              <w:rPr>
                <w:sz w:val="8"/>
              </w:rPr>
              <w:t>Х в. Россия ввозила каменный уголь, сталь, химические продукты, льняные ткани. Началось применение паровых машин. В 1815 г. в Питере построен перв. пароход «Елизавета». С середины Х</w:t>
            </w:r>
            <w:r>
              <w:rPr>
                <w:sz w:val="8"/>
                <w:lang w:val="en-US"/>
              </w:rPr>
              <w:t>I</w:t>
            </w:r>
            <w:r>
              <w:rPr>
                <w:sz w:val="8"/>
              </w:rPr>
              <w:t>Х в. в России начался промышленный переворот. Однако крепостническая система, всевластие бюрократии, плохое состояние путей сообщения – все это ограничивало развитие производительных сил страны и определяло тот замедленный темп экономической жизни, который так отличал Россию от стран Западной Европы.</w:t>
            </w:r>
          </w:p>
          <w:p>
            <w:pPr>
              <w:pStyle w:val="Normal"/>
              <w:rPr/>
            </w:pPr>
            <w:r>
              <w:rPr>
                <w:sz w:val="8"/>
              </w:rPr>
              <w:t xml:space="preserve">   </w:t>
            </w:r>
            <w:r>
              <w:rPr>
                <w:sz w:val="8"/>
              </w:rPr>
              <w:t>К начлу Х</w:t>
            </w:r>
            <w:r>
              <w:rPr>
                <w:sz w:val="8"/>
                <w:lang w:val="en-US"/>
              </w:rPr>
              <w:t>I</w:t>
            </w:r>
            <w:r>
              <w:rPr>
                <w:sz w:val="8"/>
              </w:rPr>
              <w:t xml:space="preserve">Х в. административная система России находилась в состоянии очередного развала. Александру 1 удалось найти чела, который с полным правом мог претендовать на роль реформатора. Сперанский (1772-1839) отличался широтой кругозора, он не терпел хаоса и сумбура. В 1809 г. по поручению Александра 1 он составил прект коренных преобразований. В основе государственного устройства Сп. Положил принцип разделения властей- законодательной, исполнительной и судебной. Все власти соединялись в Государственном совете, члены которого назначались царем. По  Сп. реальная законодательная власть – в руках царя, избирательными правами пользовались все граждане России, владеющие землей и капиталами, вкл. государственных крестьян. Осуществление проекта началось в 1810 г., когда был создан Гос. Совет. Проект сорвался, и в 1805 г. Сп. арестован и сослан в Нижний Новгород. </w:t>
            </w:r>
            <w:r>
              <w:rPr>
                <w:b/>
                <w:sz w:val="8"/>
              </w:rPr>
              <w:t>1804-1813 гг</w:t>
            </w:r>
            <w:r>
              <w:rPr>
                <w:sz w:val="8"/>
              </w:rPr>
              <w:t xml:space="preserve">. – война Россия- Иран (итог: мирный договор, присоединение к России Дагестана и Северного Азербайджана). </w:t>
            </w:r>
            <w:r>
              <w:rPr>
                <w:b/>
                <w:sz w:val="8"/>
              </w:rPr>
              <w:t xml:space="preserve">1805- </w:t>
            </w:r>
            <w:r>
              <w:rPr>
                <w:sz w:val="8"/>
              </w:rPr>
              <w:t>военный союз России с Англией и Австрией, против Франции.</w:t>
            </w:r>
            <w:r>
              <w:rPr>
                <w:b/>
                <w:sz w:val="8"/>
              </w:rPr>
              <w:t>1806  г.</w:t>
            </w:r>
            <w:r>
              <w:rPr>
                <w:sz w:val="8"/>
              </w:rPr>
              <w:t xml:space="preserve"> началась Русско- Турецкая война. Сложилась коалиция против Франции в составе Англии, России, Пруссии, Саксонии, Швеции. </w:t>
            </w:r>
            <w:r>
              <w:rPr>
                <w:b/>
                <w:sz w:val="8"/>
              </w:rPr>
              <w:t xml:space="preserve">1812 г. </w:t>
            </w:r>
            <w:r>
              <w:rPr>
                <w:sz w:val="8"/>
              </w:rPr>
              <w:t>– 12 июня Наполеоновская армия вторглась в пределы Российской империи.</w:t>
            </w:r>
            <w:r>
              <w:rPr>
                <w:b/>
                <w:sz w:val="8"/>
              </w:rPr>
              <w:t>26 августа</w:t>
            </w:r>
            <w:r>
              <w:rPr>
                <w:sz w:val="8"/>
              </w:rPr>
              <w:t xml:space="preserve"> – бородинское сражение. Пожар в Москве (6 дней она горела). В борьбе с иностранными захватчиками Россия отстояла свою независимость и территориальную целостность.</w:t>
            </w:r>
            <w:r>
              <w:rPr>
                <w:b/>
                <w:sz w:val="8"/>
              </w:rPr>
              <w:t>1813 г., февраль</w:t>
            </w:r>
            <w:r>
              <w:rPr>
                <w:sz w:val="8"/>
              </w:rPr>
              <w:t xml:space="preserve"> – союзный договор Россия- Пруссия, французы изгнаны из Берлина. </w:t>
            </w:r>
            <w:r>
              <w:rPr>
                <w:b/>
                <w:sz w:val="8"/>
              </w:rPr>
              <w:t>1814 г., Венский конгресс</w:t>
            </w:r>
            <w:r>
              <w:rPr>
                <w:sz w:val="8"/>
              </w:rPr>
              <w:t xml:space="preserve"> – решение вопроса о послевоенном устройстве Европы. </w:t>
            </w:r>
            <w:r>
              <w:rPr>
                <w:b/>
                <w:sz w:val="8"/>
              </w:rPr>
              <w:t>1815 г. – Русский, Прусский и Австрийский</w:t>
            </w:r>
            <w:r>
              <w:rPr>
                <w:sz w:val="8"/>
              </w:rPr>
              <w:t xml:space="preserve"> монахи подписали договор о Священном союзе (был активен первые 8-10 лет). </w:t>
            </w:r>
            <w:r>
              <w:rPr>
                <w:b/>
                <w:sz w:val="8"/>
              </w:rPr>
              <w:t>Александр 1</w:t>
            </w:r>
            <w:r>
              <w:rPr>
                <w:sz w:val="8"/>
              </w:rPr>
              <w:t xml:space="preserve"> понимал необходимость перемен, проект освобождения крестьян </w:t>
            </w:r>
            <w:r>
              <w:rPr>
                <w:b/>
                <w:sz w:val="8"/>
              </w:rPr>
              <w:t xml:space="preserve">А1 </w:t>
            </w:r>
            <w:r>
              <w:rPr>
                <w:sz w:val="8"/>
              </w:rPr>
              <w:t>поручил Аракчееву (каждый выходящий на волю крестьянин долж был получить земельный надел не менее 2 дес)-не получилось. Политика А1 стала меняться не в лучшую сторону. В 1815 г. А вернулся к мысли о военных поселениях. В селения вводились воинские части, а все жители переводились на военное положение. В военных поселениях неоднократно происходили восстания. А1 , доверившись Аракчееву, погубил себя в общественном мнении.</w:t>
            </w:r>
          </w:p>
          <w:p>
            <w:pPr>
              <w:pStyle w:val="Normal"/>
              <w:rPr/>
            </w:pPr>
            <w:r>
              <w:rPr>
                <w:sz w:val="8"/>
              </w:rPr>
              <w:t xml:space="preserve">   </w:t>
            </w:r>
            <w:r>
              <w:rPr>
                <w:sz w:val="8"/>
              </w:rPr>
              <w:t>Казалось, правда, что А1 в последние годы своей жизни пытался уйти в религию , забыться на парадах и в поездках только для того, чтобы отвлечься от двух преследовавших его мыслей. 1) в его царствовании нельзя ничего исправить и оно не оправдывает убийство отца; 2) о зреющем против него самого заговоре.</w:t>
            </w:r>
            <w:r>
              <w:rPr>
                <w:sz w:val="1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8"/>
              </w:rPr>
            </w:pPr>
            <w:r>
              <w:rPr>
                <w:sz w:val="8"/>
              </w:rPr>
              <w:t xml:space="preserve"> </w:t>
            </w:r>
            <w:r>
              <w:rPr>
                <w:sz w:val="8"/>
              </w:rPr>
              <w:t>Несмотря на тяжёлые потери в марте 43, герм. верховное ком. решило вновь овладеть инициативой. Оно собир. уничт. «курский выступ» сов.-герм. фр., для этого было сконцентр. 50 див., 2000 т.,900 сам. Гот. СССР: 1 млн. 442 тыс. чел., 103,85 т. минам., 9918  тан., 8357 сам. Операция назыв. «Цитадель». У СССР бала прекрасная оборона, чёткая разведка. Начало наступл. на Курск 5 июля 43 г. 3 часа утра. Цель: Ольховатка, Поныри, Гнилец. 6 июля 43 – контрудар Сов. войск  при сод. неск. армий. 7 июня немцы наступ. в районе Понырей. 12 июля – в ходе сражения нем. потерпели сокр. пораж. в крупн. танковом сраж. под Прохоровкой, недалеко от Курска.23 июля наступл. нем. было остановлено на всём фр. 5 августа освобожд. Орёл и Белгород. Курская битва, в кот. были уничтожены нем. бронетанковые див., вооруж. танками самых последних моделей (тигр, пантера), ознаменовала коренной перелом в войне. 18-22 авг. – заверш. опер. Сов. войск в Курской битве. Нем. войскам больше не удавалось овладеть страт. инициативой до конца войны.</w:t>
            </w:r>
          </w:p>
          <w:p>
            <w:pPr>
              <w:pStyle w:val="Normal"/>
              <w:rPr>
                <w:sz w:val="8"/>
              </w:rPr>
            </w:pPr>
            <w:r>
              <w:rPr>
                <w:sz w:val="8"/>
              </w:rPr>
              <w:tab/>
              <w:t>Итог: 1) коренной перелом в войне</w:t>
            </w:r>
          </w:p>
          <w:p>
            <w:pPr>
              <w:pStyle w:val="Normal"/>
              <w:rPr>
                <w:sz w:val="8"/>
              </w:rPr>
            </w:pPr>
            <w:r>
              <w:rPr>
                <w:sz w:val="8"/>
              </w:rPr>
              <w:tab/>
              <w:t xml:space="preserve">           2) уст. мор. и матер. перев.</w:t>
            </w:r>
          </w:p>
          <w:p>
            <w:pPr>
              <w:pStyle w:val="Normal"/>
              <w:rPr>
                <w:sz w:val="8"/>
              </w:rPr>
            </w:pPr>
            <w:r>
              <w:rPr>
                <w:sz w:val="8"/>
              </w:rPr>
              <w:tab/>
              <w:t xml:space="preserve">           3) инициатива окончательно перешла к сов. армии</w:t>
            </w:r>
          </w:p>
          <w:p>
            <w:pPr>
              <w:pStyle w:val="Normal"/>
              <w:rPr>
                <w:sz w:val="8"/>
              </w:rPr>
            </w:pPr>
            <w:r>
              <w:rPr>
                <w:sz w:val="8"/>
              </w:rPr>
              <w:tab/>
              <w:t xml:space="preserve">           4) способствовало сплочению гос-в антигитлеровской коалиции</w:t>
            </w:r>
          </w:p>
          <w:p>
            <w:pPr>
              <w:pStyle w:val="Normal"/>
              <w:rPr>
                <w:sz w:val="8"/>
              </w:rPr>
            </w:pPr>
            <w:r>
              <w:rPr>
                <w:sz w:val="8"/>
              </w:rPr>
              <w:tab/>
              <w:t xml:space="preserve">           5) активизация союзников в Африке</w:t>
            </w:r>
          </w:p>
          <w:p>
            <w:pPr>
              <w:pStyle w:val="Normal"/>
              <w:rPr>
                <w:sz w:val="8"/>
              </w:rPr>
            </w:pPr>
            <w:r>
              <w:rPr>
                <w:sz w:val="8"/>
              </w:rPr>
            </w:r>
          </w:p>
          <w:p>
            <w:pPr>
              <w:pStyle w:val="Normal"/>
              <w:rPr/>
            </w:pPr>
            <w:r>
              <w:rPr>
                <w:sz w:val="8"/>
                <w:u w:val="single"/>
              </w:rPr>
              <w:t>Вопрос 48</w:t>
            </w:r>
            <w:r>
              <w:rPr>
                <w:sz w:val="8"/>
              </w:rPr>
              <w:t xml:space="preserve">: Окончание ВОВ знаменуется Берлинской операцией. Планы: преодолеть усиленную оборону Берлина; 3 полосы одерско-нейсенского рубежа (20-40 км обороны); 3 обор. Обвода вокруг города = 400 долговр. железоб. соор. </w:t>
            </w:r>
            <w:r>
              <w:rPr>
                <w:sz w:val="8"/>
                <w:u w:val="single"/>
              </w:rPr>
              <w:t>Силы: Германии</w:t>
            </w:r>
            <w:r>
              <w:rPr>
                <w:sz w:val="8"/>
              </w:rPr>
              <w:t xml:space="preserve"> – 1млн. чел., 10,0тыс. орудий и минам., 1,5 тыс. т., 3,3 тыс. самолётов. </w:t>
            </w:r>
            <w:r>
              <w:rPr>
                <w:sz w:val="8"/>
                <w:u w:val="single"/>
              </w:rPr>
              <w:t xml:space="preserve">СССР </w:t>
            </w:r>
            <w:r>
              <w:rPr>
                <w:sz w:val="8"/>
              </w:rPr>
              <w:t xml:space="preserve">– 2млн. чел., 41,6тыс. ор. и минам., 6250 тан.,7,5тыс. сам. Бой был очень тяжелый, погибло большое кол-во челов, но оборона была прорвана. Удалось рассечь фр. гитл. с вост. и зап., сов. и амер. союзн. встретились на Эльбе в районе Торгау. </w:t>
            </w:r>
            <w:r>
              <w:rPr>
                <w:sz w:val="8"/>
                <w:u w:val="single"/>
              </w:rPr>
              <w:t>30 апреля 45</w:t>
            </w:r>
            <w:r>
              <w:rPr>
                <w:sz w:val="8"/>
              </w:rPr>
              <w:t xml:space="preserve"> над Рейхстагом взвилось знамя победы. </w:t>
            </w:r>
            <w:r>
              <w:rPr>
                <w:sz w:val="8"/>
                <w:u w:val="single"/>
              </w:rPr>
              <w:t>8 мая 45</w:t>
            </w:r>
            <w:r>
              <w:rPr>
                <w:sz w:val="8"/>
              </w:rPr>
              <w:t xml:space="preserve"> подписан акт о безоговорочной капитуляции.</w:t>
            </w:r>
          </w:p>
          <w:p>
            <w:pPr>
              <w:pStyle w:val="Normal"/>
              <w:rPr>
                <w:sz w:val="8"/>
                <w:u w:val="single"/>
              </w:rPr>
            </w:pPr>
            <w:r>
              <w:rPr>
                <w:sz w:val="8"/>
                <w:u w:val="single"/>
              </w:rPr>
              <w:t>Источники:</w:t>
            </w:r>
          </w:p>
          <w:p>
            <w:pPr>
              <w:pStyle w:val="Normal"/>
              <w:rPr>
                <w:sz w:val="8"/>
              </w:rPr>
            </w:pPr>
            <w:r>
              <w:rPr>
                <w:sz w:val="8"/>
              </w:rPr>
              <w:t>В экстр. усл. сов. экон. смогла перестр. на воен. лад.</w:t>
            </w:r>
          </w:p>
          <w:p>
            <w:pPr>
              <w:pStyle w:val="Normal"/>
              <w:rPr>
                <w:sz w:val="8"/>
              </w:rPr>
            </w:pPr>
            <w:r>
              <w:rPr>
                <w:sz w:val="8"/>
              </w:rPr>
              <w:t>Победе СССР спос. мат.-тех. и воен. помощь со стороны его                   союзников по коалиции.</w:t>
            </w:r>
          </w:p>
          <w:p>
            <w:pPr>
              <w:pStyle w:val="Normal"/>
              <w:rPr>
                <w:sz w:val="8"/>
              </w:rPr>
            </w:pPr>
            <w:r>
              <w:rPr>
                <w:sz w:val="8"/>
              </w:rPr>
              <w:t>Единство фронта и тыла</w:t>
            </w:r>
          </w:p>
          <w:p>
            <w:pPr>
              <w:pStyle w:val="Normal"/>
              <w:rPr>
                <w:sz w:val="8"/>
              </w:rPr>
            </w:pPr>
            <w:r>
              <w:rPr>
                <w:sz w:val="8"/>
              </w:rPr>
              <w:t>Трудовой героизм работников тыла</w:t>
            </w:r>
          </w:p>
          <w:p>
            <w:pPr>
              <w:pStyle w:val="Normal"/>
              <w:rPr>
                <w:sz w:val="8"/>
              </w:rPr>
            </w:pPr>
            <w:r>
              <w:rPr>
                <w:sz w:val="8"/>
              </w:rPr>
              <w:t>КПСС польз. поддер. и довер. больш. насел. стр. Тоталитаризм.</w:t>
            </w:r>
          </w:p>
          <w:p>
            <w:pPr>
              <w:pStyle w:val="Normal"/>
              <w:rPr>
                <w:sz w:val="8"/>
              </w:rPr>
            </w:pPr>
            <w:r>
              <w:rPr>
                <w:sz w:val="8"/>
              </w:rPr>
              <w:t>Высокие моб. возм. сов. тот. сист., центр. ком. сист., тот. контроль, плановая экон., отсутствие лич. своб., харизм вождя.</w:t>
            </w:r>
          </w:p>
          <w:p>
            <w:pPr>
              <w:pStyle w:val="Normal"/>
              <w:rPr>
                <w:sz w:val="8"/>
              </w:rPr>
            </w:pPr>
            <w:r>
              <w:rPr>
                <w:sz w:val="8"/>
              </w:rPr>
              <w:t xml:space="preserve">Патриотизм и национ пропаганда: -сближ. с церковью </w:t>
            </w:r>
          </w:p>
          <w:p>
            <w:pPr>
              <w:pStyle w:val="Normal"/>
              <w:rPr>
                <w:sz w:val="8"/>
              </w:rPr>
            </w:pPr>
            <w:r>
              <w:rPr>
                <w:sz w:val="8"/>
              </w:rPr>
              <w:t xml:space="preserve">      </w:t>
            </w:r>
            <w:r>
              <w:rPr>
                <w:sz w:val="8"/>
              </w:rPr>
              <w:t>-вост. трад. цен. в армии</w:t>
            </w:r>
          </w:p>
          <w:p>
            <w:pPr>
              <w:pStyle w:val="Normal"/>
              <w:rPr>
                <w:sz w:val="8"/>
              </w:rPr>
            </w:pPr>
            <w:r>
              <w:rPr>
                <w:sz w:val="8"/>
              </w:rPr>
              <w:t xml:space="preserve">      </w:t>
            </w:r>
            <w:r>
              <w:rPr>
                <w:sz w:val="8"/>
              </w:rPr>
              <w:t>-возм. самост. дейст. воен. нач.</w:t>
            </w:r>
          </w:p>
          <w:p>
            <w:pPr>
              <w:pStyle w:val="Normal"/>
              <w:rPr>
                <w:sz w:val="8"/>
              </w:rPr>
            </w:pPr>
            <w:r>
              <w:rPr>
                <w:sz w:val="8"/>
              </w:rPr>
              <w:t>Парт. движ.</w:t>
            </w:r>
          </w:p>
          <w:p>
            <w:pPr>
              <w:pStyle w:val="Normal"/>
              <w:rPr>
                <w:sz w:val="8"/>
              </w:rPr>
            </w:pPr>
            <w:r>
              <w:rPr>
                <w:sz w:val="8"/>
              </w:rPr>
              <w:t>Огр. ресурсы.</w:t>
            </w:r>
          </w:p>
          <w:p>
            <w:pPr>
              <w:pStyle w:val="Normal"/>
              <w:rPr>
                <w:sz w:val="8"/>
              </w:rPr>
            </w:pPr>
            <w:r>
              <w:rPr>
                <w:sz w:val="8"/>
              </w:rPr>
              <w:t>Фаш. режим вызвал яростное сопр. Нар. СССР.</w:t>
            </w:r>
          </w:p>
          <w:p>
            <w:pPr>
              <w:pStyle w:val="Normal"/>
              <w:rPr>
                <w:sz w:val="8"/>
              </w:rPr>
            </w:pPr>
            <w:r>
              <w:rPr>
                <w:sz w:val="8"/>
              </w:rPr>
              <w:t>Рост воинского искусства высшего руков. Армии</w:t>
            </w:r>
          </w:p>
          <w:p>
            <w:pPr>
              <w:pStyle w:val="Normal"/>
              <w:rPr>
                <w:sz w:val="8"/>
              </w:rPr>
            </w:pPr>
            <w:r>
              <w:rPr>
                <w:sz w:val="8"/>
              </w:rPr>
              <w:t>Ошибки Гитлера.</w:t>
            </w:r>
          </w:p>
          <w:p>
            <w:pPr>
              <w:pStyle w:val="Normal"/>
              <w:rPr>
                <w:sz w:val="8"/>
                <w:u w:val="single"/>
              </w:rPr>
            </w:pPr>
            <w:r>
              <w:rPr>
                <w:sz w:val="8"/>
                <w:u w:val="single"/>
              </w:rPr>
              <w:t>Итоги:</w:t>
            </w:r>
          </w:p>
          <w:p>
            <w:pPr>
              <w:pStyle w:val="Normal"/>
              <w:rPr>
                <w:sz w:val="8"/>
                <w:u w:val="single"/>
              </w:rPr>
            </w:pPr>
            <w:r>
              <w:rPr>
                <w:sz w:val="8"/>
              </w:rPr>
              <w:t>Победа над фашизмом, в ряде стран укр. дем. Режим</w:t>
            </w:r>
          </w:p>
          <w:p>
            <w:pPr>
              <w:pStyle w:val="Normal"/>
              <w:rPr>
                <w:sz w:val="8"/>
                <w:u w:val="single"/>
              </w:rPr>
            </w:pPr>
            <w:r>
              <w:rPr>
                <w:sz w:val="8"/>
              </w:rPr>
              <w:t>Сохранена свобода и независимость СССР</w:t>
            </w:r>
          </w:p>
          <w:p>
            <w:pPr>
              <w:pStyle w:val="Normal"/>
              <w:rPr>
                <w:sz w:val="8"/>
                <w:u w:val="single"/>
              </w:rPr>
            </w:pPr>
            <w:r>
              <w:rPr>
                <w:sz w:val="8"/>
              </w:rPr>
              <w:t>Рост авторитета СССР</w:t>
            </w:r>
          </w:p>
          <w:p>
            <w:pPr>
              <w:pStyle w:val="Normal"/>
              <w:rPr>
                <w:sz w:val="8"/>
                <w:u w:val="single"/>
              </w:rPr>
            </w:pPr>
            <w:r>
              <w:rPr>
                <w:sz w:val="8"/>
              </w:rPr>
              <w:t>Развит национ. освоб. движения в мире, распад колониальной системы</w:t>
            </w:r>
          </w:p>
          <w:p>
            <w:pPr>
              <w:pStyle w:val="Normal"/>
              <w:rPr>
                <w:sz w:val="8"/>
                <w:u w:val="single"/>
              </w:rPr>
            </w:pPr>
            <w:r>
              <w:rPr>
                <w:sz w:val="8"/>
              </w:rPr>
              <w:t>Рост авторитета КПСС в мире</w:t>
            </w:r>
          </w:p>
          <w:p>
            <w:pPr>
              <w:pStyle w:val="Normal"/>
              <w:rPr>
                <w:sz w:val="8"/>
                <w:u w:val="single"/>
              </w:rPr>
            </w:pPr>
            <w:r>
              <w:rPr>
                <w:sz w:val="8"/>
              </w:rPr>
              <w:t>Раскол мира на 2 системы: сист. капит. и сист. социал.</w:t>
            </w:r>
          </w:p>
          <w:p>
            <w:pPr>
              <w:pStyle w:val="Normal"/>
              <w:rPr>
                <w:sz w:val="8"/>
              </w:rPr>
            </w:pPr>
            <w:r>
              <w:rPr>
                <w:sz w:val="8"/>
              </w:rPr>
              <w:t>Территориальные приобрет. (Ю. Сахл., Курилы, Кенигсбергская обл., земли по догов. 39 года)</w:t>
            </w:r>
          </w:p>
          <w:p>
            <w:pPr>
              <w:pStyle w:val="Normal"/>
              <w:rPr>
                <w:sz w:val="8"/>
                <w:lang w:val="en-US"/>
              </w:rPr>
            </w:pPr>
            <w:r>
              <w:rPr>
                <w:sz w:val="8"/>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lang w:val="en-US"/>
              </w:rPr>
              <w:t>Реорганизация войск правительственной связ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 Истор  процесс и его основн  концеп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rPr>
            </w:pPr>
            <w:r>
              <w:rPr>
                <w:b/>
                <w:caps/>
                <w:sz w:val="16"/>
              </w:rPr>
              <w:t xml:space="preserve"> </w:t>
            </w:r>
            <w:r>
              <w:rPr>
                <w:b/>
                <w:sz w:val="16"/>
              </w:rPr>
              <w:t>Основн внешнеп задачи 2 ой полов 19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jc w:val="both"/>
              <w:rPr>
                <w:b/>
                <w:b/>
                <w:sz w:val="8"/>
              </w:rPr>
            </w:pPr>
            <w:r>
              <w:rPr>
                <w:b/>
                <w:sz w:val="8"/>
              </w:rPr>
            </w:r>
          </w:p>
          <w:p>
            <w:pPr>
              <w:pStyle w:val="Normal"/>
              <w:tabs>
                <w:tab w:val="clear" w:pos="720"/>
                <w:tab w:val="left" w:pos="5812" w:leader="none"/>
              </w:tabs>
              <w:jc w:val="both"/>
              <w:rPr>
                <w:sz w:val="8"/>
              </w:rPr>
            </w:pPr>
            <w:r>
              <w:rPr>
                <w:sz w:val="8"/>
              </w:rPr>
              <w:t>15 мая 1921 г постановление совнаркома при ВЦК была создана криптографическая служба.</w:t>
            </w:r>
          </w:p>
          <w:p>
            <w:pPr>
              <w:pStyle w:val="Normal"/>
              <w:tabs>
                <w:tab w:val="clear" w:pos="720"/>
                <w:tab w:val="left" w:pos="5812" w:leader="none"/>
              </w:tabs>
              <w:jc w:val="both"/>
              <w:rPr>
                <w:sz w:val="8"/>
              </w:rPr>
            </w:pPr>
            <w:r>
              <w:rPr>
                <w:sz w:val="8"/>
              </w:rPr>
              <w:t>1928 г по распоряжению Сталина создана группа секретной связи в НКВД  , июнь 1930 г образована отделение ВЧ связи оперативного отдела НКВД .</w:t>
            </w:r>
          </w:p>
          <w:p>
            <w:pPr>
              <w:pStyle w:val="Normal"/>
              <w:tabs>
                <w:tab w:val="clear" w:pos="720"/>
                <w:tab w:val="left" w:pos="5812" w:leader="none"/>
              </w:tabs>
              <w:jc w:val="both"/>
              <w:rPr>
                <w:sz w:val="8"/>
              </w:rPr>
            </w:pPr>
            <w:r>
              <w:rPr>
                <w:sz w:val="8"/>
              </w:rPr>
              <w:t>В 1928 г  устному распоряжению Сталина вНКВДсоздана группа ,3.06.1930. образована отделение ВЧ оперативного отдела НКВД.</w:t>
            </w:r>
          </w:p>
          <w:p>
            <w:pPr>
              <w:pStyle w:val="Normal"/>
              <w:tabs>
                <w:tab w:val="clear" w:pos="720"/>
                <w:tab w:val="left" w:pos="5812" w:leader="none"/>
              </w:tabs>
              <w:jc w:val="both"/>
              <w:rPr>
                <w:sz w:val="8"/>
              </w:rPr>
            </w:pPr>
            <w:r>
              <w:rPr>
                <w:sz w:val="8"/>
              </w:rPr>
              <w:t>Структура прав. ВЧ связи НКВД СССР в конце 1941г : ставка(опергруппа отделений спецсвязи нквд) ; передвежные группы ВЧ связи ; армия(ВЧ станция); фронт(отдел правительственной связи фронта(адъютант командующего по ВЧ связи)).</w:t>
            </w:r>
          </w:p>
          <w:p>
            <w:pPr>
              <w:pStyle w:val="Normal"/>
              <w:tabs>
                <w:tab w:val="clear" w:pos="720"/>
                <w:tab w:val="left" w:pos="5812" w:leader="none"/>
              </w:tabs>
              <w:jc w:val="both"/>
              <w:rPr>
                <w:sz w:val="8"/>
              </w:rPr>
            </w:pPr>
            <w:r>
              <w:rPr>
                <w:sz w:val="8"/>
              </w:rPr>
              <w:t xml:space="preserve">На основании постановления ГКО №1129 сс от 30.01.1943г задачи возглавлявшиеся на НКО ,были сформированы роты связи , которые должны передаться фронтовым управлениями войск НКВД </w:t>
            </w:r>
          </w:p>
          <w:p>
            <w:pPr>
              <w:pStyle w:val="Normal"/>
              <w:tabs>
                <w:tab w:val="clear" w:pos="720"/>
                <w:tab w:val="left" w:pos="5812" w:leader="none"/>
              </w:tabs>
              <w:jc w:val="both"/>
              <w:rPr/>
            </w:pPr>
            <w:r>
              <w:rPr>
                <w:sz w:val="8"/>
              </w:rPr>
              <w:t>Образование войск специальной связи было отабражено в постановлении ГКО СССР от 30.01.1943г. Приказ нквд СССР №00204 от 31.01.1943г.”</w:t>
            </w:r>
            <w:r>
              <w:rPr>
                <w:sz w:val="8"/>
                <w:lang w:val="en-US"/>
              </w:rPr>
              <w:t>C</w:t>
            </w:r>
            <w:r>
              <w:rPr>
                <w:sz w:val="8"/>
              </w:rPr>
              <w:t>троительстве ,востановлении и охране линий и проводов правительственой ВЧ-связи”.</w:t>
            </w:r>
          </w:p>
          <w:p>
            <w:pPr>
              <w:pStyle w:val="Normal"/>
              <w:tabs>
                <w:tab w:val="clear" w:pos="720"/>
                <w:tab w:val="left" w:pos="5812" w:leader="none"/>
              </w:tabs>
              <w:jc w:val="both"/>
              <w:rPr/>
            </w:pPr>
            <w:r>
              <w:rPr>
                <w:sz w:val="8"/>
              </w:rPr>
              <w:t>Реоргонизация органов правительственной связи на период с 1946-по начало 60-х годов:1947г создание систем радиопроводной автономной связи’’интеграл – градиент ’’для нужд службы охраны прав-ва ; для обеспечения мероприятий радиосвязи на красной площади изготовили “КП   ” ;1954 г система РТЛФсвязи “итеграл- градиент” заменены новой системой радиосвязи”АЙ-ПЕТРА-ПАМИР ”;1963г разработана и изготовлена система радиосвязи на красной плошади “</w:t>
            </w:r>
            <w:r>
              <w:rPr>
                <w:sz w:val="8"/>
                <w:lang w:val="en-US"/>
              </w:rPr>
              <w:t>C</w:t>
            </w:r>
            <w:r>
              <w:rPr>
                <w:sz w:val="8"/>
              </w:rPr>
              <w:t>евер”;1967г принят на вооружение система РТЛФ связи “Роса”.;1971г в ведены новые аппраты ЗАС построен радио центр на 36 этаже МГУ ;1980 начат выпуск абоненской радиостанции “Роща”;середина 80-х г-ов принята на вооружение центровая радиостанция “Вулкан”.</w:t>
            </w:r>
          </w:p>
          <w:p>
            <w:pPr>
              <w:pStyle w:val="Normal"/>
              <w:tabs>
                <w:tab w:val="clear" w:pos="720"/>
                <w:tab w:val="left" w:pos="5812" w:leader="none"/>
              </w:tabs>
              <w:jc w:val="both"/>
              <w:rPr>
                <w:sz w:val="8"/>
              </w:rPr>
            </w:pPr>
            <w:r>
              <w:rPr>
                <w:sz w:val="8"/>
              </w:rPr>
              <w:t>Реорганизация пюс в россии после 1991г .:30.03.91г Указ Президента РСФСР”О прав.связи РСФСР ”;13.12.91 Указ Президента РСФСР”Об образовании ком итета ПС при Президенте РСФСР   ”;24.12.91г Указ Президента РСФСР “О создании ФАПСИ при Президенте РСФСР”.</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sz w:val="8"/>
              </w:rPr>
            </w:pPr>
            <w:r>
              <w:rPr>
                <w:sz w:val="8"/>
              </w:rPr>
              <w:t xml:space="preserve">Состояние общества, выраженное в качественных характеристиках относительно пространства и времени, приобретает определённую динамику, которая получила название «исторический процесс».  Ключевский: «Ист. процесс есть ход, условия и успехи жизни человечества в его развитии и результатах». </w:t>
            </w:r>
          </w:p>
          <w:p>
            <w:pPr>
              <w:pStyle w:val="Normal"/>
              <w:rPr/>
            </w:pPr>
            <w:r>
              <w:rPr>
                <w:i/>
                <w:sz w:val="8"/>
              </w:rPr>
              <w:t>Теологическая концепция.</w:t>
            </w:r>
            <w:r>
              <w:rPr>
                <w:sz w:val="8"/>
              </w:rPr>
              <w:t xml:space="preserve"> Смысл в последовательном движении человека к Богу. Значение христианской концепции идея, что история совершается в силу универсальных закономерностей. Линейно-направленное движение.</w:t>
            </w:r>
          </w:p>
          <w:p>
            <w:pPr>
              <w:pStyle w:val="Normal"/>
              <w:rPr/>
            </w:pPr>
            <w:r>
              <w:rPr>
                <w:i/>
                <w:sz w:val="8"/>
              </w:rPr>
              <w:t>Рационалистическая.</w:t>
            </w:r>
            <w:r>
              <w:rPr>
                <w:sz w:val="8"/>
              </w:rPr>
              <w:t xml:space="preserve"> Проблема: взаимосвязь духовного и естественного. Философия Гегеля, Маркса. Движущая сила истории: классовая борьба. Линейно-циклическое движение. Европоцентризм.</w:t>
            </w:r>
          </w:p>
          <w:p>
            <w:pPr>
              <w:pStyle w:val="Normal"/>
              <w:rPr/>
            </w:pPr>
            <w:r>
              <w:rPr>
                <w:i/>
                <w:sz w:val="8"/>
              </w:rPr>
              <w:t>Культурно-историческая.</w:t>
            </w:r>
            <w:r>
              <w:rPr>
                <w:sz w:val="8"/>
              </w:rPr>
              <w:t xml:space="preserve"> История – пространство заполненное религиозно-культурными организмами. Данилевский: 11 типов развития цивилизации. Шпенглер: рассматривал каждый цикл исторического типа, как нечто изолированное. Тойнби «Исследование теории»: выделил 21 замкнутую цивилизацию. Гумилёв вывел кривую этногенеза (40 цивилизаций, 8 последовательных фаз в развитии). Ясперс «Истоки истории и её цель»: человечество имеет единое происхождение и путь развития. Кондратьев, Сорокин, Шумпетерн: теория больших циклов, волнообразный процесс развития. Гофф, Дюби, М. Блок, Бродель: ист. процесс - взаимодействие составляющих цивилизации: экономической структуры, социальной организации, культуры, духовной составляющей. На современном этапе антропологически ориентированная история, в центре всего человек, во всех его жизненных проявлениях. В конце </w:t>
            </w:r>
            <w:r>
              <w:rPr>
                <w:sz w:val="8"/>
                <w:lang w:val="en-US"/>
              </w:rPr>
              <w:t>XX</w:t>
            </w:r>
            <w:r>
              <w:rPr>
                <w:sz w:val="8"/>
              </w:rPr>
              <w:t>в начался период поиска причин глобальных экологических и экономических кризисов, возвращение к теории цикличности.</w:t>
            </w:r>
          </w:p>
          <w:p>
            <w:pPr>
              <w:pStyle w:val="Normal"/>
              <w:rPr>
                <w:sz w:val="8"/>
              </w:rPr>
            </w:pPr>
            <w:r>
              <w:rPr>
                <w:sz w:val="8"/>
              </w:rPr>
              <w:t>Закономерности  исторического процесса: цикличность, неравномерность, спиралевидность процесса, гибель и рождение цивилизации, как следствие накопления общественных противоречий, альтернативность развития.</w:t>
            </w:r>
          </w:p>
          <w:p>
            <w:pPr>
              <w:pStyle w:val="Normal"/>
              <w:rPr>
                <w:sz w:val="8"/>
              </w:rPr>
            </w:pPr>
            <w:r>
              <w:rPr>
                <w:sz w:val="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ab/>
            </w:r>
            <w:r>
              <w:rPr>
                <w:sz w:val="8"/>
                <w:lang w:val="en-US"/>
              </w:rPr>
              <w:t>Их было несколько:</w:t>
            </w:r>
          </w:p>
          <w:p>
            <w:pPr>
              <w:pStyle w:val="Normal"/>
              <w:numPr>
                <w:ilvl w:val="0"/>
                <w:numId w:val="4"/>
              </w:numPr>
              <w:rPr>
                <w:sz w:val="8"/>
              </w:rPr>
            </w:pPr>
            <w:r>
              <w:rPr>
                <w:sz w:val="8"/>
              </w:rPr>
              <w:t>выход к берегам Черного и Азовского морей.</w:t>
            </w:r>
          </w:p>
          <w:p>
            <w:pPr>
              <w:pStyle w:val="Normal"/>
              <w:numPr>
                <w:ilvl w:val="0"/>
                <w:numId w:val="4"/>
              </w:numPr>
              <w:rPr>
                <w:sz w:val="8"/>
              </w:rPr>
            </w:pPr>
            <w:r>
              <w:rPr>
                <w:sz w:val="8"/>
              </w:rPr>
              <w:t>возвращение украинских и белоруских земель, захваченных Польшей.</w:t>
            </w:r>
          </w:p>
          <w:p>
            <w:pPr>
              <w:pStyle w:val="Normal"/>
              <w:numPr>
                <w:ilvl w:val="0"/>
                <w:numId w:val="4"/>
              </w:numPr>
              <w:rPr>
                <w:sz w:val="8"/>
              </w:rPr>
            </w:pPr>
            <w:r>
              <w:rPr>
                <w:sz w:val="8"/>
              </w:rPr>
              <w:t xml:space="preserve"> </w:t>
            </w:r>
            <w:r>
              <w:rPr>
                <w:sz w:val="8"/>
              </w:rPr>
              <w:t>Участие России в борьбе с революционной Францией.</w:t>
            </w:r>
          </w:p>
          <w:p>
            <w:pPr>
              <w:pStyle w:val="Normal"/>
              <w:numPr>
                <w:ilvl w:val="0"/>
                <w:numId w:val="4"/>
              </w:numPr>
              <w:rPr>
                <w:sz w:val="8"/>
              </w:rPr>
            </w:pPr>
            <w:r>
              <w:rPr>
                <w:sz w:val="8"/>
              </w:rPr>
              <w:t>Определение позиции по отношению к борьбе между североамериканскими колониями и Англией.(позже Россия установила дипломатические отношения с Америкой и получила Аляску, Алеутские острова.)</w:t>
            </w:r>
          </w:p>
          <w:p>
            <w:pPr>
              <w:pStyle w:val="Normal"/>
              <w:rPr/>
            </w:pPr>
            <w:r>
              <w:rPr>
                <w:sz w:val="8"/>
              </w:rPr>
              <w:t>Также Россия вела войны с Турцией(за Крым и выход в Черное море) и сПольшей(за постановку на престол своего человека). В 1768 году Турция потребовала от России вывода войск из Польши на что , получив отказ объявила России войну. В июне 1770 г на притоках реки Прут Ларге и Кагуле(Молдавия) 30-тысячная русская армия под командованием Румянцева разгромила 80-тысячную армию турок. Также были одержаны и победы на море под командованием адмирала Спиридова Также еще 2 раза в 1773 г Суворов победил турок в результате были захвачены основные центры Крыма, а в июле 1774 г был подписан мирный договор(Россия получала земли между Днепром и Южным Бугом, Керчь; получала право на плавание торговых сулов по А и Ч  морям; Россия брала покравительство над Молдавией и Валахией; Крым стал независимым от Турции.) Но турки не хотели мириться и летом 1787 г турки запросили обратно Крым и объявили войну России. Летом(попутно разбив шведов) 1788 г в 2-х сражениях был «убит» турецкий флот. Потом , в 1790 , Суворов взял Измаил , а флот Ушакова уничтожил флот турок… Турция запросила мира</w:t>
            </w:r>
            <w:r>
              <w:rPr>
                <w:sz w:val="8"/>
                <w:lang w:val="en-US"/>
              </w:rPr>
              <w:t xml:space="preserve">. </w:t>
            </w:r>
            <w:r>
              <w:rPr>
                <w:sz w:val="8"/>
              </w:rPr>
              <w:t xml:space="preserve">В декабре 1791 г был заключен договор(Россия получила земли между Днестром и Южным Бугом , Крым, Грузию , но вернула Турции Молдавию ,Бессараьию, Валахию.) Началось освоение новых южных районов      </w:t>
            </w:r>
          </w:p>
          <w:p>
            <w:pPr>
              <w:pStyle w:val="Normal"/>
              <w:rPr>
                <w:sz w:val="8"/>
              </w:rPr>
            </w:pPr>
            <w:r>
              <w:rPr>
                <w:sz w:val="8"/>
              </w:rPr>
              <w:t>, были построены города: Херсон, Севастополь, Одесса, Николаев, Ставрополь.</w:t>
            </w:r>
          </w:p>
          <w:p>
            <w:pPr>
              <w:pStyle w:val="Normal"/>
              <w:rPr>
                <w:sz w:val="8"/>
              </w:rPr>
            </w:pPr>
            <w:r>
              <w:rPr>
                <w:sz w:val="8"/>
              </w:rPr>
            </w:r>
          </w:p>
          <w:p>
            <w:pPr>
              <w:pStyle w:val="Normal"/>
              <w:rPr>
                <w:sz w:val="8"/>
              </w:rPr>
            </w:pPr>
            <w:r>
              <w:rPr>
                <w:sz w:val="8"/>
              </w:rPr>
            </w:r>
          </w:p>
        </w:tc>
      </w:tr>
    </w:tbl>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227"/>
        <w:gridCol w:w="3260"/>
        <w:gridCol w:w="340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9.Междун полож  Рос импер  и внеш пол 17 -18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 xml:space="preserve">12 Р.имп 2 пол.18в.Преоб  Екат2 и восст Пугач-в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0.Рос при Петр1.Полит и соц-е преобраз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1694-1 в историиЕвропы воен.учения.Итог обуч-я Петра:работник,солдат,образованный,сложил круг общих друзей.1-е попытки Петра как гос.деятеля:1695-поход на Азов(провал),1696-2 поход на Азов(успех) =&gt;создание рус.флота.(20 октября).1697-98-“Великое посольство”(поиск союзников против Турции) 1699-союз.отнош-я с Данией иСаксонией. Проход к Балтике-Север.война(1700-1721)делится на 2 этапа :1700-1709(до Полтавы),1709-1721(от Полтавы до Ништатского мира).1-е сражение под Нарвой (поражение),рождение гвардии(Семеновский и Преображенский).1702-1703-взяты рус. крепости Нотербург,Ниеншанц.-в 1 этапе инициатива на стороне Швеции.27 июня1709-Полтавская битва.В1710-заняты  Карелия,Лифляндия,Эстляндия.1714-сраж-е при мысе Гангут.1719- островах Эзель.1720-Гренгам.30 августа1921-Ништатс-й мир.У России- Карелия,Лифляндия,Эстляндия,Ингермания,г.Выбор,Кексгольм.У Швеции-Финляндия.Россия решила главную задачу-выход к морю.1710-1713-война с Турцией.1722-23-перешло Западное и Южное Прикаспие.Планы были до захвата Индии и Мадагаскара.1732-восстановление связей с Англией.1732(Копенгаген)-трактат о дружбе м/д Россией,Данией,Австрией.1733-захват Польши.1735-договор о мире с Швецией.1735-1739-война с Турцией(У России-отустья Дона до Южного Бугра,без доступа к Черному морю).1741-43-война со Швецией(у России-юго-вост. часть Финляндии).Принятие подданства России казах-м ханом .1742-построены г.Орск,Оренбург.Освоение Сибири с продвижением на Аляску.1756-1761-война</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0"/>
              </w:rPr>
            </w:pPr>
            <w:r>
              <w:rPr>
                <w:b/>
                <w:sz w:val="10"/>
              </w:rPr>
            </w:r>
          </w:p>
          <w:p>
            <w:pPr>
              <w:pStyle w:val="Normal"/>
              <w:rPr>
                <w:sz w:val="10"/>
              </w:rPr>
            </w:pPr>
            <w:r>
              <w:rPr>
                <w:sz w:val="10"/>
              </w:rPr>
              <w:t>Екатерина 2(Е 2) правление-(1762-1796).Е 2 опиралась на русское дворянство-Золотой век Е 2.1763-реформа Сената(сост-т из 6 департаментов,Генерал-губернатор теперь сам решал дела сената –Вяземский.1764-ликвидация гетманства на Левобер-й Украине-управляетпрезидент Малоросской коллегии и генерал-губернатор Малой России-Румянцев.1767-созыв Комиссии для сост-я Уложения,депутаты были из коллегии,Сената,Синода(крепост-е крестьяне идуховенство мест не получили)но она не почти ни чего не приняла.Январь 1769-из-за войны с Турцией Коммисия распущена.4декабря1774-указ о упразднении Уложенной комиссии.В последующие годы взят курс на укрепление абсолютизма,централизацию и бюрокр-ию управления.меры в интересах различных сословий.Правительство лавировало,давало льготы дворянству,купечеству,ремесленникам,крестьянам.Е ликвидировала Запорожскую сечь.Оставшиеся в1791-образовали казачье войско на Кубани или Задунайскую сечь.1781- исчезла автономия(полки) Малороссии появились губернии и уъезды.1775-на Дону ввели Войсковое гражд-е правит-во.Реформа территорий.1775-50 губерний вместо 23 обширных губерн-й.Возглавлял-губернатор,а 2-3 губер-и(наместничество)-наместник или генерал-губернатор.Всеми губер-ми управ-ло губернское правительство.Казенная палатауправ-ла промыш-ю,доходами,расходы.Приказ общественного призрения-школами,больницами.Судебнгые учреждения-палата уголовного суда,палата граж-го суда,сословные суды.губернии делились на уезды во главе капитан-исправник.Город-админ-я единица-городничий,комендант.В Москве и Петер-ге-оберполицмейстеры.В80-ег.ликвидир-ны коллегии(мануфактур-,камер-,берг-,юстиц-,вотчинную,главный магистрат.1785- выдача жалованных грамот двор-ву городам.1грамота гласила-о монопольном праве на землю и крестьян.;право на организ-ю корпораций;выбора должн-х лиц и т.д. 2 грамота-горожане делились на 6 разрядов:купцыи и мещане(мелкие торговцы и ремесленники),дворяне и чиновники,духовенство.-у каждого свои права и привелегии.у 2превратилась из иностранки в образов-ю,культурную,умную правительницу,увелич.населения на 75% ,доходы в 4 раза.1773-1775-восстание Пугачева(Яикские казаки-названные из-за р.Яик-сейчас р.Урал)жестоко подавлено 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p>
            <w:pPr>
              <w:pStyle w:val="Normal"/>
              <w:rPr>
                <w:sz w:val="10"/>
              </w:rPr>
            </w:pPr>
            <w:r>
              <w:rPr>
                <w:sz w:val="10"/>
              </w:rPr>
              <w:t>1682-Петр становится царем(под регенство Софьи до 1689). Предпосылки к разв-ю России:1)активизация внеш.политики и дипломатии2)интенсификация внутр. И внеш.торговли(ремесло и мануфактуры,новоторговый устав),3)реформир-е финанс-й и налоговой систем,4)абсолютизация верх.власти,5)воен.преобраз-я в17 веке,6)размежевание общ-ва под властью зап.культуры. Проникновение в Росс-е общ-во идей рационализма(сознание –ср-во господ-ва над природой)=&gt;появляется течение дуализм.Конец 17 в.появились налоги а деньги упали. Торговые связи оставались в неразв-м состоянии. Возникает выбор :патриархальная страна или реформы(войти в Европу).1694-1 в историиЕвропы воен.учения.Итог обуч-я Петра:работник,солдат,образованный,сложил круг общих друзей.1-е попытки Петра как гос.деятеля:1695-поход на Азов(провал),1696-2 поход на Азов(успех) =&gt;создание рус.флота.(20 октября).1697-98-“Великое посольство”(поиск союзников против Турции)Стержень реформ-Север.война(1700-1721).1-е сражение под Нарвой (поражение),рождение гвардии(Семеновский и Преображенский).Экономические реформы:1) политика меркантелизма-созд-е благоприятных условий для торговли ,2)увеличение налогов на запад-е товары,3)организ-е деятель-ти рус.купцов,4)насиль-ное созд-е торговых компаний.1718-1724-подушная перепись.1724-паспортная система.Разв-е промыш-ти применяло посессионных (покупав-ся для заводов) крестьян.=&gt;тормоз в разв-и.1704-удаление Бояр Думы и власть у консилии министров.1711- образов-е Сената.(высш.орг-н управ-я).1718-принят “реестр коллегиям”(44приказы-&gt;10коллегии).1720-учережден Генрегламент коллегий(состав-президент,вице-президент,4 советника,4 ассесора).4коллегии-1)иностранная,военю и судебная,2)-финансовая,3)торговли,4)промышлен-ти.1722-создана прокуратура. Неофиц-й глава Сената-Ягужинский.1721-образю Синод,во главе обер-прокурор.1714-указ оединонаследии(поместья уравнивались вотчиной).1722-Табель о рангах(14 рангов)Воен.реформа.1705-рекрутс-я повинность.Модерн-на стратегия и тактика.Введены Воин-й и Морс-й уставы.В 1 четверти 17в.сформироваласьвоенно-бюрократич-я система.наверху-император.</w:t>
            </w:r>
          </w:p>
          <w:p>
            <w:pPr>
              <w:pStyle w:val="Normal"/>
              <w:rPr>
                <w:sz w:val="10"/>
              </w:rPr>
            </w:pPr>
            <w:r>
              <w:rPr>
                <w:sz w:val="10"/>
              </w:rPr>
            </w:r>
          </w:p>
          <w:p>
            <w:pPr>
              <w:pStyle w:val="Normal"/>
              <w:rPr>
                <w:sz w:val="10"/>
              </w:rPr>
            </w:pPr>
            <w:r>
              <w:rPr>
                <w:sz w:val="1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Ист  как наука, ее теор основание, знач  в подг  оф  ФАПС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4"/>
              </w:rPr>
            </w:pPr>
            <w:r>
              <w:rPr>
                <w:b/>
                <w:sz w:val="14"/>
              </w:rPr>
              <w:t>4.5. Международное положение России, территориальные измен. в 15-16в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b/>
                <w:sz w:val="14"/>
                <w:lang w:val="en-US"/>
              </w:rPr>
              <w:t>7/</w:t>
            </w:r>
            <w:r>
              <w:rPr>
                <w:b/>
                <w:sz w:val="14"/>
              </w:rPr>
              <w:t xml:space="preserve"> Россия в 17 веке</w:t>
            </w:r>
            <w:r>
              <w:rPr>
                <w:sz w:val="1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 xml:space="preserve"> </w:t>
            </w:r>
          </w:p>
          <w:p>
            <w:pPr>
              <w:pStyle w:val="Normal"/>
              <w:rPr/>
            </w:pPr>
            <w:r>
              <w:rPr>
                <w:sz w:val="8"/>
              </w:rPr>
              <w:t xml:space="preserve">Основные определения истории: - процесс развития какого-то явления(история болезни),- процесс развития человека, -наука, изучающая прошлое природы и человека, - учебная дисциплина. Появления «Истории» в Греции: Фалес применял к вопросам о происхождении. Гомер рассказы о былом. Профессиональные Историки: Геродот («отец»), Политий, Фукидид – Греция; Ливий, Тацит, Плутарх – Рим. На Востоке история- бесконечная цепь превращений человека в границах божественного. Русь: «Повесть временных лет». Идеи цикличности в истории (араб Аль-Бируни, француз Боден, итальянец Вико). В </w:t>
            </w:r>
            <w:r>
              <w:rPr>
                <w:sz w:val="8"/>
                <w:lang w:val="en-US"/>
              </w:rPr>
              <w:t>XVII</w:t>
            </w:r>
            <w:r>
              <w:rPr>
                <w:sz w:val="8"/>
              </w:rPr>
              <w:t>-</w:t>
            </w:r>
            <w:r>
              <w:rPr>
                <w:sz w:val="8"/>
                <w:lang w:val="en-US"/>
              </w:rPr>
              <w:t>XVIII</w:t>
            </w:r>
            <w:r>
              <w:rPr>
                <w:sz w:val="8"/>
              </w:rPr>
              <w:t xml:space="preserve"> начался процесс превращения истории в науку. Россия: Карамзин, Татищев. Гегель, Шеллинг: абсолютный дух в истории. Гердер «генетическое» развитие истории. Всемирная История делится на: -по времени (история первобытная, древняя, средневековья, новая, новейшая); -погеорафическому признаку (история Стран, регионов, частей света); -по комплексным проблемам (эпоха Возрождения…). Разделя истории: экономическая, политическая, духовная, военная… Историч. Науки: антропология, археология, этнография… Смежные науки: история техники, гос-ва и права, воин, историография. Историческое пространство(страны, регионы), Историческое время (для отчета, периодизации). </w:t>
            </w:r>
          </w:p>
          <w:p>
            <w:pPr>
              <w:pStyle w:val="Normal"/>
              <w:rPr>
                <w:sz w:val="8"/>
              </w:rPr>
            </w:pPr>
            <w:r>
              <w:rPr>
                <w:sz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p>
            <w:pPr>
              <w:pStyle w:val="Normal"/>
              <w:ind w:firstLine="284"/>
              <w:jc w:val="both"/>
              <w:rPr/>
            </w:pPr>
            <w:r>
              <w:rPr>
                <w:sz w:val="8"/>
              </w:rPr>
              <w:t xml:space="preserve">В 60-80-х гг. 15в. Великое княжество Московское превращается в Российское гос-во, а его князья становятся государями всея Руси. </w:t>
            </w:r>
            <w:r>
              <w:rPr>
                <w:i/>
                <w:sz w:val="8"/>
              </w:rPr>
              <w:t>Процесс объединения</w:t>
            </w:r>
            <w:r>
              <w:rPr>
                <w:sz w:val="8"/>
              </w:rPr>
              <w:t xml:space="preserve">: 1460-е гг. – пала независимость Ярославского кн-ва, 1474г. – Ростовского кн-ва, после 2-х походов москвичей новгородцы к 1478г. капитулировали (вече отменено, вечевой колокол увезен в Москву и т.п.). Нападение хана Ахмата в 1480г. на Русь, но русские войска не пропустили татар через р. Угра (8-12 октября)-стояние на р. Угре до 11 ноября, затем хан увел свое войско в степи. Орда распалась, власть Ивана </w:t>
            </w:r>
            <w:r>
              <w:rPr>
                <w:sz w:val="8"/>
                <w:lang w:val="en-US"/>
              </w:rPr>
              <w:t>III</w:t>
            </w:r>
            <w:r>
              <w:rPr>
                <w:sz w:val="8"/>
              </w:rPr>
              <w:t xml:space="preserve"> укрепилась. После двух (1483,1485) походов Москва ликвидировала независимость Тверского кн-ва. Продолжил дела отца Василий </w:t>
            </w:r>
            <w:r>
              <w:rPr>
                <w:sz w:val="8"/>
                <w:lang w:val="en-US"/>
              </w:rPr>
              <w:t>III</w:t>
            </w:r>
            <w:r>
              <w:rPr>
                <w:sz w:val="8"/>
              </w:rPr>
              <w:t>: присоединены Псков(1510) и Рязань (1521). Вражда с кн-вом Литовским (к Москве перешли князья в верховьях Оки (Воротынские, Одоевские, Трубецкие)) – война (1487-1494) – Россия победила. Вторая война расширила границы России до верховьев Днепра (и 50-80 км от Киева). После третьей войны в 1522г. Россия закрепила за собой Смоленск. В международном отношении, освободившись от ордынского ига,  Россия стала огромной державой, превратившейся в крупную силу в тогдашней Европе.</w:t>
            </w:r>
          </w:p>
          <w:p>
            <w:pPr>
              <w:pStyle w:val="Normal"/>
              <w:ind w:firstLine="284"/>
              <w:jc w:val="both"/>
              <w:rPr>
                <w:sz w:val="8"/>
              </w:rPr>
            </w:pPr>
            <w:r>
              <w:rPr>
                <w:sz w:val="8"/>
              </w:rPr>
              <w:t>Во время правления Ивана 4 (Грозного): август – 2 октября 1552 – осада Казани (взята). 1556 – присоединено Астраханское ханство, Ногайское. 1557 – Башкирия. В 80-90 гг 16 в. Западная Сибирь вошла в состав России (ее захватил Ярмак). Ливонская война – январь 1558-1582. Мы проиграли.</w:t>
            </w:r>
          </w:p>
          <w:p>
            <w:pPr>
              <w:pStyle w:val="Normal"/>
              <w:rPr>
                <w:sz w:val="8"/>
                <w:lang w:val="en-US"/>
              </w:rPr>
            </w:pPr>
            <w:r>
              <w:rPr>
                <w:sz w:val="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n-US"/>
              </w:rPr>
            </w:pPr>
            <w:r>
              <w:rPr>
                <w:sz w:val="8"/>
                <w:lang w:val="en-US"/>
              </w:rPr>
            </w:r>
          </w:p>
          <w:p>
            <w:pPr>
              <w:pStyle w:val="Normal"/>
              <w:rPr>
                <w:sz w:val="8"/>
              </w:rPr>
            </w:pPr>
            <w:r>
              <w:rPr>
                <w:sz w:val="8"/>
              </w:rPr>
              <w:t xml:space="preserve">    </w:t>
            </w:r>
          </w:p>
          <w:p>
            <w:pPr>
              <w:pStyle w:val="Normal"/>
              <w:rPr>
                <w:sz w:val="8"/>
                <w:lang w:val="en-US"/>
              </w:rPr>
            </w:pPr>
            <w:r>
              <w:rPr>
                <w:sz w:val="8"/>
              </w:rPr>
              <w:t>Смутное время созд.в Росс уникал. Ситуац.- власть в руках обществ. Единство гос. Было разруш.(Смоленск.- Поляк , Новгород-шведы) большое знач. сохр национал единств.Имел церкви и потреб нород в царе. 1613 – выбр. Нов царь. Самый представительный. Патриарх Филарет помог. Избран. Царь его сын. – Михаил. Раманов. Власть царь на первых порах огранич боярство. Зимские соборы немогли остановить закрепощение податных сословий в том числе горождан. Все больш роль на соборах ирал. Бояских дворян. Но и они могли ограничить царь власть. Зачатки сословных монархии росс. Незнач. Из-за слабости город. И не знании народ. Своих прав в земских соборах. В 17 век идет процес переход. От сослов.представл к обсалютной роль боярск думы в земских собор падает.  1648 судебник – «соборное уложение» в катор опр павовой. Статус основ сослов росс. Было увелич. Налоги, возвращ земель пасадским, закрепление горожан за своими городами. Уложени – юридич. Оформл. Систем. Крепост. Крестьяне – поместные, вотчинные, моностырские, становились завись. От гос. Владельци могли продовать покупать закладывать передов. По наследст сой крестьян. Дворяне подлуч право наследов. Обмена поместья на вотчины. Запрет расширения церков. Землевлад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t xml:space="preserve"> </w:t>
            </w:r>
            <w:r>
              <w:rPr/>
              <w:t>14 “Смутное врем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0.Возвышение Москв  и формиров Рос гос(14-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1. Рос гос в 16в. его соц-эконом. и дух чер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rPr>
                <w:sz w:val="8"/>
              </w:rPr>
            </w:pPr>
            <w:r>
              <w:rPr>
                <w:sz w:val="8"/>
              </w:rPr>
            </w:r>
          </w:p>
          <w:p>
            <w:pPr>
              <w:pStyle w:val="TextBody"/>
              <w:rPr>
                <w:sz w:val="8"/>
              </w:rPr>
            </w:pPr>
            <w:r>
              <w:rPr>
                <w:sz w:val="8"/>
              </w:rPr>
              <w:t>После смерти Ивана4(1584)престол унасл.Федор-не способный для прав.чел.Вся власть была у его шурина Бориса Годунова.Начало смуты полож.гибель сына Ивана Грозного.Виновн.молва счит.Годун После смерти Федора,не</w:t>
            </w:r>
          </w:p>
          <w:p>
            <w:pPr>
              <w:pStyle w:val="TextBody"/>
              <w:rPr>
                <w:sz w:val="8"/>
              </w:rPr>
            </w:pPr>
            <w:r>
              <w:rPr>
                <w:sz w:val="8"/>
              </w:rPr>
              <w:t>имевш.наслед.Земским собором был избр.царем Борис.Разум.меропр.Бориса в соц.сфере и мир.внешн. полит.</w:t>
            </w:r>
          </w:p>
          <w:p>
            <w:pPr>
              <w:pStyle w:val="TextBody"/>
              <w:rPr>
                <w:sz w:val="8"/>
              </w:rPr>
            </w:pPr>
            <w:r>
              <w:rPr>
                <w:sz w:val="8"/>
              </w:rPr>
              <w:t>позвол.отодвинуть назрев.соц.конфликт,но народ не счит.его закон.царем Неуражаи и Год.власть ускорили наступление смуты.1601 вПольше обьяв.самозванец,Лжедмитрий(Григ.Отрепьев)выдав.</w:t>
            </w:r>
          </w:p>
          <w:p>
            <w:pPr>
              <w:pStyle w:val="TextBody"/>
              <w:rPr>
                <w:sz w:val="8"/>
              </w:rPr>
            </w:pPr>
            <w:r>
              <w:rPr>
                <w:sz w:val="8"/>
              </w:rPr>
              <w:t>Себя за сына Ив4 спасшегося.С помощью Ежи МнишекаЛжедм.собрВойско и 1604вступил в Сев.земл,а в1605 вМоскву.Бояре предавБорПрисягнули Лжедм,кот.начал царствовать.В1606в ходе восст.Лж.убт</w:t>
            </w:r>
          </w:p>
          <w:p>
            <w:pPr>
              <w:pStyle w:val="TextBody"/>
              <w:rPr>
                <w:sz w:val="8"/>
              </w:rPr>
            </w:pPr>
            <w:r>
              <w:rPr>
                <w:sz w:val="8"/>
              </w:rPr>
              <w:t>На троне Васил.Шуйский-боярин-вперв.присягнулбоярам.УсилениеКрепостн.гнета,нестабил. и произвол феод.вызв.восстан.крест,холоп,В1584,1587-волнен.посад.люд.вМоскве,Ливнах,Угличе,движ.Хлопка</w:t>
            </w:r>
          </w:p>
          <w:p>
            <w:pPr>
              <w:pStyle w:val="TextBody"/>
              <w:rPr>
                <w:sz w:val="8"/>
              </w:rPr>
            </w:pPr>
            <w:r>
              <w:rPr>
                <w:sz w:val="8"/>
              </w:rPr>
              <w:t>1606-первая крест.война.Осн.прич:процесс закрепощен.(указы1581,92,97),нестабильность и смута во властных структурах.Иван Болотников-глава восст.крест. и холопов из Путивля двинулся На Москву.В августе1606 Болот. Разбил прав.войска под Ельцом и Подошел к Моск.Под ней он потерпел пораж.(предали дворян.отр.)</w:t>
            </w:r>
          </w:p>
          <w:p>
            <w:pPr>
              <w:pStyle w:val="TextBody"/>
              <w:rPr>
                <w:sz w:val="8"/>
              </w:rPr>
            </w:pPr>
            <w:r>
              <w:rPr>
                <w:sz w:val="8"/>
              </w:rPr>
              <w:t xml:space="preserve">Болот.отошел к Туле. Там он был казнен-конец 1этап см. время. 1607 нач. поход на москву с запода – Лжедмитрий 2. Летом 1608 потерпев пораж. Под москвой Лжедмитрий рапол. В Тушене туда стекать не довольные Шуйским  дворяне и бояре. 1608 Шуйский заключ. Соглашение с Карлом 9 о воен. Помощи. (выгода из-за Новгород. Земель и Карелии). В Тушенский лагерь зимой 1608-1609 превр. в укреплен. Город Живший гробежом окрестн. Террит. Весной 1609 Скопен – Шуйский с отряд. Народ. Ополч. Разгром. Их. Осень 1609 поляки осад. Смоленск . Шуйский не смог договр. Со швед. И был сверг с престол. Бояре пустили польш в москв. Сигизмунд хотел занять русс престол. В Рязани  1611 Д. Пожарский  Новгород Казьма Минина. 26 октяб. Они освобод. москов. 1613 избрание нового царь.- М.Ф. Романов. См.время интервенция наложили отпечаток на итор гос. </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pPr>
            <w:r>
              <w:rPr>
                <w:sz w:val="8"/>
              </w:rPr>
              <w:t xml:space="preserve">Предпосылки: в </w:t>
            </w:r>
            <w:r>
              <w:rPr>
                <w:sz w:val="8"/>
                <w:lang w:val="en-US"/>
              </w:rPr>
              <w:t>XII</w:t>
            </w:r>
            <w:r>
              <w:rPr>
                <w:sz w:val="8"/>
              </w:rPr>
              <w:t>в перемещение с юга больших масс населения из-за постоянных вторжений кочевников.</w:t>
            </w:r>
          </w:p>
          <w:p>
            <w:pPr>
              <w:pStyle w:val="Normal"/>
              <w:rPr>
                <w:sz w:val="8"/>
              </w:rPr>
            </w:pPr>
            <w:r>
              <w:rPr>
                <w:sz w:val="8"/>
              </w:rPr>
              <w:t>Благоприятное географическое положение Москвы.</w:t>
            </w:r>
          </w:p>
          <w:p>
            <w:pPr>
              <w:pStyle w:val="Normal"/>
              <w:rPr>
                <w:sz w:val="8"/>
              </w:rPr>
            </w:pPr>
            <w:r>
              <w:rPr>
                <w:sz w:val="8"/>
              </w:rPr>
              <w:t>Первые московские князья сумели не только завладеть ярлыком на великое княжение, но и удержать его у себя. Несмотря на все междоусобицы (главный соперник - Тверь). 1327 Иван Калита (московский князь) подавил восстание в Твери с помощью монголо-татар, тем самым возвысил Москву, Калита получил право собирать дань со всех русских земель и доставлять ее в Орду.</w:t>
            </w:r>
          </w:p>
          <w:p>
            <w:pPr>
              <w:pStyle w:val="Normal"/>
              <w:rPr>
                <w:sz w:val="8"/>
              </w:rPr>
            </w:pPr>
            <w:r>
              <w:rPr>
                <w:sz w:val="8"/>
              </w:rPr>
              <w:t>Превращение Москвы в резеденцию метрополита, в результате Москва получила обширные земли.</w:t>
            </w:r>
          </w:p>
          <w:p>
            <w:pPr>
              <w:pStyle w:val="Normal"/>
              <w:rPr>
                <w:sz w:val="8"/>
              </w:rPr>
            </w:pPr>
            <w:r>
              <w:rPr>
                <w:sz w:val="8"/>
              </w:rPr>
              <w:t>Покупка новых земаль: Галича, Углича, Белозерска.</w:t>
            </w:r>
          </w:p>
          <w:p>
            <w:pPr>
              <w:pStyle w:val="Normal"/>
              <w:rPr>
                <w:sz w:val="8"/>
              </w:rPr>
            </w:pPr>
            <w:r>
              <w:rPr>
                <w:sz w:val="8"/>
              </w:rPr>
              <w:t>Внешнеполитический фактор – освобождение от татаро-монгольского ига.</w:t>
            </w:r>
          </w:p>
          <w:p>
            <w:pPr>
              <w:pStyle w:val="Normal"/>
              <w:rPr>
                <w:sz w:val="8"/>
              </w:rPr>
            </w:pPr>
            <w:r>
              <w:rPr>
                <w:sz w:val="8"/>
              </w:rPr>
              <w:t>1375 Тверской князь получил ярлык на великое княжение, Москва же собрав все силы пошла против Твери, в результате Тверь признает верховенство Москвы.</w:t>
            </w:r>
          </w:p>
          <w:p>
            <w:pPr>
              <w:pStyle w:val="Normal"/>
              <w:rPr/>
            </w:pPr>
            <w:r>
              <w:rPr>
                <w:sz w:val="8"/>
              </w:rPr>
              <w:t xml:space="preserve">С 50-х г. </w:t>
            </w:r>
            <w:r>
              <w:rPr>
                <w:sz w:val="8"/>
                <w:lang w:val="en-US"/>
              </w:rPr>
              <w:t>XII</w:t>
            </w:r>
            <w:r>
              <w:rPr>
                <w:sz w:val="8"/>
              </w:rPr>
              <w:t>в. Междоусобицы в Орде (борьба за престол). Победа Мамая и попытка Орды вернуть былое могущество.</w:t>
            </w:r>
          </w:p>
          <w:p>
            <w:pPr>
              <w:pStyle w:val="Normal"/>
              <w:rPr>
                <w:sz w:val="8"/>
              </w:rPr>
            </w:pPr>
            <w:r>
              <w:rPr>
                <w:sz w:val="8"/>
              </w:rPr>
              <w:t>1377г. поражение русских на р. Пьяне, из-за неожиданного нападения.</w:t>
            </w:r>
          </w:p>
          <w:p>
            <w:pPr>
              <w:pStyle w:val="Normal"/>
              <w:rPr>
                <w:sz w:val="8"/>
              </w:rPr>
            </w:pPr>
            <w:r>
              <w:rPr>
                <w:sz w:val="8"/>
              </w:rPr>
              <w:t>1378. Победа Д. Донского над мурзой Бегичем на р. Воже.</w:t>
            </w:r>
          </w:p>
          <w:p>
            <w:pPr>
              <w:pStyle w:val="Normal"/>
              <w:rPr>
                <w:sz w:val="8"/>
              </w:rPr>
            </w:pPr>
            <w:r>
              <w:rPr>
                <w:sz w:val="8"/>
              </w:rPr>
              <w:t>Перед Куликовой битвой (8 сентября 1380г)</w:t>
            </w:r>
          </w:p>
          <w:p>
            <w:pPr>
              <w:pStyle w:val="Normal"/>
              <w:rPr/>
            </w:pPr>
            <w:r>
              <w:rPr>
                <w:sz w:val="8"/>
                <w:u w:val="single"/>
              </w:rPr>
              <w:t>Мамай</w:t>
            </w:r>
            <w:r>
              <w:rPr>
                <w:sz w:val="8"/>
              </w:rPr>
              <w:t xml:space="preserve"> (100-250 тыс. человек, генуэзское войско из колонии в Крыму, князь Литовский Ягайло, рязанский Олег(не вступил в битву)).</w:t>
            </w:r>
          </w:p>
          <w:p>
            <w:pPr>
              <w:pStyle w:val="Heading1"/>
              <w:rPr/>
            </w:pPr>
            <w:r>
              <w:rPr>
                <w:sz w:val="8"/>
                <w:u w:val="single"/>
              </w:rPr>
              <w:t xml:space="preserve">Д. Донской </w:t>
            </w:r>
            <w:r>
              <w:rPr>
                <w:sz w:val="8"/>
              </w:rPr>
              <w:t>( Ростов, Москва, Яраславль, Муром, северные княжества, литовские князья А. Полоцкий, Д. Трубецкой)</w:t>
            </w:r>
          </w:p>
          <w:p>
            <w:pPr>
              <w:pStyle w:val="TextBody"/>
              <w:rPr>
                <w:sz w:val="8"/>
              </w:rPr>
            </w:pPr>
            <w:r>
              <w:rPr>
                <w:sz w:val="8"/>
              </w:rPr>
              <w:t xml:space="preserve">1382г. внезапное нападение на Москву нового хана Орды Тахтамыша, в результате разграбление Москвы. </w:t>
            </w:r>
          </w:p>
          <w:p>
            <w:pPr>
              <w:pStyle w:val="Normal"/>
              <w:rPr>
                <w:sz w:val="8"/>
              </w:rPr>
            </w:pPr>
            <w:r>
              <w:rPr>
                <w:sz w:val="8"/>
              </w:rPr>
              <w:t>1395г. Войска Тимура дошли до Ельца.</w:t>
            </w:r>
          </w:p>
          <w:p>
            <w:pPr>
              <w:pStyle w:val="Normal"/>
              <w:rPr>
                <w:sz w:val="8"/>
              </w:rPr>
            </w:pPr>
            <w:r>
              <w:rPr>
                <w:sz w:val="8"/>
              </w:rPr>
              <w:t>1408г. Едигей ( новый хан) дошел до Москвы, но не смог ее захватить.</w:t>
            </w:r>
          </w:p>
          <w:p>
            <w:pPr>
              <w:pStyle w:val="Normal"/>
              <w:rPr/>
            </w:pPr>
            <w:r>
              <w:rPr>
                <w:sz w:val="8"/>
              </w:rPr>
              <w:t xml:space="preserve">1428 внутренняя борьба между Василием </w:t>
            </w:r>
            <w:r>
              <w:rPr>
                <w:sz w:val="8"/>
                <w:lang w:val="en-US"/>
              </w:rPr>
              <w:t>II</w:t>
            </w:r>
            <w:r>
              <w:rPr>
                <w:sz w:val="8"/>
              </w:rPr>
              <w:t xml:space="preserve"> ( внук Донского) и Ю. Галицким ( младший сын Донского). 1446 в результате заговора Д. Шемака ослепил Василия </w:t>
            </w:r>
            <w:r>
              <w:rPr>
                <w:sz w:val="8"/>
                <w:lang w:val="en-US"/>
              </w:rPr>
              <w:t>II</w:t>
            </w:r>
            <w:r>
              <w:rPr>
                <w:sz w:val="8"/>
              </w:rPr>
              <w:t xml:space="preserve">  и отправил в ссылку, но через год Василия </w:t>
            </w:r>
            <w:r>
              <w:rPr>
                <w:sz w:val="8"/>
                <w:lang w:val="en-US"/>
              </w:rPr>
              <w:t>II</w:t>
            </w:r>
            <w:r>
              <w:rPr>
                <w:sz w:val="8"/>
              </w:rPr>
              <w:t xml:space="preserve"> при поддерже бояр победоносно въехал в Москву. </w:t>
            </w:r>
          </w:p>
          <w:p>
            <w:pPr>
              <w:pStyle w:val="Normal"/>
              <w:rPr/>
            </w:pPr>
            <w:r>
              <w:rPr>
                <w:sz w:val="8"/>
              </w:rPr>
              <w:t xml:space="preserve">Иван </w:t>
            </w:r>
            <w:r>
              <w:rPr>
                <w:sz w:val="8"/>
                <w:lang w:val="en-US"/>
              </w:rPr>
              <w:t>III</w:t>
            </w:r>
            <w:r>
              <w:rPr>
                <w:sz w:val="8"/>
              </w:rPr>
              <w:t>(1462-1505) провозглашает себя государем всея Руси.</w:t>
            </w:r>
          </w:p>
          <w:p>
            <w:pPr>
              <w:pStyle w:val="TextBody"/>
              <w:rPr/>
            </w:pPr>
            <w:r>
              <w:rPr>
                <w:sz w:val="8"/>
              </w:rPr>
              <w:t xml:space="preserve">1471 поход Московских войск на Новгород( попытка Марфы Борецких присоединиться к польскому князю Казамиру </w:t>
            </w:r>
            <w:r>
              <w:rPr>
                <w:sz w:val="8"/>
                <w:lang w:val="en-US"/>
              </w:rPr>
              <w:t>IV</w:t>
            </w:r>
            <w:r>
              <w:rPr>
                <w:sz w:val="8"/>
              </w:rPr>
              <w:t>, попытка разделить церковь), на р. Шелоне победа москвичей. 1478 окончательное присоединие Новгорода.1474г. присоединение Ростова. 1480 хан Ахмат (100тыс. чел) двинулся на Москву. 8-12 октября «Стояние на р. Угре», свержение ига. 1483 1485 – два похода на Тверь, ее присоедение. Три войны с Литвой, в результате Русь получила Смоленск. 14.07.1500 сражение на р. Ведоши, победа русских.</w:t>
            </w:r>
          </w:p>
          <w:p>
            <w:pPr>
              <w:pStyle w:val="Normal"/>
              <w:rPr>
                <w:sz w:val="8"/>
              </w:rPr>
            </w:pPr>
            <w:r>
              <w:rPr>
                <w:sz w:val="8"/>
              </w:rPr>
              <w:t>Образовалась огромная держава, превратившаяся в крупную силу в тогдашней Европ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8"/>
                <w:lang w:val="en-US"/>
              </w:rPr>
            </w:pPr>
            <w:r>
              <w:rPr>
                <w:sz w:val="8"/>
              </w:rPr>
              <w:t xml:space="preserve">Иваном </w:t>
            </w:r>
            <w:r>
              <w:rPr>
                <w:sz w:val="8"/>
                <w:lang w:val="en-US"/>
              </w:rPr>
              <w:t>III</w:t>
            </w:r>
            <w:r>
              <w:rPr>
                <w:sz w:val="8"/>
              </w:rPr>
              <w:t xml:space="preserve"> практически было создано единое гос-во. Экстенсивная система землевладения сохранялась. Ограничение крьстьянства: право покидать замлю только за неделю до Юрьева дня (26 ноября) и неделю после. 1497 первый судебник.</w:t>
            </w:r>
          </w:p>
          <w:p>
            <w:pPr>
              <w:pStyle w:val="Normal"/>
              <w:rPr/>
            </w:pPr>
            <w:r>
              <w:rPr>
                <w:sz w:val="8"/>
              </w:rPr>
              <w:t xml:space="preserve">1533г. Иван </w:t>
            </w:r>
            <w:r>
              <w:rPr>
                <w:sz w:val="8"/>
                <w:lang w:val="en-US"/>
              </w:rPr>
              <w:t>IV</w:t>
            </w:r>
            <w:r>
              <w:rPr>
                <w:sz w:val="8"/>
              </w:rPr>
              <w:t xml:space="preserve"> получил территорию в 2800 тыс. км</w:t>
            </w:r>
            <w:r>
              <w:rPr>
                <w:sz w:val="8"/>
                <w:vertAlign w:val="superscript"/>
              </w:rPr>
              <w:t>2</w:t>
            </w:r>
            <w:r>
              <w:rPr>
                <w:sz w:val="8"/>
              </w:rPr>
              <w:t>.</w:t>
            </w:r>
          </w:p>
          <w:p>
            <w:pPr>
              <w:pStyle w:val="Normal"/>
              <w:rPr/>
            </w:pPr>
            <w:r>
              <w:rPr>
                <w:sz w:val="8"/>
              </w:rPr>
              <w:t>Три этапа: 1. конец</w:t>
            </w:r>
            <w:r>
              <w:rPr>
                <w:sz w:val="8"/>
                <w:lang w:val="en-US"/>
              </w:rPr>
              <w:t>XV</w:t>
            </w:r>
            <w:r>
              <w:rPr>
                <w:sz w:val="8"/>
              </w:rPr>
              <w:t>-середина</w:t>
            </w:r>
            <w:r>
              <w:rPr>
                <w:sz w:val="8"/>
                <w:lang w:val="en-US"/>
              </w:rPr>
              <w:t>XVI</w:t>
            </w:r>
            <w:r>
              <w:rPr>
                <w:sz w:val="8"/>
              </w:rPr>
              <w:t xml:space="preserve">- подъем производительных сил; 2. Третья четверть </w:t>
            </w:r>
            <w:r>
              <w:rPr>
                <w:sz w:val="8"/>
                <w:lang w:val="en-US"/>
              </w:rPr>
              <w:t>XVI</w:t>
            </w:r>
            <w:r>
              <w:rPr>
                <w:sz w:val="8"/>
              </w:rPr>
              <w:t xml:space="preserve">- опричнина Ливонская война; 3- конец </w:t>
            </w:r>
            <w:r>
              <w:rPr>
                <w:sz w:val="8"/>
                <w:lang w:val="en-US"/>
              </w:rPr>
              <w:t>XVI</w:t>
            </w:r>
            <w:r>
              <w:rPr>
                <w:sz w:val="8"/>
              </w:rPr>
              <w:t xml:space="preserve"> – новый подъем. </w:t>
            </w:r>
            <w:r>
              <w:rPr>
                <w:sz w:val="8"/>
                <w:u w:val="single"/>
              </w:rPr>
              <w:t>Экономика:</w:t>
            </w:r>
            <w:r>
              <w:rPr>
                <w:sz w:val="8"/>
              </w:rPr>
              <w:t xml:space="preserve">  Серпухов, Тихвин, центры по производству железа. Тула – оружие. Ярославль –льненая промышленность. Строительство нового каменного Кремля и Китай-города. 1564г.- Федоров изобрел книгопечатание. Северный торговый путь к Англии. 1550г. новый судебник. 1581 г. указ о «заповедных летах». Особенность развития России- слабое развитие городов, в производстве главную роль играли феодалы и гос-во, поэтому Россия пошла по пути крепостничества, а не по пути капитализма. </w:t>
            </w:r>
            <w:r>
              <w:rPr>
                <w:sz w:val="8"/>
                <w:u w:val="single"/>
              </w:rPr>
              <w:t xml:space="preserve">Внутренняя политика: </w:t>
            </w:r>
            <w:r>
              <w:rPr>
                <w:sz w:val="8"/>
              </w:rPr>
              <w:t xml:space="preserve">Иван </w:t>
            </w:r>
            <w:r>
              <w:rPr>
                <w:sz w:val="8"/>
                <w:lang w:val="en-US"/>
              </w:rPr>
              <w:t>IV</w:t>
            </w:r>
            <w:r>
              <w:rPr>
                <w:sz w:val="8"/>
              </w:rPr>
              <w:t xml:space="preserve"> в 3 года лишился отца, а в 8 матери, его детство прошло в обстановки борьбы дворян. 1547г. восстание в Москве, Пскове, Коломне, Устюге, принятие титула царя Иваном Грозным. 1549 «Избранная Рада»- священик Сильвестер, князья А. Курбский, М. Воротынский. 1549 первый Земский собор- политика реформ, наступление сословно-представительной монархии. Создание органов управления- Приказов. 1550г. создание стрелецкого войска(25 тыс. чел). 1556г. «Уложение о службе» - с 150 десятин земли – 1воин с лошадью и вооружением, отмена системы кормлений, губная реформа («губа»- административный округ). Денежная реформа – единый московский рубль, появление копейки. 1551г. Стоглавый собор. 1560г. «Избранная рада» пала. Борьба за укрепление самодержавия Ивана </w:t>
            </w:r>
            <w:r>
              <w:rPr>
                <w:sz w:val="8"/>
                <w:lang w:val="en-US"/>
              </w:rPr>
              <w:t>IV</w:t>
            </w:r>
            <w:r>
              <w:rPr>
                <w:sz w:val="8"/>
              </w:rPr>
              <w:t xml:space="preserve"> приобрела самые ужасные черты. Начало массовых убийств. 5.01.1565 начало опричнины. Деятели опричнины: боярин А. Басманов, дворяне М. Скуратов, В. Грязной. Две версии опричнины: царское безумие или продуманная политика по объединению земли. Во время опричнины церковь была полностью подчинена гос-ву. 1569г. поход на Новгород, Тверь, Клин, Торжок, где сахранялись пережитки народного самоуправления. 1570-</w:t>
              <w:tab/>
              <w:t xml:space="preserve">1571 эпидемия чумы. В резульиате опричнины в стране воцарилась разруха. 1571 из-за неудач в Ливонской войне, возросли набеги татар, раззорение татарами Москвы. 1572г. царский указ об отмене опричнины, попытка вернуться к земствам. 1575г. попытка возвращения к опричнине. </w:t>
            </w:r>
            <w:r>
              <w:rPr>
                <w:sz w:val="8"/>
                <w:u w:val="single"/>
              </w:rPr>
              <w:t xml:space="preserve">Внешняя политика </w:t>
            </w:r>
            <w:r>
              <w:rPr>
                <w:sz w:val="8"/>
              </w:rPr>
              <w:t xml:space="preserve">1551г. строительство крепости Свияжск. Август 1552 осада Казани. 2.10.1552 взятие казани. 1557г. присоединение Башкирии. 1555г. сибирский хан Едигер подчинился Москве. 80-е походы Ермака в Сибирь. 1558г. начало Ливонской войны. Взятие Нарвы, Дерпт, в результате Ливонский орден был уничтожен.1581г. осада поляками Пскома, безрезультатно. Ливонская война длилась 25лет, в конце все завоевания России были утрачены. При Иване </w:t>
            </w:r>
            <w:r>
              <w:rPr>
                <w:sz w:val="8"/>
                <w:lang w:val="en-US"/>
              </w:rPr>
              <w:t>IV</w:t>
            </w:r>
            <w:r>
              <w:rPr>
                <w:sz w:val="8"/>
              </w:rPr>
              <w:t xml:space="preserve"> Россия получила Сибирь, Поволжье, попытка борьбы за выход к Балтике.</w:t>
            </w:r>
          </w:p>
          <w:p>
            <w:pPr>
              <w:pStyle w:val="Normal"/>
              <w:rPr>
                <w:sz w:val="8"/>
              </w:rPr>
            </w:pPr>
            <w:r>
              <w:rPr>
                <w:sz w:val="8"/>
              </w:rPr>
            </w:r>
          </w:p>
        </w:tc>
      </w:tr>
    </w:tbl>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227"/>
        <w:gridCol w:w="3260"/>
        <w:gridCol w:w="340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34 Эконом  разв  СССР в г перв 5ле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37 обществ пол. разв  СССР в 30 г уст тотал  реж</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 xml:space="preserve">30.Демокр рев в Рос. в фев 17г ее пр и хар .Двоевл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8"/>
              </w:rPr>
            </w:pPr>
            <w:r>
              <w:rPr>
                <w:b/>
                <w:sz w:val="8"/>
              </w:rPr>
            </w:r>
          </w:p>
          <w:p>
            <w:pPr>
              <w:pStyle w:val="Normal"/>
              <w:jc w:val="both"/>
              <w:rPr>
                <w:sz w:val="8"/>
              </w:rPr>
            </w:pPr>
            <w:r>
              <w:rPr>
                <w:sz w:val="8"/>
              </w:rPr>
              <w:t>Необходимость нормализации отношений города и деревни заставила партийно-госуд. рук-во</w:t>
            </w:r>
          </w:p>
          <w:p>
            <w:pPr>
              <w:pStyle w:val="Normal"/>
              <w:jc w:val="both"/>
              <w:rPr>
                <w:sz w:val="8"/>
              </w:rPr>
            </w:pPr>
            <w:r>
              <w:rPr>
                <w:sz w:val="8"/>
              </w:rPr>
              <w:t xml:space="preserve">Пойти на отмену продразверстки, замену ее продналогом, размер которого был существенно ниже плана разверстки. В 1923-1924гг. было разрешено вносить продналог (по желанию крестьян) продуктами и деньгами. В 1924-25 гг. осуществлялся переход к денежному обложению деревни. НЭП подорвал социальные корни повстанческого движения, что позволило в 1921-22гг. ликвидировать его основные очаги. В 1921-22гг проводятся реформы управления промышленностью, торговлей, кооперацией, кредитно-финансовая и денежная реформы. В 1921г создается Госплан (госуд. обще плановая комиссия). Проводится разгосударствление промышленности (к концу 1922г в руках гос-ва 1/3 ранее национализированных предприятий). Крупные предприятия объед. в тресты. Тренстовские системы отличались жесткой централизацией. На гос. снабжении первоначально остались металлургия, топливно-энерг. комплекс, частично транспорт. Уравнительная оплата труда сменилась тарифной политикой, учитывавшей квалификацию рабочих, кач-во и кол-во производимых продуктов. Пайковая система вытесняется денежной формой зарплаты. Отменяются всеобщая трудовая повинность и трудовые мобилизации. Развитие товарно-денежных отношений привело к восстановлению всеросийского внутреннего рынка. Воссоздаются крупн. ярмарки, открываются торговые биржи. Стимулируется развитие кооперации. В 1921-24гг создается банковская система. Реформы НЕПа тормозились неустойчивостью денежного обращения. Денежная реф. завершилась в 24г, удалось ликвидировать бюджетный деф. В 23г обострило ситуацию недост интенсивное проведение скупки хлеба гос-вом,разразился кризис сбыта пром. товаров .      </w:t>
            </w:r>
          </w:p>
          <w:p>
            <w:pPr>
              <w:pStyle w:val="Normal"/>
              <w:jc w:val="both"/>
              <w:rPr>
                <w:sz w:val="8"/>
              </w:rPr>
            </w:pPr>
            <w:r>
              <w:rPr>
                <w:sz w:val="8"/>
              </w:rPr>
            </w:r>
          </w:p>
          <w:p>
            <w:pPr>
              <w:pStyle w:val="TextBodyIndent"/>
              <w:rPr>
                <w:sz w:val="8"/>
              </w:rPr>
            </w:pPr>
            <w:r>
              <w:rPr>
                <w:sz w:val="8"/>
              </w:rPr>
            </w:r>
          </w:p>
          <w:p>
            <w:pPr>
              <w:pStyle w:val="TextBodyIndent"/>
              <w:rPr>
                <w:sz w:val="8"/>
              </w:rPr>
            </w:pPr>
            <w:r>
              <w:rPr>
                <w:sz w:val="8"/>
              </w:rPr>
            </w:r>
          </w:p>
          <w:p>
            <w:pPr>
              <w:pStyle w:val="TextBodyIndent"/>
              <w:rPr>
                <w:sz w:val="8"/>
              </w:rPr>
            </w:pPr>
            <w:r>
              <w:rPr>
                <w:sz w:val="8"/>
              </w:rPr>
            </w:r>
          </w:p>
          <w:p>
            <w:pPr>
              <w:pStyle w:val="TextBodyIndent"/>
              <w:rPr>
                <w:sz w:val="8"/>
              </w:rPr>
            </w:pPr>
            <w:r>
              <w:rPr>
                <w:sz w:val="8"/>
              </w:rPr>
            </w:r>
          </w:p>
          <w:p>
            <w:pPr>
              <w:pStyle w:val="Normal"/>
              <w:jc w:val="both"/>
              <w:rPr>
                <w:sz w:val="8"/>
                <w:lang w:val="en-US"/>
              </w:rPr>
            </w:pPr>
            <w:r>
              <w:rPr>
                <w:sz w:val="8"/>
                <w:lang w:val="en-US"/>
              </w:rPr>
            </w:r>
          </w:p>
          <w:p>
            <w:pPr>
              <w:pStyle w:val="Normal"/>
              <w:rPr>
                <w:sz w:val="8"/>
                <w:lang w:val="en-US"/>
              </w:rPr>
            </w:pPr>
            <w:r>
              <w:rPr>
                <w:sz w:val="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p>
            <w:pPr>
              <w:pStyle w:val="TextBody"/>
              <w:rPr>
                <w:b/>
                <w:b/>
                <w:sz w:val="8"/>
              </w:rPr>
            </w:pPr>
            <w:r>
              <w:rPr>
                <w:b/>
                <w:sz w:val="8"/>
              </w:rPr>
              <w:t xml:space="preserve"> </w:t>
            </w:r>
          </w:p>
          <w:p>
            <w:pPr>
              <w:pStyle w:val="TextBody"/>
              <w:rPr>
                <w:sz w:val="8"/>
              </w:rPr>
            </w:pPr>
            <w:r>
              <w:rPr>
                <w:sz w:val="8"/>
              </w:rPr>
              <w:t>Сов общ-во по его отношению к тоталитарному режиму можно разделить на 3 группы: 1)искренне верившие в вождя и социализм с его идеями уравнительности и коллективизма;2)колеблющиеся и сомневающиеся, не уверенные в правильности проводимой политики, но не сопротивл общему течению, а идущие за ним; 3)сопротивл режиму общей власти Сталина.</w:t>
            </w:r>
          </w:p>
          <w:p>
            <w:pPr>
              <w:pStyle w:val="Normal"/>
              <w:rPr>
                <w:sz w:val="8"/>
              </w:rPr>
            </w:pPr>
            <w:r>
              <w:rPr>
                <w:sz w:val="8"/>
              </w:rPr>
              <w:t>Командно административная система, уверенно себя чувствовала, опираясь на вчерашних крестьян, вчерашних рабочих, не имевших собственного угла, не достаточно культурных. Бюрократию они устраивали, поскольку не претендовали на комфортные условия существования, а довольствовались тем немногим, что давало гос-во. Командно административная система сформировала массовую психологию уравнительства : пусть все в бедности, но зато все равны. Взаимодействие аппарата и масс осуществлялось через иерархическую систему связей «приказ-исполнениен». В самом общ-ве отсутствовал механизм обратной связи, через который контролировался бы гос и партийный аппарат снизу. Тоталитарный  режим разрушал органические, жизненные связи, расчленял все общ-во, отчуждая всех от собственности, управления. Он подключал каждого к созданной системе, в результате чего общ-во как бы перестало существ и превр в механизм. В годы НЕПа функция судеб органов и орг упр стали разграничивать однако в 30-е процесс раздел-я начал сворачиваться. Роль представит орг – советов принижалась а упр ф-ия исполкомов увелич. Слабость представительной демокр обьясн тем что она иторически не сложилась в России. Такая слабость дала режиму возможн оторв власть и упр от соц базой(трудящихся). Происх систематич вмешательство парт и гос аппарата в сферу правосудия; содерж приговоров особ по полит делам предопределялось заранее. Сущ также «альбомные» дела сост для высшего рук-ва страны. Конституция 1936г провозгласила демокр принципы: правосудие осущ судами,судьи независимы и подчиняются только закону. Однако в стране в это время сущ система наход в полном противор с констит система внесудебных органов, а судьи  были далеки от независимости. «Правосудие» по полит вопросам  осуществляли в разное время Особое совещание при ОГПУ(НКВД),всякого рода «тройки», «двойк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sz w:val="8"/>
              </w:rPr>
            </w:pPr>
            <w:r>
              <w:rPr>
                <w:sz w:val="8"/>
              </w:rPr>
              <w:t>Зимой 1916-17г страна в общенациональном кризисе из-за 1-ой мировой войны.Разрушения хоз.связей,остановка предприятей,недостаток продовольствия в пром.центрах, падение уровня жизни,дискредитация власти стали причиной рев-ции.В окружении Николая2 возрастает недовольство(17.12.16г убит Распутин).Поводом к выступлению стала задержка с ввозом продовольствия в Петроград.23 фев.начались забастовки .1марта власть перешла к революционным органам.27 фев.создан петроградский совет(Чхеидзе,Скобелев,Керенский)тогда же создан комитет членов гос.думы ,который объявил 2 марта о создании временного прав-ва(Львов,Милюков,</w:t>
            </w:r>
          </w:p>
          <w:p>
            <w:pPr>
              <w:pStyle w:val="Normal"/>
              <w:rPr>
                <w:sz w:val="8"/>
              </w:rPr>
            </w:pPr>
            <w:r>
              <w:rPr>
                <w:sz w:val="8"/>
              </w:rPr>
              <w:t xml:space="preserve">Гучков,Коновалов).2марта совет и прав-во договорились о взаимодействии –сложилось двоевластие.2марта Николай2 отрекся от пристола.3марта отрекся Михаил.Познее Россия объявлена республикой.Перед страной 3 проблемы:война,аграрная реформа и созыв учредительного собрания .Временное прав-во считало что аграрный вопрос будет решен после войны которую надо довести до конца это вызвало недовольство широких масс и кризис временного прав-ва. В апреле произошли массовые демонстрации.Милюков и Гучков ушли в отставку.Разразился первый кризис времен.пров-ва.Это позволило Ленину призвать к мирному переходу рев-ции буржуазной в социалистическую.3-24июня проходил 1 всеросийский съезд советов,прошли демонстрации за отставку временного пров-ва.Большевики хотели захватить власть,но не позволяло их малое кол-во.В условиях эконом.кризиса и продолжавшейся войны,радиокализацией масс крах очередного коалиционного пров-ва стал неминуем.Это произошло 25.10.17г.                 </w:t>
            </w:r>
          </w:p>
          <w:p>
            <w:pPr>
              <w:pStyle w:val="Normal"/>
              <w:rPr>
                <w:sz w:val="8"/>
              </w:rPr>
            </w:pPr>
            <w:r>
              <w:rPr>
                <w:sz w:val="8"/>
              </w:rPr>
            </w:r>
          </w:p>
          <w:p>
            <w:pPr>
              <w:pStyle w:val="Normal"/>
              <w:rPr>
                <w:sz w:val="8"/>
              </w:rPr>
            </w:pPr>
            <w:r>
              <w:rPr>
                <w:sz w:val="8"/>
              </w:rPr>
            </w:r>
          </w:p>
          <w:p>
            <w:pPr>
              <w:pStyle w:val="Normal"/>
              <w:rPr>
                <w:sz w:val="8"/>
              </w:rPr>
            </w:pPr>
            <w:r>
              <w:rPr>
                <w:sz w:val="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 xml:space="preserve">13.Европа в 16 в. </w:t>
            </w:r>
            <w:r>
              <w:rPr>
                <w:b/>
                <w:sz w:val="16"/>
                <w:lang w:val="en-US"/>
              </w:rPr>
              <w:t>Last</w:t>
            </w:r>
            <w:r>
              <w:rPr>
                <w:b/>
                <w:sz w:val="16"/>
              </w:rPr>
              <w:t xml:space="preserve"> 100е Среднев </w:t>
            </w:r>
            <w:r>
              <w:rPr>
                <w:b/>
                <w:sz w:val="16"/>
                <w:lang w:val="en-US"/>
              </w:rPr>
              <w:t>or</w:t>
            </w:r>
            <w:r>
              <w:rPr>
                <w:b/>
                <w:sz w:val="16"/>
              </w:rPr>
              <w:t xml:space="preserve"> Нов Вре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6. Средн  века.   Периодиз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3</w:t>
            </w:r>
            <w:r>
              <w:rPr>
                <w:b/>
                <w:sz w:val="16"/>
                <w:lang w:val="en-US"/>
              </w:rPr>
              <w:t>1.32</w:t>
            </w:r>
            <w:r>
              <w:rPr>
                <w:b/>
                <w:sz w:val="16"/>
              </w:rPr>
              <w:t>. Рос в усл нац криз.Июл–окт 1917г, окт   восс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8"/>
              </w:rPr>
              <w:t xml:space="preserve">XVIв – время драматичн. перемен. К концу XVIв сложились первые колониальные империи – испанская в Латинской и Центральной Америке и португальская, центр кот. – Бразилия. С середины XVIв включилась и Англия, Франция и Голландия. “Запад” пришел на “Восток” в XVIв. Постоянное взаимодействие с колониальной периферией уже к XVII-XVIIIв стало экономическим благополучия Западной Европы. Выделялись контуры мирового рынка. Центр его – Антверпен. К началу XVIIв роль Антверпена перешла к Амстердаму. Развитие торговли породило акционерные кампании. С 40-х годов XVIв – революция цен (цены повышаются).=&gt;население в возмущении. Причины революции: приток драгоценных металлов из Америки. XVIв – век первых мануфактур. В XVIв складывалась особая буржуазия (торговцы, преуспевающие цеховые мастера, крупные купцы, банкиры, промышленники-предприниматели). Во второй половине XVIв Европа была охвачена военными конфликтами католических и протестантских стран. Гражданские войны сотрясали Францию, революция в Нидерландах против власти испанской монархии, направленная на создание благоприятных условий экономического развития, Исход борьбы определен не был. Лишь к середине XVIIв, после Тринадцатилетней войны, религиозное противостояние перестало быть пружиной войн и конфликтов. Происходит формирование абсолютизма: власть короля по отношению к старой аристократии становится неограниченной, складывается эффективная система управления, опирающаяся на бюрократию, возникает регулярное войско, появл. сист. постоян. налогообложения, г-во подчиняет церковь себе, вырабатываются теории, обосновывающие законность и необходимость абсолютизма. “Железный век” – характеристики </w:t>
            </w:r>
            <w:r>
              <w:rPr>
                <w:sz w:val="8"/>
                <w:lang w:val="en-US"/>
              </w:rPr>
              <w:t>XVII</w:t>
            </w:r>
            <w:r>
              <w:rPr>
                <w:sz w:val="8"/>
              </w:rPr>
              <w:t xml:space="preserve"> столетия. Первая половина – эпоха Тринадцатилетней войны(1618-1648). 40-е - 60-е годы – череда кризисов: обострение политической нестабильности в Голландии, освоб. движ. Б. Хмельницкого на Украине, городские восстания в России, отпадение Португалии от Испании, бунты в Неаполе, династические трудности в Швеции. Середина </w:t>
            </w:r>
            <w:r>
              <w:rPr>
                <w:sz w:val="8"/>
                <w:lang w:val="en-US"/>
              </w:rPr>
              <w:t>XVII</w:t>
            </w:r>
            <w:r>
              <w:rPr>
                <w:sz w:val="8"/>
              </w:rPr>
              <w:t xml:space="preserve"> – Английская революция=&gt;две гражданские войны, провозглашение республики, установление протектората – содержание драмы Тринадцатилетней войны в Англии(1640-1653). К концу </w:t>
            </w:r>
            <w:r>
              <w:rPr>
                <w:sz w:val="8"/>
                <w:lang w:val="en-US"/>
              </w:rPr>
              <w:t>XVII</w:t>
            </w:r>
            <w:r>
              <w:rPr>
                <w:sz w:val="8"/>
              </w:rPr>
              <w:t>в восходит история партий вигов и тори – будущих либералов и консерваторов. Перелом обозначился. Критическая точка была пройдена. Европа утвердилась в своем движении к новому времени.</w:t>
            </w:r>
          </w:p>
          <w:p>
            <w:pPr>
              <w:pStyle w:val="Normal"/>
              <w:rPr>
                <w:sz w:val="8"/>
              </w:rPr>
            </w:pPr>
            <w:r>
              <w:rPr>
                <w:sz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8"/>
                <w:u w:val="single"/>
              </w:rPr>
              <w:t>Периодизация:</w:t>
            </w:r>
            <w:r>
              <w:rPr>
                <w:sz w:val="8"/>
              </w:rPr>
              <w:t>1)Конец V века (раннее средневековье: становление феодальных отношений);2)Начало XI века(Классическое средневековье: наивысший расцвет феодального способа производства)3)Конец XV века(Позднее средневековье: разложение феодализма и зарождение капиталистического строя)4)Середина XVII века(Новое время: утверждение капитализма). В средневековья: падение Западной Римской империи, образование на ее террит. германских королевств. К 1) относится рождение Среднев. Европы, т.е. рождении Европы, как таковой. Начало средних веков - 476 год. К этому времени на террит. Западной Римской империи существ. королевство вестготов, алеманов, вандалов, бургундов. Ч/з 10 лет в Северной Галлии утвердилось господство франков, а в 493 году в Италии – остготы. К концу V века гибель Западной Римской империи, а с нею и судьба античной цивилизации была предрешена. Причины падения: трудность с воспроизв. рабов, проблемы сохран. управл-ти империи, возраст. роли армии, милитариз. политич. жизни и т.д. В 800 г.=&gt;Франкское г-во -&gt; ИМПЕРИЯ. В этот период формируется вотчина – крупное и мелкое частн. хоз-во, основанное на трудек завис. крестьян.2)То расширяя, то сокращая свою территорию, переживая взлеты и падения, побеждая врагов и терпя поражения Вост. Римск. империя пала только в 1453г. от турок османов. Возникла Византийская империя. Ее территория была очень раскидана(в Европе, Азии, Африке). Пост. фактор визант. истории – в/опасность со стороны. Вост. Римская империя(в 1204г – нападение западноевроп. рыцарей. 1261г – восстановлена, но не до конца) была богаче Западной. Кризис Зап. Европы  сменился новым подъемом в XI-XII веках, Кодификация з-нов=&gt;надежная правовая основа. Византия – правовое г-во. Она централизованное г-во на всей истории. Носитель верх. власти – император, сущест-л бюрократ. аппарат, налог. сист, финанс. службы. 29 мая 1453г Константинополь пал(турки-османы)ИванIII женился на племяннице Константина</w:t>
            </w:r>
            <w:r>
              <w:rPr>
                <w:sz w:val="8"/>
                <w:lang w:val="en-US"/>
              </w:rPr>
              <w:t>XI</w:t>
            </w:r>
            <w:r>
              <w:rPr>
                <w:sz w:val="8"/>
              </w:rPr>
              <w:t xml:space="preserve"> и утверждал – Москва – “Третий Рим”. XI-XIIIв - “Лето средневековья”.</w:t>
            </w:r>
            <w:r>
              <w:rPr>
                <w:sz w:val="8"/>
                <w:lang w:val="en-US"/>
              </w:rPr>
              <w:t>XIV</w:t>
            </w:r>
            <w:r>
              <w:rPr>
                <w:sz w:val="8"/>
              </w:rPr>
              <w:t>-</w:t>
            </w:r>
            <w:r>
              <w:rPr>
                <w:sz w:val="8"/>
                <w:lang w:val="en-US"/>
              </w:rPr>
              <w:t>XV</w:t>
            </w:r>
            <w:r>
              <w:rPr>
                <w:sz w:val="8"/>
              </w:rPr>
              <w:t xml:space="preserve">в - “Осень средневековья”, закат цивилизации. В </w:t>
            </w:r>
            <w:r>
              <w:rPr>
                <w:sz w:val="8"/>
                <w:lang w:val="en-US"/>
              </w:rPr>
              <w:t>XIII</w:t>
            </w:r>
            <w:r>
              <w:rPr>
                <w:sz w:val="8"/>
              </w:rPr>
              <w:t>-</w:t>
            </w:r>
            <w:r>
              <w:rPr>
                <w:sz w:val="8"/>
                <w:lang w:val="en-US"/>
              </w:rPr>
              <w:t>XIV</w:t>
            </w:r>
            <w:r>
              <w:rPr>
                <w:sz w:val="8"/>
              </w:rPr>
              <w:t xml:space="preserve">в сформировались сословно-представительные монархии, король-носитель публичной власти. Итоги: средневековое общ-во Европы – общ-во традиционное, преобладают аграрн. занятия и интересы, с/х и ремесло, основанное на ручном труде и передаче навыков из покол. в покол. Средневек. Европа в конце </w:t>
            </w:r>
            <w:r>
              <w:rPr>
                <w:sz w:val="8"/>
                <w:lang w:val="en-US"/>
              </w:rPr>
              <w:t>XV</w:t>
            </w:r>
            <w:r>
              <w:rPr>
                <w:sz w:val="8"/>
              </w:rPr>
              <w:t xml:space="preserve">в подошла к определенному рубежу, за кот. открывались новые горизонты. </w:t>
            </w:r>
            <w:r>
              <w:rPr>
                <w:sz w:val="8"/>
                <w:lang w:val="en-US"/>
              </w:rPr>
              <w:t>XIV-XV</w:t>
            </w:r>
            <w:r>
              <w:rPr>
                <w:sz w:val="8"/>
              </w:rPr>
              <w:t>в – расцвет Возрождения.</w:t>
            </w:r>
          </w:p>
          <w:p>
            <w:pPr>
              <w:pStyle w:val="Normal"/>
              <w:rPr>
                <w:sz w:val="8"/>
                <w:lang w:val="en-US"/>
              </w:rPr>
            </w:pPr>
            <w:r>
              <w:rPr>
                <w:sz w:val="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2 июля 1914г министры-кадеты подали в отставку. Цель - попытка оказать давление на правительство с целью принятия мер борьбы с революционной стихией (разоруж. рабочих, отправка революц. частей столичного гарнизона на фронт, запрещение деят-сти левых организаций и т.д.) 4 июля , Петроград - организованная большевиками 500тысячн. демонстрация. Лозунг: Вся власть советам. Возникла перестрелка, погибло свыше 700 чел. Петроград н на военном положен, из него были выведены некот. в/ч. Обвинение большевиков в получении денег от немецкого Генштаба. Был отдан приказ об аресте Ленина. Большевики перешли на нелегальное положение. 8 июля – врем. правительство возглавил Керенский, вместо Львова. 12 июля – вводит смертную казнь на фронте, 18 июля – смещение главкома Брусилова и на его место - Корнилова. Керенский рассчитывал, что Корнилов обуздает революц. движение и поможет установить “демокр. диктатуру”. 27 августа – Керенский объявляет Корнилова изменником после того, как конный корпус ген. Крымова начал свой бросок на Петроград. В Петрограде-создаваться рабочие отряды, готовые сражаться с мятежными частями. К 30 августа войска Корнилова почти без выстрелов были остановлены, а Корнилов арестован. “Реабил-ные” большевики с их понятными лозунгами приобретали большую популярность в массах. Авторитет временного правительства падал, с ним и шансы на успех демокр. альтернативы. В нач. сентября происходят перевыборы Петрогр-ого Совета, большевики получают больш-во мест, а председателем выбир. Троцкий. 10 октября –  заседание членов ЦК - большевики принимают решение на вооруж. захват власти. Все поддержали. 12 октября - создан Военно-революц. комитет (ВРК), выполнявший роль штаба по подготовке к восстанию. 22 октября ВРК направил своих представителей во все в/ч Петроградского гарнизона, в городе митинги. 24 октября – вооруж. отряды Красной Гвардии  захватывают мосты, почту, телеграф, вокзалы и т.д. Никто не оказывал им ни малейшего сопротивления. Центр восстания(штаб) – Смольный. 25 октября – столица в руках восставших. В ночь на 26 октября Зимний пал. Керенский до штурма выехал на фронт, остальные арестованы. Потери – 6 человек. Приход к власти большевиков означал крах буржуазно-либеральной альтернативы. Гл. причины этого: 1) Отсутствие тверд. гос. власти 2) Замедл. хар-р реформ 3)Война4)Нарастание революц. настроений. Большевики сумели использ. эту ситуацию, чтобы реализовать свою идеологич. доктрину.</w:t>
            </w:r>
          </w:p>
          <w:p>
            <w:pPr>
              <w:pStyle w:val="Normal"/>
              <w:rPr>
                <w:sz w:val="8"/>
              </w:rPr>
            </w:pPr>
            <w:r>
              <w:rPr>
                <w:sz w:val="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lang w:val="en-US"/>
              </w:rPr>
              <w:t>33</w:t>
            </w:r>
            <w:r>
              <w:rPr>
                <w:b/>
                <w:sz w:val="16"/>
              </w:rPr>
              <w:t>. Военное строительство 1920-30г</w:t>
            </w:r>
            <w:r>
              <w:rPr>
                <w:b/>
                <w:sz w:val="16"/>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51.Внешн полит  Рос  90-х годов. Смена приори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Введение христианства.</w:t>
            </w:r>
          </w:p>
        </w:tc>
      </w:tr>
      <w:tr>
        <w:trPr>
          <w:trHeight w:val="262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8"/>
                <w:lang w:val="en-US"/>
              </w:rPr>
            </w:pPr>
            <w:r>
              <w:rPr>
                <w:b/>
                <w:sz w:val="8"/>
                <w:lang w:val="en-US"/>
              </w:rPr>
            </w:r>
          </w:p>
          <w:p>
            <w:pPr>
              <w:pStyle w:val="Normal"/>
              <w:rPr>
                <w:sz w:val="8"/>
              </w:rPr>
            </w:pPr>
            <w:r>
              <w:rPr>
                <w:sz w:val="8"/>
              </w:rPr>
              <w:t xml:space="preserve"> </w:t>
            </w:r>
            <w:r>
              <w:rPr>
                <w:sz w:val="8"/>
              </w:rPr>
              <w:t xml:space="preserve">Главным в содержании военной реформы был поиск оптимального подхода к военному строительству, переход на мирное положение  сокращение армии с одной стороны и обеспечение боеспособности вооруженных сил и безопасности  страны с min  экономическими затратами с др. стороны. Наиболее целесообразной системой организации ВС была кадровая армия. К лету 1924 г ее числ. была доведена до 562 тыс. ч-к. Резкое сокращение вызвало ряд негативных последствий соц. хар-ра. Кроме того такая числ. армии могла обеспечит только 30% призывных контингентов, что значительно ограничило возможности мобилизационного развертывания. В процессе военной реформы были приняты следующие меры: </w:t>
            </w:r>
          </w:p>
          <w:p>
            <w:pPr>
              <w:pStyle w:val="Normal"/>
              <w:rPr/>
            </w:pPr>
            <w:r>
              <w:rPr>
                <w:sz w:val="8"/>
                <w:lang w:val="en-US"/>
              </w:rPr>
              <w:t>Max</w:t>
            </w:r>
            <w:r>
              <w:rPr>
                <w:sz w:val="8"/>
              </w:rPr>
              <w:t>. упрощен аппарат управления во всех звеньях пересмотренны ф-ии центральных военных учреждений. С октября 1923 по окт.1924 центральный аппарат сокращен на 22,7%, аппараты военных округов на 33,5%.</w:t>
            </w:r>
          </w:p>
          <w:p>
            <w:pPr>
              <w:pStyle w:val="Normal"/>
              <w:rPr>
                <w:sz w:val="8"/>
              </w:rPr>
            </w:pPr>
            <w:r>
              <w:rPr>
                <w:sz w:val="8"/>
              </w:rPr>
              <w:t>В 1924-1926 был осуществлен переход к смешанной сист. комлектования ВС. Законодательно этот переход был укреплен “законом об обязательной военной службе”, учрежденным ЦИК и СНК СССР 18 сент. 1925 г.</w:t>
            </w:r>
          </w:p>
          <w:p>
            <w:pPr>
              <w:pStyle w:val="Normal"/>
              <w:rPr>
                <w:sz w:val="8"/>
              </w:rPr>
            </w:pPr>
            <w:r>
              <w:rPr>
                <w:sz w:val="8"/>
              </w:rPr>
              <w:t>Создавались национальные в/ч. К весне 1925 г нац формирования составили 10% общей численности РККА.</w:t>
            </w:r>
          </w:p>
          <w:p>
            <w:pPr>
              <w:pStyle w:val="Normal"/>
              <w:rPr>
                <w:sz w:val="8"/>
              </w:rPr>
            </w:pPr>
            <w:r>
              <w:rPr>
                <w:sz w:val="8"/>
              </w:rPr>
              <w:t>Улучшилась техн. оснащенность ВС, стало удовлетворяться потребность военной авиации  в самолетах, числен. воздушного флота увеличелась в 12 раз. К 1июня 1931 г. в СССР была создана междугородная правительственной связи.</w:t>
            </w:r>
          </w:p>
          <w:p>
            <w:pPr>
              <w:pStyle w:val="Normal"/>
              <w:rPr>
                <w:sz w:val="8"/>
              </w:rPr>
            </w:pPr>
            <w:r>
              <w:rPr>
                <w:sz w:val="8"/>
              </w:rPr>
              <w:t>В обл. подготовки военных кадров был предусмотрен переход от системы краткосрочных курсов к военным школам с 3- 4 годичным срокам обучения.</w:t>
            </w:r>
          </w:p>
          <w:p>
            <w:pPr>
              <w:pStyle w:val="Normal"/>
              <w:rPr>
                <w:sz w:val="8"/>
              </w:rPr>
            </w:pPr>
            <w:r>
              <w:rPr>
                <w:sz w:val="8"/>
              </w:rPr>
              <w:t>К серед.1925 г. был осуществлен переход к единоначалию в Красной Армии в 2 формах: полное – если командир коммунист и неполное, если он беспартиен.</w:t>
            </w:r>
          </w:p>
          <w:p>
            <w:pPr>
              <w:pStyle w:val="Normal"/>
              <w:rPr>
                <w:sz w:val="8"/>
              </w:rPr>
            </w:pPr>
            <w:r>
              <w:rPr>
                <w:sz w:val="8"/>
              </w:rPr>
              <w:t xml:space="preserve">В конце 30 г. были образованны 16 военных округов, 4 флота, 5  флотилий, произведены изменения в высших органах военного управления. Важную роль в реформировании Красной Армии сыграл з-н о всеобщей воинской обязанности 1939 г, определивший принципы и нормы строительства единых ВС страны. Он юридически закреплял переход на кадровую сист. устройства армии. Однако, с учетом масштабов репрессий, совпавших с периодом реорганизации эффективность преобразований оказалась катострафически низкой.     </w:t>
            </w:r>
          </w:p>
          <w:p>
            <w:pPr>
              <w:pStyle w:val="Normal"/>
              <w:rPr>
                <w:sz w:val="8"/>
              </w:rPr>
            </w:pPr>
            <w:r>
              <w:rPr>
                <w:sz w:val="8"/>
              </w:rPr>
            </w:r>
          </w:p>
          <w:p>
            <w:pPr>
              <w:pStyle w:val="Normal"/>
              <w:rPr>
                <w:sz w:val="8"/>
              </w:rPr>
            </w:pPr>
            <w:r>
              <w:rPr>
                <w:sz w:val="8"/>
              </w:rPr>
            </w:r>
          </w:p>
          <w:p>
            <w:pPr>
              <w:pStyle w:val="Normal"/>
              <w:rPr>
                <w:sz w:val="8"/>
              </w:rPr>
            </w:pPr>
            <w:r>
              <w:rPr>
                <w:sz w:val="8"/>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sz w:val="8"/>
              </w:rPr>
            </w:pPr>
            <w:r>
              <w:rPr>
                <w:sz w:val="8"/>
              </w:rPr>
              <w:t>После распада СССР и провозглашения СНГ сложилась принципиально новая внешнеполитическая ситуация для России. Россия не только лишилась традиционных союзников в Восточной и Западной Европе, но и получила по периметру своих «прозрачных» границ множество государств, руководство которых было настроено далеко не дружелюбно. Значительно пострадала обороноспособность страны.1Отсутствие границ с бывшими республиками СССР.2Флот лишился традиционных баз в Прибалтике.3Осложнился вопрос о его базировании в Севастополе.4Необходимость вывода войск из Германии, Польши, Венгрии, Прибалтики.5Развалилась ПВО страны.6Обострилась проблема беженцев из соседних гос-в.</w:t>
            </w:r>
          </w:p>
          <w:p>
            <w:pPr>
              <w:pStyle w:val="Normal"/>
              <w:rPr>
                <w:sz w:val="8"/>
              </w:rPr>
            </w:pPr>
            <w:r>
              <w:rPr>
                <w:sz w:val="8"/>
              </w:rPr>
              <w:t>Россия-Запад.</w:t>
            </w:r>
          </w:p>
          <w:p>
            <w:pPr>
              <w:pStyle w:val="Normal"/>
              <w:rPr>
                <w:sz w:val="8"/>
              </w:rPr>
            </w:pPr>
            <w:r>
              <w:rPr>
                <w:sz w:val="8"/>
              </w:rPr>
              <w:t>Предпочтение во внешней политике продолжало сохраняться за западными странами, в первую очередь США. В конце 1991-начале 1992г. Ельцин заявил о перенацеливании ядерных ракет с объектов США. В 1994 г. ядерные ракеты России и США были перенацелены в ненаселенные районы земли.1992 г.- Кэмп-дэвидская декларация – окончание «холодной войны», Россия США друзья и партнеры. Январь 1993 г. Москва – ОСНВ-2 – к 2003 году сокращение ядерных потенциалов России и США на 2/3 от уровня ОСНВ-1. Июнь 1994 г.- завершение вывода войск из Германии. Попытки российского правительства предотвратить вступление бывших членов ОВД в НАТО предоставлением странам центральной Европы перекрестных гарантий безопасности. НАТО идя на компромисс создало программу «Партнерство во имя мира» согласно которому страна подписавшая не становилась полноправным членом НАТО. К лету 1994 ее подписало более 20 стран. 22июня 1994 к ней присоединилась Россия. 1994 расширение «семерки» ведущих стран за счет России. Укрепляя связи с Западом Россия зачастую следовала в фарватере США.</w:t>
            </w:r>
          </w:p>
          <w:p>
            <w:pPr>
              <w:pStyle w:val="Normal"/>
              <w:rPr>
                <w:sz w:val="8"/>
              </w:rPr>
            </w:pPr>
            <w:r>
              <w:rPr>
                <w:sz w:val="8"/>
              </w:rPr>
              <w:t>Россия-Восток.</w:t>
            </w:r>
          </w:p>
          <w:p>
            <w:pPr>
              <w:pStyle w:val="Normal"/>
              <w:rPr>
                <w:sz w:val="8"/>
              </w:rPr>
            </w:pPr>
            <w:r>
              <w:rPr>
                <w:sz w:val="8"/>
              </w:rPr>
              <w:t>Укрепление отношений с Японией, Индией, Китаем, странами АСЕАН, южной Кореей, гос-вами Персидского залива. Китай стал одним из основных торговых партнеров. Ослабли контакты с КНДР, Монголией, Вьетнамом, Ираком. «Восточное» направление осталось второстепенным.</w:t>
            </w:r>
          </w:p>
          <w:p>
            <w:pPr>
              <w:pStyle w:val="Normal"/>
              <w:rPr>
                <w:sz w:val="8"/>
              </w:rPr>
            </w:pPr>
            <w:r>
              <w:rPr>
                <w:sz w:val="8"/>
              </w:rPr>
              <w:t>Россия-СНГ.</w:t>
            </w:r>
          </w:p>
          <w:p>
            <w:pPr>
              <w:pStyle w:val="Normal"/>
              <w:rPr>
                <w:sz w:val="8"/>
              </w:rPr>
            </w:pPr>
            <w:r>
              <w:rPr>
                <w:sz w:val="8"/>
              </w:rPr>
              <w:t>Бывшие республики дистанцировались от центра, но скоро нашли у себя проблемы которые решить в одиночку не могли. Обострились вооруженные конфликты в Таджикистане, Грузии, Молдове. 1992 г. Более 250 документов для укрепления СНГ. 1992 – договор о коллективной безопасности стран-членов СНГ(подписались 6стран из11). 1992г. экономический кризис СНГ.(невыгодно продавать нефть среди членов СНГ).1993-Устав СНГ(подписало7 стран). 1993-94 – просьба Грузии, Армении о российском миротворчестве на их территории. 1994 –договор о вывод ракетно-ядерного оружия с территории Украины. 1992-94 проблема статуса Севастополя и условий раздела Черноморского флота.</w:t>
            </w:r>
          </w:p>
          <w:p>
            <w:pPr>
              <w:pStyle w:val="Normal"/>
              <w:rPr>
                <w:sz w:val="8"/>
              </w:rPr>
            </w:pPr>
            <w:r>
              <w:rPr>
                <w:sz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2"/>
              <w:rPr>
                <w:sz w:val="8"/>
              </w:rPr>
            </w:pPr>
            <w:r>
              <w:rPr>
                <w:sz w:val="8"/>
              </w:rPr>
              <w:t>В 988 г. при Владимире 1 в качестве государственной религии было принято христианство.</w:t>
            </w:r>
          </w:p>
          <w:p>
            <w:pPr>
              <w:pStyle w:val="Normal"/>
              <w:rPr>
                <w:sz w:val="8"/>
              </w:rPr>
            </w:pPr>
            <w:r>
              <w:rPr>
                <w:sz w:val="8"/>
              </w:rPr>
              <w:t xml:space="preserve">Крещение Владимира и его приближенных было совершено в Корсуни – центре византийских владений в Крыму. Ему предшествовало участие киевской дружины в борьбе византийского императора Василия 2 с мятежом полководца Варды-Фоки. Император победил но не выполнил своего обязательства – отдать за Владимира свою дочь Анну. Тогда Владимир осадил Корсунь и принудил византийскую царевну выйти замуж в обмен на крещение “варвара”, которого давно привлекала греческая вера. </w:t>
            </w:r>
          </w:p>
          <w:p>
            <w:pPr>
              <w:pStyle w:val="Normal"/>
              <w:rPr>
                <w:sz w:val="8"/>
              </w:rPr>
            </w:pPr>
            <w:r>
              <w:rPr>
                <w:sz w:val="8"/>
              </w:rPr>
              <w:t xml:space="preserve">Владимир, крестившись сам, крестил своих бояр, а затем и весь народ. Распространение христианства зачастую встречало сопротивление населения. </w:t>
            </w:r>
          </w:p>
          <w:p>
            <w:pPr>
              <w:pStyle w:val="Normal"/>
              <w:rPr>
                <w:sz w:val="8"/>
              </w:rPr>
            </w:pPr>
            <w:r>
              <w:rPr>
                <w:sz w:val="8"/>
              </w:rPr>
              <w:t>Принятие христианства имело большое значение для дальнейшего развития Руси.</w:t>
            </w:r>
          </w:p>
          <w:p>
            <w:pPr>
              <w:pStyle w:val="Normal"/>
              <w:rPr>
                <w:sz w:val="8"/>
              </w:rPr>
            </w:pPr>
            <w:r>
              <w:rPr>
                <w:sz w:val="8"/>
              </w:rPr>
              <w:t xml:space="preserve">Принятие христианства укрепляло гос. власть и территориальное единство Киевской Руси. Но имело большое международное значение, заключавшееся в том, что Русь становилась теперь равной другим христианским странам, связи с которыми значительно расширились. Наконец принятие христианства сыграло большую роль в развитии русской культуры, испытавшей на себе влияние византийской, через нее античной. </w:t>
            </w:r>
          </w:p>
          <w:p>
            <w:pPr>
              <w:pStyle w:val="Normal"/>
              <w:rPr>
                <w:sz w:val="8"/>
              </w:rPr>
            </w:pPr>
            <w:r>
              <w:rPr>
                <w:sz w:val="8"/>
              </w:rPr>
              <w:t xml:space="preserve">Во главе русской православной церкви был поставлен митрополит, назначенный константинопольским патриархом. </w:t>
            </w:r>
          </w:p>
          <w:p>
            <w:pPr>
              <w:pStyle w:val="Normal"/>
              <w:rPr>
                <w:sz w:val="8"/>
              </w:rPr>
            </w:pPr>
            <w:r>
              <w:rPr>
                <w:sz w:val="8"/>
              </w:rPr>
              <w:t>Все население страны было обязано платить налог в пользу церкви – “десятину”.</w:t>
            </w:r>
          </w:p>
          <w:p>
            <w:pPr>
              <w:pStyle w:val="Normal"/>
              <w:rPr>
                <w:sz w:val="8"/>
              </w:rPr>
            </w:pPr>
            <w:r>
              <w:rPr>
                <w:sz w:val="8"/>
              </w:rPr>
            </w:r>
          </w:p>
        </w:tc>
      </w:tr>
      <w:tr>
        <w:trPr>
          <w:trHeight w:val="51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tc>
      </w:tr>
    </w:tbl>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227"/>
        <w:gridCol w:w="3260"/>
        <w:gridCol w:w="340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 Особенн  разв.Др.рус.гос  в усл.феодальн.разд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Тат-монг  иго в Руси,его влиян.на полит  и к-р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 xml:space="preserve">1. Образов  Древнеруского гос : предпос  образов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sz w:val="8"/>
              </w:rPr>
            </w:pPr>
            <w:r>
              <w:rPr>
                <w:sz w:val="8"/>
              </w:rPr>
              <w:t>Со 2трети 12в до конца15в на Руси длился период феодальной раздробленности.Главн.предпосылки:ослабление центральн.власти киевского князя,укрепление власти феодалов на местах.(восстание в Киеве-1113г.бедствие народа из-за усобиц князей)Росло крупное феодальное землевладение.У круп.феод.есть свои дружины,аппарат управления:рост желания отд.от Киева.Особая опора на служивых-дворян,составлявш.дружину кот.получ за службу деньги,землю.Рост владений церкви.''Русская правда''-юредически закреп.господство феодалов и зависимость смердов.В конце12-нач13в. на Руси сложились три центра:Галицко-Волынское княж-во имело терр.-от пруссов и литовцев до Дуная(Галич,Червень,Львов,Перемышль,Владимир)1199-1205 княж. РоманМстиславович.Особый расцвет приДаниилеРомановиче(1238-1264)Бояре хотели выйти из-под княж.власти,вступая в сговор с пол.Владимиро-Суздальское-отНижНовг до Твери.Стала независот КваВ 30-х г12века при сыне Вл.Мономаха-Юр.Долгорукий(1125-1157)</w:t>
            </w:r>
          </w:p>
          <w:p>
            <w:pPr>
              <w:pStyle w:val="Normal"/>
              <w:rPr>
                <w:sz w:val="8"/>
              </w:rPr>
            </w:pPr>
            <w:r>
              <w:rPr>
                <w:sz w:val="8"/>
              </w:rPr>
              <w:t>Он расширил подчинив:Муром,Рязань,мордву,мари.Ростет МоскваАндрейБоголюбский(1157-1174)-захватил Киев и провозгласил себя великим князем.Заговорщики убили и братВсеволодЮр-ч Большое Гнездо(1176-1212)расправ с заг подчинивСмоленск и Чернигов Княжество стало называться Великим Владимирским.</w:t>
            </w:r>
          </w:p>
          <w:p>
            <w:pPr>
              <w:pStyle w:val="Normal"/>
              <w:rPr>
                <w:sz w:val="8"/>
              </w:rPr>
            </w:pPr>
            <w:r>
              <w:rPr>
                <w:sz w:val="8"/>
              </w:rPr>
              <w:t>Новгород.освободился от Киева в 1136.Власть принадлежала богат. Боярству.Бояре держали в руках городское собрание свободных граждан-вече.Вече избирало из бояр посадника(суд,упр.) и его пом,тысяцкого(ополчение).С 1156 вече избир.архиепископа(казна,внеш) Для обеспечения внешней безопасн. Приглашался князь с дружиной Князь не имелправа упр.исобств.в республ.В 1348 Псков отделился .Полит. дроблен.не повлекло культ. разобщ.Общее религиозное созн. И единство церкви замедлили процессы обособлен. Исоздали предп.</w:t>
            </w:r>
          </w:p>
          <w:p>
            <w:pPr>
              <w:pStyle w:val="Normal"/>
              <w:jc w:val="both"/>
              <w:rPr>
                <w:sz w:val="8"/>
              </w:rPr>
            </w:pPr>
            <w:r>
              <w:rPr>
                <w:sz w:val="8"/>
              </w:rPr>
              <w:t xml:space="preserve">Для будущ.воссоединения русских земель. </w:t>
            </w:r>
          </w:p>
          <w:p>
            <w:pPr>
              <w:pStyle w:val="Normal"/>
              <w:jc w:val="both"/>
              <w:rPr>
                <w:sz w:val="8"/>
              </w:rPr>
            </w:pPr>
            <w:r>
              <w:rPr>
                <w:sz w:val="8"/>
              </w:rPr>
            </w:r>
          </w:p>
          <w:p>
            <w:pPr>
              <w:pStyle w:val="Normal"/>
              <w:rPr>
                <w:sz w:val="8"/>
              </w:rPr>
            </w:pPr>
            <w:r>
              <w:rPr>
                <w:sz w:val="8"/>
              </w:rPr>
            </w:r>
          </w:p>
        </w:tc>
        <w:tc>
          <w:tcPr>
            <w:tcW w:w="3260" w:type="dxa"/>
            <w:tcBorders>
              <w:top w:val="single" w:sz="4" w:space="0" w:color="000000"/>
              <w:left w:val="single" w:sz="4" w:space="0" w:color="000000"/>
              <w:bottom w:val="single" w:sz="4" w:space="0" w:color="000000"/>
              <w:right w:val="single" w:sz="4" w:space="0" w:color="000000"/>
            </w:tcBorders>
          </w:tcPr>
          <w:p>
            <w:pPr>
              <w:pStyle w:val="Heading3"/>
              <w:snapToGrid w:val="false"/>
              <w:rPr>
                <w:sz w:val="8"/>
              </w:rPr>
            </w:pPr>
            <w:r>
              <w:rPr>
                <w:sz w:val="8"/>
              </w:rPr>
            </w:r>
          </w:p>
          <w:p>
            <w:pPr>
              <w:pStyle w:val="Normal"/>
              <w:rPr>
                <w:sz w:val="8"/>
              </w:rPr>
            </w:pPr>
            <w:r>
              <w:rPr>
                <w:sz w:val="8"/>
              </w:rPr>
              <w:t>В конце12-нач13вв.возн.монгольское  гос-во. В 1206г.,в резул-те борьбы аристократии победил Темучин,котор.был провозглаен был великим ханом под именем Чингисхана(1155-1227)Монг-е феодалы за короткое время завоев.:Сибирь,Сев.Китай,Ср.Аз.Сев.Иран.В 1222г.взяли Грузию,Осетию,разбили половецкую орду Кончака.Половцы вместе с русскими на р.Калке в мае1223г.столкн.С монголами,котор.проиграли,но обессил. Монголы отошли в степи.1223г.-начало борьбы с монголо-татарским нашествием.В 1236 монг. вновь двин. на сев.-восток .Батый-внук Чинг-на в 1237Вошел с осн. силами на Рязанское кн.-о.Рязань,Коломна,Москва были взяты.Осажден Владимир,захвачены Ростов,Ярославль,Тверь,Юрьев.После разгрома ЮрияВсеволодовича на р.Сити монголамБыл открыт путь на Новгород.Но монголы вернул. ВСмолен. и Черн.Кн-ва.В1239 Батый взял Переяславль и Чернигов,в 1240 пал Киев.</w:t>
            </w:r>
          </w:p>
          <w:p>
            <w:pPr>
              <w:pStyle w:val="Normal"/>
              <w:rPr>
                <w:sz w:val="8"/>
              </w:rPr>
            </w:pPr>
            <w:r>
              <w:rPr>
                <w:sz w:val="8"/>
              </w:rPr>
              <w:t>Мужеств.сопрот.русичей смягчило удары''степи'' по Зап.Европе.В1242 Батый уже не мог продвигаться в глубь Европы и,потерпев Поражение от Чехии и Венгрии,повернуло назад.В1243 возникло гос-во Золотая Орда.Русь потеряла былое могущ-во Усилился феодальный сепаратизм,поддерж.ханом.Народ испытыв. двойной гнет.Хан давал ярлыки на право княж-я .Князья боролись за них меж-собой,т.к.они не перед. по наследству.Хан назн.метропол Иго подорвало экономику Руси,и лишь к началу14 века созд.предпос Для восстановления хозяйства отдельных русских земель.</w:t>
            </w:r>
          </w:p>
          <w:p>
            <w:pPr>
              <w:pStyle w:val="Normal"/>
              <w:rPr>
                <w:sz w:val="8"/>
              </w:rPr>
            </w:pPr>
            <w:r>
              <w:rPr>
                <w:sz w:val="8"/>
              </w:rPr>
              <w:t xml:space="preserve"> </w:t>
            </w:r>
          </w:p>
          <w:p>
            <w:pPr>
              <w:pStyle w:val="Normal"/>
              <w:rPr>
                <w:sz w:val="8"/>
              </w:rPr>
            </w:pPr>
            <w:r>
              <w:rPr>
                <w:sz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8"/>
              </w:rPr>
              <w:t xml:space="preserve">Из «повести временных лет» в 862г. приглашение Рюрика, Синеуса, Трувор (три брата) на княжение. 882 смерть Рюрика,  князь новгородский Олег убил дружинника Рюрика Аскольда. Начало истории Руси по «норманской теории».  882г. Олег объединил Новгород и Кев в Киевскую Русь. Ведущая роль Военно-дружинной знати. С </w:t>
            </w:r>
            <w:r>
              <w:rPr>
                <w:sz w:val="8"/>
                <w:lang w:val="en-US"/>
              </w:rPr>
              <w:t>X</w:t>
            </w:r>
            <w:r>
              <w:rPr>
                <w:sz w:val="8"/>
              </w:rPr>
              <w:t xml:space="preserve">в. переход к феодальным отношениям. Зависимое население: закупы(в зависимости от князя из-за долга), радовичи (по договору), изгои(обедневшие выходцы из общин), холопы. Олег принял титул великого князя. 907г. осада Олегом Константинополя. 911г. первый письменный договор между Византией и Русью. 941-44 походы Игоря(сына Олега) на Византию, присоединение им племен уличей, тивирцев. Князь собирал дань, виры(штрафы) с покоренных племен. 945г. древляне(князь Мал) убили Игоря при сборе дани. Ольга месть за мужа-сожгла столицу Искоростень, установила «уроки», «погосты» (фиксированная дань, место, куда она свозилась). 962г. Святослав получил правление. 964г. разгром Святославом Волжской Булгарии, Хазарского каганата, взял г. Итиль, Саркел, присоединение земли ясов(осетин), касогоров(черкесов). 970г. начало войны с Македонией, в 971г. Русь вынуждена отдать Болгарию. 980г. Владимир взошел на престол. Прекратил междоусобицу. Завоевание г. Червень, Перемышь. Крещение Владимира в Херсонесе(Крым) в 988г. Крещение мечом и огнем. Ярослав Мудрый (1019-1054). 1036 поражение печенегов, связи с Швецией, Византией, Германией, Польшей. 1039г. провозглашение Иллариона митрополитом Руси. 1016г. «Правда Ярослава», 1072г. «Русская правда»(«Правда Ярославичей» 2-ая часть)-своды законов. </w:t>
            </w:r>
          </w:p>
          <w:p>
            <w:pPr>
              <w:pStyle w:val="Normal"/>
              <w:rPr>
                <w:sz w:val="8"/>
              </w:rPr>
            </w:pPr>
            <w:r>
              <w:rPr>
                <w:sz w:val="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lang w:val="en-US"/>
              </w:rPr>
              <w:t>62.</w:t>
            </w:r>
            <w:r>
              <w:rPr>
                <w:b/>
                <w:sz w:val="16"/>
              </w:rPr>
              <w:t xml:space="preserve"> Конституция Россия 93г</w:t>
            </w:r>
            <w:r>
              <w:rPr>
                <w:b/>
                <w:sz w:val="16"/>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оенная реформы в России  86-96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58. Реформа политической системы в ссс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sz w:val="8"/>
              </w:rPr>
            </w:pPr>
            <w:r>
              <w:rPr>
                <w:sz w:val="8"/>
              </w:rPr>
              <w:t xml:space="preserve">Сформированное президентом конституционное совещание отстаивало вариант Конституции с сильной президентской властью при более скромных функциях представительных органов. В противовес этому Конституционная комиссия ,избранная Съездом народных депутатов , отстаивала свой ,парламентский вариант Конституции. </w:t>
            </w:r>
          </w:p>
          <w:p>
            <w:pPr>
              <w:pStyle w:val="Normal"/>
              <w:rPr>
                <w:sz w:val="8"/>
              </w:rPr>
            </w:pPr>
            <w:r>
              <w:rPr>
                <w:sz w:val="8"/>
              </w:rPr>
              <w:t>21 сентября Ельцин подписал указ №1400, где был указан роспуск Съезда народных депутатов и верховного Совета.  12 декабря 93г Состоялись выборы в Федеральное Собрание и референдум по принятию новой Конституции.</w:t>
            </w:r>
          </w:p>
          <w:p>
            <w:pPr>
              <w:pStyle w:val="Normal"/>
              <w:rPr/>
            </w:pPr>
            <w:r>
              <w:rPr>
                <w:sz w:val="8"/>
              </w:rPr>
              <w:tab/>
              <w:t xml:space="preserve">В соостветствии с Конституцией, Россия является президентской республикой. Президент избирается всенародным галосованием сроком на 4 года. Конституция наделяет президента большими полномочиями: главнокам. ВС, назначает федеральных министров, принимает решение по отставке правительства и т.д.                            </w:t>
            </w:r>
          </w:p>
          <w:p>
            <w:pPr>
              <w:pStyle w:val="Normal"/>
              <w:rPr>
                <w:sz w:val="8"/>
              </w:rPr>
            </w:pPr>
            <w:r>
              <w:rPr>
                <w:sz w:val="8"/>
              </w:rPr>
            </w:r>
          </w:p>
          <w:p>
            <w:pPr>
              <w:pStyle w:val="Normal"/>
              <w:rPr>
                <w:sz w:val="8"/>
              </w:rPr>
            </w:pPr>
            <w:r>
              <w:rPr>
                <w:sz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 xml:space="preserve">Современную в/реф необх рассматр как составную часть коренных преобразований в гос и обществе, обусловленных глубоким ситемным кризисом тоталитарного режима и начатых после 86 г. Первые шаги по реформированию в/организации страны были сделаны  только в 92 г. </w:t>
            </w:r>
          </w:p>
          <w:p>
            <w:pPr>
              <w:pStyle w:val="Normal"/>
              <w:rPr>
                <w:sz w:val="8"/>
              </w:rPr>
            </w:pPr>
            <w:r>
              <w:rPr>
                <w:sz w:val="8"/>
              </w:rPr>
              <w:t>Периодизация: 1. 86-91 поиск концептуальных подходов к в/реф, формировании ее характера и масштабов в массовом сознании</w:t>
            </w:r>
          </w:p>
          <w:p>
            <w:pPr>
              <w:pStyle w:val="Normal"/>
              <w:rPr>
                <w:sz w:val="8"/>
              </w:rPr>
            </w:pPr>
            <w:r>
              <w:rPr>
                <w:sz w:val="8"/>
              </w:rPr>
              <w:tab/>
              <w:t xml:space="preserve"> 2. 92-96 г. создание структурных элементов в/организации в условиях обновления Российской государственности и изиенения геополит. ситуации.</w:t>
            </w:r>
          </w:p>
          <w:p>
            <w:pPr>
              <w:pStyle w:val="Normal"/>
              <w:rPr>
                <w:sz w:val="8"/>
              </w:rPr>
            </w:pPr>
            <w:r>
              <w:rPr>
                <w:sz w:val="8"/>
              </w:rPr>
              <w:t xml:space="preserve">(1 этап) До 89 г. содержание реформ выводились из задач перестройки. Осн. Докум: 27 Съезд КПСС в 86 г. ,Оборонительная доктрина </w:t>
            </w:r>
          </w:p>
          <w:p>
            <w:pPr>
              <w:pStyle w:val="Normal"/>
              <w:rPr>
                <w:sz w:val="8"/>
              </w:rPr>
            </w:pPr>
            <w:r>
              <w:rPr>
                <w:sz w:val="8"/>
              </w:rPr>
              <w:t>направление реф. – сведение структуры,состава и оснащения в/с в соотв с оборонит доктриной, - реф в/производства, - сокращение средств на оборону.</w:t>
            </w:r>
          </w:p>
          <w:p>
            <w:pPr>
              <w:pStyle w:val="Normal"/>
              <w:rPr>
                <w:sz w:val="8"/>
              </w:rPr>
            </w:pPr>
            <w:r>
              <w:rPr>
                <w:sz w:val="8"/>
              </w:rPr>
              <w:t xml:space="preserve"> </w:t>
            </w:r>
            <w:r>
              <w:rPr>
                <w:sz w:val="8"/>
              </w:rPr>
              <w:t xml:space="preserve">(2 этап)  начался с распада СССР в условиях перехода к рыночной экономике указом президента от 92 г начато строит новой армии. После реорган КГБ возник ряд новых силовых структур – ФСБ,СВР,ФАПСИ,ФПС. Создана нормативная правовая база (принят ряд законов, конституция РФ, о ФОПСИ, о гос границе, об обороне) </w:t>
            </w:r>
          </w:p>
          <w:p>
            <w:pPr>
              <w:pStyle w:val="Normal"/>
              <w:rPr>
                <w:sz w:val="8"/>
              </w:rPr>
            </w:pPr>
            <w:r>
              <w:rPr>
                <w:sz w:val="8"/>
              </w:rPr>
              <w:t>Перегруппировка войск на терр России из др. стран. Сформир Совет безопасн, Совет обороны, Комитет по безоп и обороне. Начат переход на контрактную основу. Сокращение численности ВС</w:t>
            </w:r>
          </w:p>
          <w:p>
            <w:pPr>
              <w:pStyle w:val="Normal"/>
              <w:rPr>
                <w:sz w:val="8"/>
                <w:lang w:val="en-US"/>
              </w:rPr>
            </w:pPr>
            <w:r>
              <w:rPr>
                <w:sz w:val="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Первым шагом на пути радикальных преобразований стало объявление гласности, которая должна была стать средством и формой демократизации общества. 21 конференция стала поворотным шагом в перестройке, т.к. был принят отказ на монополии партии. Поле него был утвержден съезд народных депутатов. Потом была борьба коммунистов и демократов, которая закончилась тем ,что 12 июня 1991 года Ельцин был избран президентом РСФСР.</w:t>
            </w:r>
          </w:p>
          <w:p>
            <w:pPr>
              <w:pStyle w:val="Normal"/>
              <w:rPr>
                <w:sz w:val="8"/>
              </w:rPr>
            </w:pPr>
            <w:r>
              <w:rPr>
                <w:sz w:val="8"/>
              </w:rPr>
            </w:r>
          </w:p>
          <w:p>
            <w:pPr>
              <w:pStyle w:val="Normal"/>
              <w:rPr>
                <w:sz w:val="8"/>
              </w:rPr>
            </w:pPr>
            <w:r>
              <w:rPr>
                <w:sz w:val="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50</w:t>
            </w:r>
            <w:r>
              <w:rPr>
                <w:b/>
                <w:sz w:val="16"/>
                <w:lang w:val="en-US"/>
              </w:rPr>
              <w:t>.</w:t>
            </w:r>
            <w:r>
              <w:rPr>
                <w:b/>
                <w:sz w:val="16"/>
              </w:rPr>
              <w:t>Перестройка в СССР</w:t>
            </w:r>
            <w:r>
              <w:rPr>
                <w:b/>
                <w:sz w:val="16"/>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55.Организ Варш Догов и НАТО ( 70-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2 Либер реф в Рос 60-70 .19 в,Промышл перевор</w:t>
            </w:r>
          </w:p>
        </w:tc>
      </w:tr>
      <w:tr>
        <w:trPr>
          <w:trHeight w:val="93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sz w:val="8"/>
              </w:rPr>
            </w:pPr>
            <w:r>
              <w:rPr>
                <w:sz w:val="8"/>
              </w:rPr>
              <w:t>К началу 85 года в СССР наметился спад во всех сферах: промышленности, экономике, политике, хозяйстве. И в это время Генсеком партии был выбран М.C. Горбачев. Он предлагал новую эффективную экономику, сильная социальная экономика, демократизация общественной жизни и государственного управления. Но Горбачев не стремился к смене общественно-политического строя в СССР. Горбачев приступил к реформированию. Но, например, в с/х ни одна реформа не была доведена до конца. Реформирование какой-либо сферы приводило, в большинстве, к другому кризису( уменьшение бюджета, рост наркомании и т.д.).К концу 80-х обострилась борьба между партией и демократами, что в итоге привело к отставке Горбачева и развалу СССР.</w:t>
            </w:r>
          </w:p>
          <w:p>
            <w:pPr>
              <w:pStyle w:val="Normal"/>
              <w:rPr>
                <w:sz w:val="8"/>
              </w:rPr>
            </w:pPr>
            <w:r>
              <w:rPr>
                <w:sz w:val="8"/>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pPr>
            <w:r>
              <w:rPr>
                <w:sz w:val="8"/>
              </w:rPr>
              <w:t>К начю70-х г.нормализация отношений м/д Вост.и Зап.1970-подписан советско-западногерм-й договор об отказе от применения силы. В том же году подпис-ы: ФРГ-Польша.1973-ФРГ-Чехословакия.1972-взаимное признание ФРГ и ГДР.1971- соглашение м/д СССР, США, Англией, Францией по Зап. Берлину об отказе от применения силы.1972- 1 визит Никсона в Москву(договор об ограничениисистем противоракетной обороны и стратегич-го о наступ-го оружия.1973-визит Брежнева США договор опредотвращении ядер-й войны.1 августа 1975-(Хельсинки) акт по безопасности и сотрудничеству в Европе м/д 33 странами и США, Канадой(принцип взаимоотн-я стран-суверенное равенство;неприменение силы; неруш-ть посслевоен-х границ;территориальная целост-ть гос-ств;мирное урегулир-е вопросов; невмеш-во во внуутр-е дела;уваж-е прав человека. Размещ-е ракет сред. дальности в ГДР и ЧССР.1979-война в Афганистане=&gt;разрядка похоронена.1965-1975- поддержка СССР Вьетнаму. С 1967- поддержка СССР Египту и Сирии.70-е г.- поддержка Анголы,Мозамбика,Гвинеи.С1974-поддержка Эфиопии.25 декабря 1979-ввод войск в Афганистан.(решение было принято Брежневым и неск-ми членами сов-го руководства).=&gt;ускорение структурного кризиса.1968-смена правит-ва ЧССР иввод войск СССР.=&gt;раскол в странах социал-го легеря.=&gt;”Доктрина Брежнева”- усиление экономической и военной интеграции, серия договоров и ограничение суверенитета. 1970 г.- выступление рабочих в Польше. 1981 г.- падение коммунистического режима в Польше. Первый президент Польши – Валенса. Из-за самостоятельности в проведении внутренней и внешней политики появились разногласия между СССР и Албанией, Китаем, Румынией, Югославией, КНДР.</w:t>
            </w:r>
            <w:r>
              <w:rPr>
                <w:rFonts w:eastAsia="Wingdings" w:cs="Wingdings" w:ascii="Wingdings" w:hAnsi="Wingdings"/>
                <w:sz w:val="8"/>
              </w:rPr>
              <w:t></w:t>
            </w:r>
            <w:r>
              <w:rPr>
                <w:sz w:val="8"/>
              </w:rPr>
              <w:t xml:space="preserve"> Кризис системы в СССР и странах гос-венного социализма.</w:t>
            </w:r>
          </w:p>
          <w:p>
            <w:pPr>
              <w:pStyle w:val="Normal"/>
              <w:rPr>
                <w:sz w:val="8"/>
              </w:rPr>
            </w:pPr>
            <w:r>
              <w:rPr>
                <w:sz w:val="8"/>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jc w:val="center"/>
              <w:rPr>
                <w:b/>
                <w:b/>
                <w:sz w:val="8"/>
              </w:rPr>
            </w:pPr>
            <w:r>
              <w:rPr>
                <w:b/>
                <w:sz w:val="8"/>
              </w:rPr>
            </w:r>
          </w:p>
          <w:p>
            <w:pPr>
              <w:pStyle w:val="Normal"/>
              <w:jc w:val="both"/>
              <w:rPr>
                <w:sz w:val="8"/>
              </w:rPr>
            </w:pPr>
            <w:r>
              <w:rPr>
                <w:sz w:val="8"/>
              </w:rPr>
              <w:t>1 января 1864 г.-закон о земском самоуправлении. Оно учреждалось для руководства хозяйственными делами: строительством и содержанием местных дорог, школ, больниц, богаделен, для организации продовольственной помощи населению в неурожайные годы, для агрономической помощи и сбора статистических сведений.</w:t>
            </w:r>
          </w:p>
          <w:p>
            <w:pPr>
              <w:pStyle w:val="Normal"/>
              <w:jc w:val="both"/>
              <w:rPr>
                <w:sz w:val="8"/>
              </w:rPr>
            </w:pPr>
            <w:r>
              <w:rPr>
                <w:sz w:val="8"/>
              </w:rPr>
              <w:t>1870 г.-реформа городского самоуправления. Попечительству городских дум и управ подлежали вопросы благоустройства, а также заведование школьным, медицинским и благотворительным делом.</w:t>
            </w:r>
          </w:p>
          <w:p>
            <w:pPr>
              <w:pStyle w:val="Normal"/>
              <w:jc w:val="both"/>
              <w:rPr>
                <w:sz w:val="8"/>
              </w:rPr>
            </w:pPr>
            <w:r>
              <w:rPr>
                <w:sz w:val="8"/>
              </w:rPr>
              <w:t>1864 г.-судебная реформа. Россия получила новый суд: бессословный, гласный, состязательный, независимый от администрации. Судебные заседания стали открытыми для публики.</w:t>
            </w:r>
          </w:p>
          <w:p>
            <w:pPr>
              <w:pStyle w:val="Normal"/>
              <w:jc w:val="both"/>
              <w:rPr>
                <w:sz w:val="8"/>
              </w:rPr>
            </w:pPr>
            <w:r>
              <w:rPr>
                <w:sz w:val="8"/>
              </w:rPr>
              <w:t>1861 г.-Милютин- военная реформа. Создание крупных обученных резервов при ограниченной армии мирного времени. 1874 г.-закон, отменивший рекрутчину и распространивший обязанность служить в армии на мужчин всех сословий.</w:t>
            </w:r>
          </w:p>
          <w:p>
            <w:pPr>
              <w:pStyle w:val="Normal"/>
              <w:jc w:val="both"/>
              <w:rPr/>
            </w:pPr>
            <w:r>
              <w:rPr>
                <w:sz w:val="8"/>
              </w:rPr>
              <w:t xml:space="preserve">Переход от ремесленной мастерской( мануфактуры) к фабрике называется промышленным переворотом. В Росси промышленный переворот начался в середине </w:t>
            </w:r>
            <w:r>
              <w:rPr>
                <w:sz w:val="8"/>
                <w:lang w:val="en-US"/>
              </w:rPr>
              <w:t>XIX</w:t>
            </w:r>
            <w:r>
              <w:rPr>
                <w:sz w:val="8"/>
              </w:rPr>
              <w:t xml:space="preserve"> в. В разных регионах и отраслях он протекал неодинаково. В хлапчатобумажной промышленности он раньше начался и быстрее завершился. А в целом по стране машинное производство победило к концу </w:t>
            </w:r>
            <w:r>
              <w:rPr>
                <w:sz w:val="8"/>
                <w:lang w:val="en-US"/>
              </w:rPr>
              <w:t>XIX</w:t>
            </w:r>
            <w:r>
              <w:rPr>
                <w:sz w:val="8"/>
              </w:rPr>
              <w:t xml:space="preserve"> в. Это было связано с промышленным подъемом 90-х годов.  </w:t>
            </w:r>
          </w:p>
          <w:p>
            <w:pPr>
              <w:pStyle w:val="Normal"/>
              <w:rPr>
                <w:sz w:val="8"/>
              </w:rPr>
            </w:pPr>
            <w:r>
              <w:rPr>
                <w:sz w:val="8"/>
              </w:rPr>
            </w:r>
          </w:p>
        </w:tc>
      </w:tr>
      <w:tr>
        <w:trPr>
          <w:trHeight w:val="9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lang w:val="en-US"/>
              </w:rPr>
              <w:t xml:space="preserve">50 </w:t>
            </w:r>
            <w:r>
              <w:rPr>
                <w:b/>
                <w:sz w:val="16"/>
              </w:rPr>
              <w:t>Холодная война.</w:t>
            </w:r>
          </w:p>
        </w:tc>
        <w:tc>
          <w:tcPr>
            <w:tcW w:w="3260" w:type="dxa"/>
            <w:tcBorders>
              <w:top w:val="single" w:sz="4" w:space="0" w:color="000000"/>
              <w:left w:val="single" w:sz="4" w:space="0" w:color="000000"/>
              <w:bottom w:val="single" w:sz="4" w:space="0" w:color="000000"/>
              <w:right w:val="single" w:sz="4" w:space="0" w:color="000000"/>
            </w:tcBorders>
          </w:tcPr>
          <w:p>
            <w:pPr>
              <w:pStyle w:val="Heading4"/>
              <w:rPr/>
            </w:pPr>
            <w:r>
              <w:rPr/>
              <w:t>49 Войска ПС в годы вов, подвиги связис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19век-наука и культу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После вторй мировой войны СССР не верил в возможность коллективной безопасности.</w:t>
            </w:r>
          </w:p>
          <w:p>
            <w:pPr>
              <w:pStyle w:val="Normal"/>
              <w:rPr>
                <w:sz w:val="8"/>
              </w:rPr>
            </w:pPr>
            <w:r>
              <w:rPr>
                <w:sz w:val="8"/>
              </w:rPr>
              <w:t>Он стремился к расширению своей территории и сферы своего влияния.Страны Запада стали проводить политику «сдерживания»СССР.Эта политика была пирнята Труменом в 1947-предложили экономическую помощь европейским гос-вам.Но страны Варщ.договора от нее отказались.Начался расскол Европы.создание НАТО странами Запада и СЭВ.1950-корейская война –полигон для военных столкновений США и СССР.»Холодная война» расколола мир на две системы.Появилось водородное оружие,межконтинентальные ракеты,атомные подв.лодки.</w:t>
            </w:r>
          </w:p>
          <w:p>
            <w:pPr>
              <w:pStyle w:val="Normal"/>
              <w:rPr>
                <w:sz w:val="8"/>
              </w:rPr>
            </w:pPr>
            <w:r>
              <w:rPr>
                <w:sz w:val="8"/>
              </w:rPr>
              <w:t>В СССР и США появился мощный ВПК. Затем  пришла оттепель, сост визит Хрущева в США. Иму удалось расширить влияние на лидеров независемых государств. у  Сов. Руководства возникли новые соблазны перейти к более жесткой политики, т.к в СССр была создана Ракета способ достиг территор США. Это предало сов. Рукаводству уверенность в своих силах. Оттепель закончилась. В нач 60ых годов отнашения опять обострились → карибский кризис. 1962 – мир на гране катастрофы. 1969 периуд потепления. Но индо-китай опять обострил обстановку в мире. 1979 афган. 1980 СОИ-Рейгана. Распад СССР –1991→конец холодной войны.</w:t>
            </w:r>
          </w:p>
          <w:p>
            <w:pPr>
              <w:pStyle w:val="Normal"/>
              <w:rPr>
                <w:sz w:val="8"/>
              </w:rPr>
            </w:pPr>
            <w:r>
              <w:rPr>
                <w:sz w:val="8"/>
              </w:rPr>
            </w:r>
          </w:p>
          <w:p>
            <w:pPr>
              <w:pStyle w:val="Normal"/>
              <w:rPr>
                <w:sz w:val="8"/>
                <w:lang w:val="en-US"/>
              </w:rPr>
            </w:pPr>
            <w:r>
              <w:rPr>
                <w:sz w:val="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 xml:space="preserve">ГУВВ НКВД СССР строит,созд, востанов, эксплотир,охран правительственую связь от ставки ВГ до штабов франтов и армий. </w:t>
            </w:r>
          </w:p>
          <w:p>
            <w:pPr>
              <w:pStyle w:val="Normal"/>
              <w:rPr>
                <w:sz w:val="8"/>
              </w:rPr>
            </w:pPr>
            <w:r>
              <w:rPr>
                <w:sz w:val="8"/>
              </w:rPr>
              <w:t xml:space="preserve">5 ый полк внутр войск НКВД СССР по штатам,12ый ОБС внутренних войск НКВД СССР. Отдел ГУВВ НКВД СССР рерганизован Управление Связи. </w:t>
            </w:r>
          </w:p>
          <w:p>
            <w:pPr>
              <w:pStyle w:val="Normal"/>
              <w:rPr>
                <w:sz w:val="8"/>
              </w:rPr>
            </w:pPr>
            <w:r>
              <w:rPr>
                <w:sz w:val="8"/>
              </w:rPr>
              <w:t>Начальник УС ГУВВ генерал –майор Угловский.</w:t>
            </w:r>
          </w:p>
          <w:p>
            <w:pPr>
              <w:pStyle w:val="Normal"/>
              <w:rPr>
                <w:sz w:val="8"/>
              </w:rPr>
            </w:pPr>
            <w:r>
              <w:rPr>
                <w:sz w:val="8"/>
              </w:rPr>
              <w:t xml:space="preserve">На отделение ПС 34 НКВД СССР возлагалось: организаци правительственной связи, руководство и конроль за работой, комплектация станций личным сост. </w:t>
            </w:r>
          </w:p>
          <w:p>
            <w:pPr>
              <w:pStyle w:val="Normal"/>
              <w:rPr>
                <w:sz w:val="8"/>
              </w:rPr>
            </w:pPr>
            <w:r>
              <w:rPr>
                <w:sz w:val="8"/>
              </w:rPr>
              <w:t>На УС ГУВВ НКВД СССР волагалось организация и осуществление работ по страительству новых линий, организация тех. Ремонта и контроль за тех сост., охрана, дислокация, руководство осущ начальником отдел. ПВЧС фронта (несет полную ответственность).</w:t>
            </w:r>
          </w:p>
          <w:p>
            <w:pPr>
              <w:pStyle w:val="Normal"/>
              <w:rPr>
                <w:sz w:val="8"/>
              </w:rPr>
            </w:pPr>
            <w:r>
              <w:rPr>
                <w:sz w:val="8"/>
              </w:rPr>
              <w:t xml:space="preserve">На отдел. Возлаг: ПС станци, планирование работ, согласование с нач штаб. </w:t>
            </w:r>
          </w:p>
          <w:p>
            <w:pPr>
              <w:pStyle w:val="Normal"/>
              <w:rPr>
                <w:sz w:val="8"/>
              </w:rPr>
            </w:pPr>
            <w:r>
              <w:rPr>
                <w:sz w:val="8"/>
              </w:rPr>
              <w:t xml:space="preserve">Структура ПВЧС НКВД к 41г. </w:t>
            </w:r>
          </w:p>
          <w:p>
            <w:pPr>
              <w:pStyle w:val="Normal"/>
              <w:rPr>
                <w:sz w:val="8"/>
              </w:rPr>
            </w:pPr>
            <w:r>
              <w:rPr>
                <w:sz w:val="8"/>
              </w:rPr>
              <w:t>Ставка</w:t>
            </w:r>
          </w:p>
          <w:p>
            <w:pPr>
              <w:pStyle w:val="Normal"/>
              <w:rPr>
                <w:sz w:val="8"/>
              </w:rPr>
            </w:pPr>
            <w:r>
              <w:rPr>
                <w:sz w:val="8"/>
              </w:rPr>
              <w:t>Опер группа отделения спец войск НКВД</w:t>
            </w:r>
          </w:p>
          <w:p>
            <w:pPr>
              <w:pStyle w:val="Normal"/>
              <w:rPr>
                <w:sz w:val="8"/>
              </w:rPr>
            </w:pPr>
            <w:r>
              <w:rPr>
                <w:sz w:val="8"/>
              </w:rPr>
            </w:r>
          </w:p>
          <w:p>
            <w:pPr>
              <w:pStyle w:val="Normal"/>
              <w:rPr>
                <w:sz w:val="8"/>
              </w:rPr>
            </w:pPr>
            <w:r>
              <w:rPr>
                <w:sz w:val="8"/>
              </w:rPr>
              <w:t>Передвижная гр вч связи                                          Армия</w:t>
            </w:r>
          </w:p>
          <w:p>
            <w:pPr>
              <w:pStyle w:val="Normal"/>
              <w:rPr>
                <w:sz w:val="8"/>
              </w:rPr>
            </w:pPr>
            <w:r>
              <w:rPr>
                <w:sz w:val="8"/>
              </w:rPr>
              <w:t>Фронт отделение пс                                                 вч станция</w:t>
            </w:r>
          </w:p>
          <w:p>
            <w:pPr>
              <w:pStyle w:val="Normal"/>
              <w:rPr>
                <w:sz w:val="8"/>
              </w:rPr>
            </w:pPr>
            <w:r>
              <w:rPr>
                <w:sz w:val="8"/>
              </w:rPr>
              <w:t>Адъютант команд по вч связи</w:t>
            </w:r>
          </w:p>
          <w:p>
            <w:pPr>
              <w:pStyle w:val="Normal"/>
              <w:rPr>
                <w:sz w:val="8"/>
              </w:rPr>
            </w:pPr>
            <w:r>
              <w:rPr>
                <w:sz w:val="8"/>
              </w:rPr>
            </w:r>
          </w:p>
          <w:p>
            <w:pPr>
              <w:pStyle w:val="Normal"/>
              <w:rPr>
                <w:sz w:val="8"/>
              </w:rPr>
            </w:pPr>
            <w:r>
              <w:rPr>
                <w:sz w:val="8"/>
              </w:rPr>
              <w:t>Работы : обеспечение быстрого востановление разрушенных линий пс.</w:t>
            </w:r>
          </w:p>
          <w:p>
            <w:pPr>
              <w:pStyle w:val="Normal"/>
              <w:rPr>
                <w:sz w:val="8"/>
              </w:rPr>
            </w:pPr>
            <w:r>
              <w:rPr>
                <w:sz w:val="8"/>
              </w:rPr>
              <w:t>Герои: Воронежский фронт – ком.полка пс пп/к Зырюнин, Ленинградский фрот- отдельный бат пс ВВ НКВД м/р Шипмин. Столенградская битва зам нач пс предст НКВД Воронин.</w:t>
            </w:r>
          </w:p>
          <w:p>
            <w:pPr>
              <w:pStyle w:val="Normal"/>
              <w:rPr>
                <w:sz w:val="8"/>
                <w:lang w:val="en-US"/>
              </w:rPr>
            </w:pPr>
            <w:r>
              <w:rPr>
                <w:sz w:val="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Образование было сословно → нужно больше грамотных людей→политика просвященного абсолютизма. Открыто 5 университетов. Достижения: математ- Лабочевский, химия – Зинин, физика- Якоби, хирург- Пирогов, путишественники-Крузенштерн, Беллинскаузен, Невельский, история - карамзин (истор гос рсийского), литература – золотой век Пушкин, Лермонтов, Гоголь, архитектура – Воронихин(казанский собор), Моннферан(исаковский собор), Мартос(памятник Минину и Пожарскому), живопись- Брюллов(последний день помпеи), Иванов (явление христа народу), Музыка-Глинка(Иван Сусанин, Руслан иЛюдмила), театр -  Щепкин. Во второй половине возникла потребность в увеличении спецов с средним и высшим образованием→рост чила гимназий, математика-Чебышев(теор Вероятности),Ковалевская, физика – Сталетов, Химия – Бутлеров, Минделеев, История – Соловьев (29 томов история росс) географ-проживальский, миклухамоклай, семенов – тянь-шанский. Лит-никрасов,достоевский,толстой, тургенев,Чехов- венец национал. Культуры. Музыка – магучая кучка мусорский , римский-корсоков, чайковский(Евгений онегин, лебединое озеро) Художники-передвижники- Репин шишкин суриков серов крамской, театр –1898- возник МХАТ – станиславский , неймирович- данчинко.</w:t>
            </w:r>
          </w:p>
          <w:p>
            <w:pPr>
              <w:pStyle w:val="Normal"/>
              <w:rPr>
                <w:sz w:val="8"/>
                <w:u w:val="single"/>
              </w:rPr>
            </w:pPr>
            <w:r>
              <w:rPr>
                <w:sz w:val="8"/>
                <w:u w:val="single"/>
              </w:rPr>
            </w:r>
          </w:p>
          <w:p>
            <w:pPr>
              <w:pStyle w:val="Normal"/>
              <w:rPr>
                <w:sz w:val="8"/>
                <w:u w:val="single"/>
              </w:rPr>
            </w:pPr>
            <w:r>
              <w:rPr>
                <w:sz w:val="8"/>
                <w:u w:val="single"/>
              </w:rPr>
            </w:r>
          </w:p>
          <w:p>
            <w:pPr>
              <w:pStyle w:val="Normal"/>
              <w:rPr>
                <w:sz w:val="8"/>
              </w:rPr>
            </w:pPr>
            <w:r>
              <w:rPr>
                <w:sz w:val="8"/>
              </w:rPr>
            </w:r>
          </w:p>
        </w:tc>
      </w:tr>
    </w:tbl>
    <w:p>
      <w:pPr>
        <w:pStyle w:val="Normal"/>
        <w:rPr>
          <w:lang w:val="en-US"/>
        </w:rPr>
      </w:pPr>
      <w:r>
        <w:rPr>
          <w:lang w:val="en-US"/>
        </w:rPr>
      </w:r>
    </w:p>
    <w:p>
      <w:pPr>
        <w:pStyle w:val="Normal"/>
        <w:rPr>
          <w:lang w:val="en-US"/>
        </w:rPr>
      </w:pPr>
      <w:r>
        <w:rPr>
          <w:lang w:val="en-US"/>
        </w:rPr>
      </w:r>
    </w:p>
    <w:tbl>
      <w:tblPr>
        <w:tblW w:w="9889" w:type="dxa"/>
        <w:jc w:val="left"/>
        <w:tblInd w:w="-113" w:type="dxa"/>
        <w:tblLayout w:type="fixed"/>
        <w:tblCellMar>
          <w:top w:w="0" w:type="dxa"/>
          <w:left w:w="108" w:type="dxa"/>
          <w:bottom w:w="0" w:type="dxa"/>
          <w:right w:w="108" w:type="dxa"/>
        </w:tblCellMar>
      </w:tblPr>
      <w:tblGrid>
        <w:gridCol w:w="3227"/>
        <w:gridCol w:w="3260"/>
        <w:gridCol w:w="3402"/>
      </w:tblGrid>
      <w:tr>
        <w:trPr>
          <w:trHeight w:val="2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44</w:t>
            </w:r>
            <w:r>
              <w:rPr>
                <w:b/>
                <w:sz w:val="16"/>
                <w:lang w:val="en-US"/>
              </w:rPr>
              <w:t>.</w:t>
            </w:r>
            <w:r>
              <w:rPr>
                <w:b/>
                <w:sz w:val="16"/>
              </w:rPr>
              <w:t>Сов-Герм</w:t>
            </w:r>
            <w:r>
              <w:rPr>
                <w:b/>
                <w:sz w:val="16"/>
                <w:lang w:val="en-US"/>
              </w:rPr>
              <w:t xml:space="preserve"> отнош 30-40г</w:t>
            </w:r>
          </w:p>
        </w:tc>
        <w:tc>
          <w:tcPr>
            <w:tcW w:w="3260"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t>45 Начало ВОВ 41-45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Расширение Росиии в 16-17 веках</w:t>
            </w:r>
            <w:r>
              <w:rPr>
                <w:b/>
                <w:sz w:val="16"/>
                <w:lang w:val="en-US"/>
              </w:rPr>
              <w:t>.</w:t>
            </w:r>
            <w:r>
              <w:rPr>
                <w:b/>
                <w:sz w:val="16"/>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en-US"/>
              </w:rPr>
            </w:pPr>
            <w:r>
              <w:rPr>
                <w:sz w:val="8"/>
                <w:lang w:val="en-US"/>
              </w:rPr>
            </w:r>
          </w:p>
          <w:p>
            <w:pPr>
              <w:pStyle w:val="Normal"/>
              <w:rPr>
                <w:b/>
                <w:b/>
                <w:sz w:val="8"/>
              </w:rPr>
            </w:pPr>
            <w:r>
              <w:rPr>
                <w:b/>
                <w:sz w:val="8"/>
              </w:rPr>
            </w:r>
          </w:p>
          <w:p>
            <w:pPr>
              <w:pStyle w:val="Normal"/>
              <w:rPr>
                <w:sz w:val="8"/>
              </w:rPr>
            </w:pPr>
            <w:r>
              <w:rPr>
                <w:sz w:val="8"/>
              </w:rPr>
              <w:t>В напряж междунар атмосфере 30-х внеш политика прошла 3 этапа:1)1928-1933гг. –в Европе союзнические отнош с Герман; 2)1933-1939гг. сближение с Англией и Францией на антигерманской и антияпонской основах, стремление сохр сферы влияния на Востоке и избеж прямых конфронтаций с Японией; 3)1939-1941гг. сближ с Германией и Японией. Отнош СССР и Герм отлич больш стабильностью .С 1922 по 1932 в наших отношениях не произошло никаких конфликтов. Успеш развив торговля. Нем экспорт стимулир разв-е нем промышл-ти. В 1931 Берлин предоставил долгосрочный кредит в 300 млн. франков для оплаты импорта из Германии.1931-1932доля Германии а импорте СССР составила 46.5%После установления в Германии диктатуры националистов СССР начал обращать большее внимание на др страны Европы(создание СКБ).1933г. СССР-США.1934г. принятие СССР в Лигу Наций. 26.01.1934 Германия заключила договор с Польшей чем разрушила отношения с СССР.2.05.1935 был подписан фр-рус договор. 7март36г. Гитлер ремилитаризировал Рейнскую обл. Англия и Франция не вып свои обещания и СССР пошел на переговоры с Германией. Последний шанс создания СКБ провалился  в 1938г. когда страны Запада не ответили на захват немцами Судецкой обл. Через год Герм. захват. Чехословакию. 12-21.08.39г. сост переговоры СССР-Англ-Франция. 17.08. они вошли в тупик. 23.08 подписан пакт о ненападении (Риббентроп-Молотов). Секр часть его содерж докум о разделении сфер влияния в Вост Европе.Переговоры с Западом окончат провалились и с целью обезопасить себя и ВостЕвропу Сталин выбир договор с Гитлером.</w:t>
            </w:r>
          </w:p>
          <w:p>
            <w:pPr>
              <w:pStyle w:val="Normal"/>
              <w:rPr>
                <w:sz w:val="8"/>
              </w:rPr>
            </w:pPr>
            <w:r>
              <w:rPr>
                <w:sz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b/>
                <w:b/>
                <w:sz w:val="8"/>
              </w:rPr>
            </w:pPr>
            <w:r>
              <w:rPr>
                <w:b/>
                <w:sz w:val="8"/>
              </w:rPr>
            </w:r>
          </w:p>
          <w:p>
            <w:pPr>
              <w:pStyle w:val="Normal"/>
              <w:rPr/>
            </w:pPr>
            <w:r>
              <w:rPr>
                <w:sz w:val="8"/>
              </w:rPr>
              <w:t xml:space="preserve"> </w:t>
            </w:r>
            <w:r>
              <w:rPr>
                <w:sz w:val="8"/>
              </w:rPr>
              <w:t xml:space="preserve">1сент39 нем войска неожид развер боев. дейст. против Польши. Несмотря на то что зап страны объяв войну Герм они не смогли оказ Польше эффект помощи в то время как нем войска продвиг вперед. 28сент39 Польша перест существовать а СССР подпис договор “ О дружбе и границах”. По данным соглашения СССР размещ войска в странах Прибалтики. 12окт СССР предлож помощь </w:t>
            </w:r>
            <w:r>
              <w:rPr>
                <w:sz w:val="8"/>
                <w:lang w:val="en-US"/>
              </w:rPr>
              <w:t>FIN</w:t>
            </w:r>
            <w:r>
              <w:rPr>
                <w:sz w:val="8"/>
              </w:rPr>
              <w:t xml:space="preserve"> но они отказ. 30.11 боев дейст против </w:t>
            </w:r>
            <w:r>
              <w:rPr>
                <w:sz w:val="8"/>
                <w:lang w:val="en-US"/>
              </w:rPr>
              <w:t>FIN</w:t>
            </w:r>
            <w:r>
              <w:rPr>
                <w:sz w:val="8"/>
              </w:rPr>
              <w:t xml:space="preserve"> Весна-40 напад на Данию и Норвегию ( опер”Везерюбунг”  140тыс чел 1тыс самолетов) Дания капитулир сразу Норвегии высажены англ войска 10мая40 немцы открывают 2-ой фронт ( Бельг-Нидерланд-Люксемб-</w:t>
            </w:r>
            <w:r>
              <w:rPr>
                <w:sz w:val="8"/>
                <w:u w:val="single"/>
              </w:rPr>
              <w:t>Фран</w:t>
            </w:r>
            <w:r>
              <w:rPr>
                <w:sz w:val="8"/>
              </w:rPr>
              <w:t xml:space="preserve">) 22.06.40 нем вошли в Париж. Подпис пакт о капитуляции. В связи с отказом Великобр от мира с Герм был  подписан план “Зеелёве”(высад десант на Брит о-вах) С авг40 бомбардир Лондона. На море хозяйнич нем подлодки. Англ оказ в блокаде Летом 40 2-ой фронт практич не существовал. Столкнов Герм с СССР становится все реальнее. СССР включает с свой состав Прибалт гос-ва. </w:t>
            </w:r>
          </w:p>
          <w:p>
            <w:pPr>
              <w:pStyle w:val="Normal"/>
              <w:rPr>
                <w:sz w:val="8"/>
              </w:rPr>
            </w:pPr>
            <w:r>
              <w:rPr>
                <w:sz w:val="8"/>
              </w:rPr>
            </w:r>
          </w:p>
          <w:p>
            <w:pPr>
              <w:pStyle w:val="Normal"/>
              <w:rPr>
                <w:sz w:val="8"/>
              </w:rPr>
            </w:pPr>
            <w:r>
              <w:rPr>
                <w:sz w:val="8"/>
              </w:rPr>
            </w:r>
          </w:p>
          <w:p>
            <w:pPr>
              <w:pStyle w:val="Normal"/>
              <w:rPr>
                <w:sz w:val="8"/>
              </w:rPr>
            </w:pPr>
            <w:r>
              <w:rPr>
                <w:sz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 xml:space="preserve">А) 16век  </w:t>
            </w:r>
          </w:p>
          <w:p>
            <w:pPr>
              <w:pStyle w:val="Normal"/>
              <w:rPr>
                <w:sz w:val="8"/>
              </w:rPr>
            </w:pPr>
            <w:r>
              <w:rPr>
                <w:sz w:val="8"/>
              </w:rPr>
              <w:tab/>
              <w:t>2 октя бря была взята Казань. В 1557 г были присоедины Астраханское ханство, Ногайская Орда, Башкирия ,Кабарда. После присоединеия Казани соседом стало Сибирсоке ханство. Завоеван е Сибири началось с 1581 года ,когда братья Стругановы организовали поход казаков против сибирского хана Кучума. Возглавил этот поход Ермак(Ермолай Тимофеевич)Весной 1582 г Ермак двинулся в глубь Сибири и захватил столицу Сибири Кашлык. Поход Ермака положил началу наступления русских в Зауралье . В 1568 г была построена крепость Тюмень, позже в 1587 г – Тобольск. В 1598 Кучум был окончательно разбит и погиб. Народы Сибири вошли в состав России. Россия обратила свой взор на Прибалтику, гле хозяйничали Ливонцы. В 1558 г Россия вторглась в Ливонию и в 1560 г Орден был «погребен». Но в войну на стороне Ливонии вторглись Литва, Щвеция и Дания. В итоге почти 25-летней войны Россия потеряла крепости Нарва, Ям, Иван-город, огромное количество людей иничего не приобрела.</w:t>
            </w:r>
          </w:p>
          <w:p>
            <w:pPr>
              <w:pStyle w:val="Normal"/>
              <w:rPr>
                <w:sz w:val="8"/>
              </w:rPr>
            </w:pPr>
            <w:r>
              <w:rPr>
                <w:sz w:val="8"/>
              </w:rPr>
              <w:t>Б) 17век</w:t>
            </w:r>
          </w:p>
          <w:p>
            <w:pPr>
              <w:pStyle w:val="Normal"/>
              <w:rPr>
                <w:sz w:val="8"/>
              </w:rPr>
            </w:pPr>
            <w:r>
              <w:rPr>
                <w:sz w:val="8"/>
              </w:rPr>
              <w:tab/>
              <w:t xml:space="preserve">В это время велась война с Прльшей за Украину и Белорусию.  В1648 г вспыхнуло восстание Хмелницкого на Украине. Богдан разбил поляков. Восстания перекинулись на Белоруссию. Поляки смяли сопротивление Хмельницкого и он обратился к Росси , под ее крыло(1653 г ) . 10 мая Земский Собор в Москве принял решение о включении Малороссии в состав России. Польша несогласилась с этим и летом 1654 г началась русско-польская война. Она закончилась в 1667 и  в ее результате Левобережная Украина отходила России(Киев), а Правобережная Украина и Белоруссия к Польше. Запорожская Сечь управлялась совместно. Также Россия получала Смоленск, Чернигов, Сеерскую землю. Затем, в 1686 , Россия заключила мир с польшей в борьбе с турками.         </w:t>
            </w:r>
          </w:p>
          <w:p>
            <w:pPr>
              <w:pStyle w:val="Normal"/>
              <w:rPr>
                <w:sz w:val="8"/>
              </w:rPr>
            </w:pPr>
            <w:r>
              <w:rPr>
                <w:sz w:val="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sz w:val="16"/>
                <w:lang w:val="en-US"/>
              </w:rPr>
            </w:pPr>
            <w:r>
              <w:rPr>
                <w:sz w:val="16"/>
              </w:rPr>
              <w:t>Отношен.Литвы и России</w:t>
            </w:r>
          </w:p>
        </w:tc>
        <w:tc>
          <w:tcPr>
            <w:tcW w:w="3260" w:type="dxa"/>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21.От начала до конца крепостного пра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16"/>
              </w:rPr>
              <w:t>Концепция нац   безоп  РФ(утверждена 17.12.97г)</w:t>
            </w:r>
            <w:r>
              <w:rPr>
                <w:sz w:val="16"/>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t>В нач.13в в сев-вост земли вторгл. Войска немец.шведск,датских феодалов</w:t>
            </w:r>
          </w:p>
          <w:p>
            <w:pPr>
              <w:pStyle w:val="Normal"/>
              <w:rPr>
                <w:sz w:val="8"/>
              </w:rPr>
            </w:pPr>
            <w:r>
              <w:rPr>
                <w:sz w:val="8"/>
              </w:rPr>
              <w:t xml:space="preserve">Немецк.феод. при поддержке папы осущ. Политику захвата вост земель под лозунгом борьбы с язычеством и распр.католич-ва. 1201 оснавание Риги,  1202  созд. Ордена меченосцев,1212 они подченили ливонские земли,1219 дацкие войка вторглись в эстонию, 1234 Ерослав Всеволодавич разбил рыцарей и преостановил их продвежени .1237- объединение с Тевтонским Орденом→пошли на русь. 1240 на реке ижоре победа Александра Невского.1240 рыцари захват Псков, Изборск. Невский был приглашен в Новгород.→Выбили врага из Пскова. На Чудском озере 5 апреля 1242  Русские Используя условия местности и усилив свое войко на флангах нанесли сильнейшие фланговые удар по рыцарям уничтожив отряды прекрытия немци повернули налед где их разбили. </w:t>
            </w:r>
          </w:p>
          <w:p>
            <w:pPr>
              <w:pStyle w:val="Normal"/>
              <w:rPr>
                <w:sz w:val="8"/>
              </w:rPr>
            </w:pPr>
            <w:r>
              <w:rPr>
                <w:sz w:val="8"/>
              </w:rPr>
              <w:t>1558 Иван грозный начал войну против ливонского ордена с целью обеспечить выход в балтику русские взяли нарву, Дерпт и еще более 20 город. И крепость.В1559г Литва заключ. Союз с Польшей.1561-окончательный разгром ордена.России пришлось вести войну с каолицией польщии,литвы,швеции.1569г-Люблинская уния.→образов.польско-литовского гос-ва. Это</w:t>
            </w:r>
          </w:p>
          <w:p>
            <w:pPr>
              <w:pStyle w:val="Normal"/>
              <w:rPr>
                <w:sz w:val="8"/>
              </w:rPr>
            </w:pPr>
            <w:r>
              <w:rPr>
                <w:sz w:val="8"/>
              </w:rPr>
              <w:t>гос-во отобрало обратно завоев.города у России и в1581г осадило Псков.затем россия подписала договор мирный.Ливонская война истощила экономику страны и не принесла победы.</w:t>
            </w:r>
          </w:p>
          <w:p>
            <w:pPr>
              <w:pStyle w:val="Normal"/>
              <w:rPr>
                <w:sz w:val="8"/>
              </w:rPr>
            </w:pPr>
            <w:r>
              <w:rPr>
                <w:sz w:val="8"/>
              </w:rPr>
              <w:t>В результате северной войны русские войска возвратили захваченные ранее Швецией прибалт.</w:t>
            </w:r>
          </w:p>
          <w:p>
            <w:pPr>
              <w:pStyle w:val="Normal"/>
              <w:rPr>
                <w:sz w:val="8"/>
              </w:rPr>
            </w:pPr>
            <w:r>
              <w:rPr>
                <w:sz w:val="8"/>
              </w:rPr>
              <w:t>Земли.Дерпт ,Нарву и др.В 1721г после Ништадского мира балтийские земли отошли отВыборга</w:t>
            </w:r>
          </w:p>
          <w:p>
            <w:pPr>
              <w:pStyle w:val="Normal"/>
              <w:rPr>
                <w:sz w:val="8"/>
              </w:rPr>
            </w:pPr>
            <w:r>
              <w:rPr>
                <w:sz w:val="8"/>
              </w:rPr>
              <w:t xml:space="preserve">ДоРиги к России.Было прорублено окно в Европу.  </w:t>
            </w:r>
          </w:p>
          <w:p>
            <w:pPr>
              <w:pStyle w:val="Normal"/>
              <w:rPr>
                <w:sz w:val="8"/>
              </w:rPr>
            </w:pPr>
            <w:r>
              <w:rPr>
                <w:sz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1649-год Соборного уложения в котором прикрепили крестьян к владельцам.Тем самым завершив процесс оформления креп.права в России.</w:t>
            </w:r>
          </w:p>
          <w:p>
            <w:pPr>
              <w:pStyle w:val="Normal"/>
              <w:rPr>
                <w:sz w:val="8"/>
              </w:rPr>
            </w:pPr>
            <w:r>
              <w:rPr>
                <w:sz w:val="8"/>
              </w:rPr>
              <w:t>1705-11 Восстания в Бащкирии и Астрахани против усиления крепостного права,а не против Петровских реформ.В Б.было резкое обострение классовой борьбы.</w:t>
            </w:r>
          </w:p>
          <w:p>
            <w:pPr>
              <w:pStyle w:val="Normal"/>
              <w:rPr>
                <w:sz w:val="8"/>
              </w:rPr>
            </w:pPr>
            <w:r>
              <w:rPr>
                <w:sz w:val="8"/>
              </w:rPr>
              <w:t>1724-Введение подушной подати.прич.-война и реформирование гос-ва треб.огромн.затрат</w:t>
            </w:r>
          </w:p>
          <w:p>
            <w:pPr>
              <w:pStyle w:val="Normal"/>
              <w:rPr>
                <w:sz w:val="8"/>
              </w:rPr>
            </w:pPr>
            <w:r>
              <w:rPr>
                <w:sz w:val="8"/>
              </w:rPr>
              <w:t>все это бремя тяжелым грузом легло на плечи крестьянства. 1773-5- восстание Пугачева –крестьянская война против крепостничества</w:t>
            </w:r>
          </w:p>
          <w:p>
            <w:pPr>
              <w:pStyle w:val="Normal"/>
              <w:rPr>
                <w:sz w:val="8"/>
              </w:rPr>
            </w:pPr>
            <w:r>
              <w:rPr>
                <w:sz w:val="8"/>
              </w:rPr>
              <w:t>1801-правление Александра1 котор.обещание радик.реформывозвращенное в 1801 было заблокировано упорным стремлением Александра полностью сохранить свою самодержавную власть.Предложения Сперанского,кторые могли открыть путь конституц.монарх,основ. На законе не был дан шанс.Крепостничество и самодержавие сохр.как неколеб. Основа Россиской имперской системы.</w:t>
            </w:r>
          </w:p>
          <w:p>
            <w:pPr>
              <w:pStyle w:val="Normal"/>
              <w:rPr>
                <w:sz w:val="8"/>
              </w:rPr>
            </w:pPr>
            <w:r>
              <w:rPr>
                <w:sz w:val="8"/>
              </w:rPr>
              <w:t>1803-указ о вольных хлебопашцах(носил хар-р частн.разрешения,не решалострой проблемы наделения крестьян землей как непременного условия их освобождения)</w:t>
            </w:r>
          </w:p>
          <w:p>
            <w:pPr>
              <w:pStyle w:val="Normal"/>
              <w:rPr>
                <w:sz w:val="8"/>
              </w:rPr>
            </w:pPr>
            <w:r>
              <w:rPr>
                <w:sz w:val="8"/>
              </w:rPr>
              <w:t>1842-указ о «обязанных»крестьянах.Носил рекомендательный характер.Его практическое значение было невелико.поскольку он не ликвидировал зависимость крестьян от помещ.,кот. Сами устанавлив.норму земельного надела и объем повинностей.</w:t>
            </w:r>
          </w:p>
          <w:p>
            <w:pPr>
              <w:pStyle w:val="Normal"/>
              <w:rPr>
                <w:sz w:val="8"/>
              </w:rPr>
            </w:pPr>
            <w:r>
              <w:rPr>
                <w:sz w:val="8"/>
              </w:rPr>
              <w:t>1855-81 правлен.Александра2.-отчетливо прояснились кризис феодально-крепостнич.системы хозяйства.Реформы стали неизбежны.</w:t>
            </w:r>
          </w:p>
          <w:p>
            <w:pPr>
              <w:pStyle w:val="Normal"/>
              <w:rPr>
                <w:sz w:val="8"/>
              </w:rPr>
            </w:pPr>
            <w:r>
              <w:rPr>
                <w:sz w:val="8"/>
              </w:rPr>
              <w:t>19 февраля 1861-падение крепостного права.</w:t>
            </w:r>
          </w:p>
          <w:p>
            <w:pPr>
              <w:pStyle w:val="Normal"/>
              <w:rPr>
                <w:sz w:val="8"/>
              </w:rPr>
            </w:pPr>
            <w:r>
              <w:rPr>
                <w:sz w:val="8"/>
              </w:rPr>
            </w:r>
          </w:p>
          <w:p>
            <w:pPr>
              <w:pStyle w:val="Normal"/>
              <w:rPr>
                <w:sz w:val="8"/>
              </w:rPr>
            </w:pPr>
            <w:r>
              <w:rPr>
                <w:sz w:val="8"/>
              </w:rPr>
            </w:r>
          </w:p>
          <w:p>
            <w:pPr>
              <w:pStyle w:val="Normal"/>
              <w:rPr>
                <w:sz w:val="8"/>
                <w:lang w:val="en-US"/>
              </w:rPr>
            </w:pPr>
            <w:r>
              <w:rPr>
                <w:sz w:val="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 xml:space="preserve"> </w:t>
            </w:r>
            <w:r>
              <w:rPr>
                <w:sz w:val="8"/>
              </w:rPr>
              <w:t>полит. документ, отражающий совокупность официально принятых взглядов на цели и гос-ную стратегию в области обеспечения безопасности личности, общества и гос-ва от внешних и внутр. угроз политического,экономич.,социального,воен. и др. характера с учетом имеющихся ресурсов и возможностей.</w:t>
            </w:r>
          </w:p>
          <w:p>
            <w:pPr>
              <w:pStyle w:val="Normal"/>
              <w:rPr>
                <w:b/>
                <w:b/>
                <w:sz w:val="8"/>
                <w:u w:val="single"/>
              </w:rPr>
            </w:pPr>
            <w:r>
              <w:rPr>
                <w:b/>
                <w:sz w:val="8"/>
                <w:u w:val="single"/>
              </w:rPr>
              <w:t xml:space="preserve">   </w:t>
            </w:r>
            <w:r>
              <w:rPr>
                <w:b/>
                <w:sz w:val="8"/>
                <w:u w:val="single"/>
              </w:rPr>
              <w:t>Россия в мировом сообществе.</w:t>
            </w:r>
          </w:p>
          <w:p>
            <w:pPr>
              <w:pStyle w:val="Normal"/>
              <w:rPr/>
            </w:pPr>
            <w:r>
              <w:rPr>
                <w:sz w:val="8"/>
              </w:rPr>
              <w:t xml:space="preserve"> </w:t>
            </w:r>
            <w:r>
              <w:rPr>
                <w:sz w:val="8"/>
              </w:rPr>
              <w:t>На международной арене характеризуется многополярный мир, его становление будет продолжительным. Сейчас еще сильны рецидивы попыток создания структуры международных отношений,основанных на односторонних,военно-силовых решениях проблем мировой политике.Нынешний период международн. Отношений дает новые возможности обеспечения своей безопасности, но сопряжен с рядом угроз из-за изменения положения  РФ в мире и проведения внутр. реформ.</w:t>
            </w:r>
            <w:r>
              <w:rPr>
                <w:sz w:val="8"/>
                <w:u w:val="single"/>
              </w:rPr>
              <w:t xml:space="preserve">Общность проблем: </w:t>
            </w:r>
            <w:r>
              <w:rPr>
                <w:sz w:val="8"/>
              </w:rPr>
              <w:t>предотвращение распространения</w:t>
            </w:r>
            <w:r>
              <w:rPr>
                <w:sz w:val="8"/>
                <w:u w:val="single"/>
              </w:rPr>
              <w:t xml:space="preserve"> ОМП</w:t>
            </w:r>
            <w:r>
              <w:rPr>
                <w:sz w:val="8"/>
              </w:rPr>
              <w:t>, урегулирование региональных конфликтов, борьба с международн. Терроризмом и наркобизнесом, решение экологич. проблем(яд.и радиацион. опасность).Расширен. НАТО на Восток не приемлимо для РФ.</w:t>
            </w:r>
          </w:p>
          <w:p>
            <w:pPr>
              <w:pStyle w:val="Normal"/>
              <w:rPr>
                <w:sz w:val="8"/>
              </w:rPr>
            </w:pPr>
            <w:r>
              <w:rPr>
                <w:sz w:val="8"/>
              </w:rPr>
              <w:t xml:space="preserve">   </w:t>
            </w:r>
            <w:r>
              <w:rPr>
                <w:sz w:val="8"/>
              </w:rPr>
              <w:t xml:space="preserve">Не устойчивы тенденции в развитии РФ; Причины: сократилось производство, снижение инвестиционной и инновационной активности, научно-техническое отстование, завитсимость от импорта, рост внеш. и внутр. гос.долга,сокращен. эконом., науч. потенциала РФ, съузились рынки сбыта и сырьевая база промышленности РФ. Нарушена преждняя система обороны, создание новой идет медленно. Появились большие не охраняемые границы РФ.РФ имеет все предпосылки для  поддержания и упрочнения своих позиций как держава, способна обеспечить процветание своего народа, и играть важн. Роль в мировых процессах. Она занимает уникальное стратегич. положение на континенте, обладает значительными запасами сырья и ресурсов. В РФ сформированны институты демократич. государственности и многоукладной экономики. Все эти факторы и наличие яд. сил  могут  обеспечить национальную безопасность РФ в 21веке.  </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Внешн полит др Рос. Борьба за незав 10-13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11. Дворцовые перевороты.</w:t>
            </w:r>
          </w:p>
        </w:tc>
        <w:tc>
          <w:tcPr>
            <w:tcW w:w="3402"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46 Сов Союз в послевоенный период</w:t>
            </w:r>
          </w:p>
        </w:tc>
      </w:tr>
      <w:tr>
        <w:trPr>
          <w:trHeight w:val="133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t>В9веке в Днепровско-Донском междуречье появились печенеги ,сразу заявив о себе как об активной военно-политической силе.Они воевали с мадьярами,хазарами и Русью.Постоянные набеги на территорию русских народами из вне приносили разорение и грабежи.Первое столкн.ресских с печенегами было в 915после чего был заключен мир.В 944г князь Игорь привлек их для совм. похода на Византию,но те были продажны.-итог -в971г Игорь был ими убит.До 1019гпеченеги грабили Русь пока Ярослав Мудрый не нанес им поражение.позже те стали вассалами Руси.В9 веке из степей Прииртышья и Вост.Казахстана пришли половцы.Русским приходилось много воевать с ними.В нач.12века В.Мономахнанес им поажение. В дальнейшем русские иполовцы выступали против монголо-татаров.</w:t>
            </w:r>
          </w:p>
          <w:p>
            <w:pPr>
              <w:pStyle w:val="Normal"/>
              <w:rPr>
                <w:sz w:val="8"/>
              </w:rPr>
            </w:pPr>
            <w:r>
              <w:rPr>
                <w:sz w:val="8"/>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pPr>
            <w:r>
              <w:rPr>
                <w:sz w:val="8"/>
              </w:rPr>
              <w:t xml:space="preserve">После смерти Петра </w:t>
            </w:r>
            <w:r>
              <w:rPr>
                <w:sz w:val="8"/>
                <w:lang w:val="en-US"/>
              </w:rPr>
              <w:t>I</w:t>
            </w:r>
            <w:r>
              <w:rPr>
                <w:sz w:val="8"/>
              </w:rPr>
              <w:t xml:space="preserve"> стал вопрос о престолонаследии. Из претендентов на трон по мужской линии был лишь один внук Петра </w:t>
            </w:r>
            <w:r>
              <w:rPr>
                <w:sz w:val="8"/>
                <w:lang w:val="en-US"/>
              </w:rPr>
              <w:t>I</w:t>
            </w:r>
            <w:r>
              <w:rPr>
                <w:sz w:val="8"/>
              </w:rPr>
              <w:t xml:space="preserve">, сын царевича Алексея - Петр Алексеевич (будущий Петр </w:t>
            </w:r>
            <w:r>
              <w:rPr>
                <w:sz w:val="8"/>
                <w:lang w:val="en-US"/>
              </w:rPr>
              <w:t>II</w:t>
            </w:r>
            <w:r>
              <w:rPr>
                <w:sz w:val="8"/>
              </w:rPr>
              <w:t>). По женской линии наибольшие шансы имела последняя супруга Петра - Екатерина. Екатерину поддерживали: Меншиков, Ягужинский, Толстой, Макаров, Прокопович, Бутурлин. Внука Петра поддерживали: Голицины, Долгорукие, Шереметьев, Репнин. При поддержке гвардии на престоль взошла Екатерина.</w:t>
            </w:r>
          </w:p>
          <w:p>
            <w:pPr>
              <w:pStyle w:val="Normal"/>
              <w:rPr>
                <w:sz w:val="8"/>
              </w:rPr>
            </w:pPr>
            <w:r>
              <w:rPr>
                <w:sz w:val="8"/>
              </w:rPr>
              <w:t>Неограниченное влияние на императрицу оказывал Меншиков. Он стал фактическим правителем России. 1726 г. – создание Верховного тайного совета. Сенат и коллегии ставились подь надзор этого органа.</w:t>
            </w:r>
          </w:p>
          <w:p>
            <w:pPr>
              <w:pStyle w:val="Normal"/>
              <w:rPr/>
            </w:pPr>
            <w:r>
              <w:rPr>
                <w:sz w:val="8"/>
              </w:rPr>
              <w:t xml:space="preserve">В мае 1727 г. умерла Екатерина </w:t>
            </w:r>
            <w:r>
              <w:rPr>
                <w:sz w:val="8"/>
                <w:lang w:val="en-US"/>
              </w:rPr>
              <w:t>I</w:t>
            </w:r>
            <w:r>
              <w:rPr>
                <w:sz w:val="8"/>
              </w:rPr>
              <w:t xml:space="preserve">. Ее приемником стал 12-летний царевич Петр. Но страной по прежнему фактически правил Меншиков. Меншиков расчитывал выдать свою дочь Марию замуж за Петра </w:t>
            </w:r>
            <w:r>
              <w:rPr>
                <w:sz w:val="8"/>
                <w:lang w:val="en-US"/>
              </w:rPr>
              <w:t>II</w:t>
            </w:r>
            <w:r>
              <w:rPr>
                <w:sz w:val="8"/>
              </w:rPr>
              <w:t xml:space="preserve">. Но во время болезни Меншикова князья Долгоруковы восстановили Петра </w:t>
            </w:r>
            <w:r>
              <w:rPr>
                <w:sz w:val="8"/>
                <w:lang w:val="en-US"/>
              </w:rPr>
              <w:t>II</w:t>
            </w:r>
            <w:r>
              <w:rPr>
                <w:sz w:val="8"/>
              </w:rPr>
              <w:t xml:space="preserve"> против него.Он был сослан в сибирский город Березов,где и умер. </w:t>
            </w:r>
          </w:p>
          <w:p>
            <w:pPr>
              <w:pStyle w:val="Normal"/>
              <w:rPr/>
            </w:pPr>
            <w:r>
              <w:rPr>
                <w:sz w:val="8"/>
              </w:rPr>
              <w:t xml:space="preserve">После смерти Петра </w:t>
            </w:r>
            <w:r>
              <w:rPr>
                <w:sz w:val="8"/>
                <w:lang w:val="en-US"/>
              </w:rPr>
              <w:t>II</w:t>
            </w:r>
            <w:r>
              <w:rPr>
                <w:sz w:val="8"/>
              </w:rPr>
              <w:t xml:space="preserve">(1730)- было решено пригласить племянницу Петра </w:t>
            </w:r>
            <w:r>
              <w:rPr>
                <w:sz w:val="8"/>
                <w:lang w:val="en-US"/>
              </w:rPr>
              <w:t>I</w:t>
            </w:r>
            <w:r>
              <w:rPr>
                <w:sz w:val="8"/>
              </w:rPr>
              <w:t>- Анну Ивановну(1730-1740). В сущности, императрица превращалась в марионетку верховников. Однако их затея провалилась. Анна восстановила самодержавие. Началась печально известная «бироновщина». Дворяне были недовольны этим режимом.</w:t>
            </w:r>
          </w:p>
          <w:p>
            <w:pPr>
              <w:pStyle w:val="Normal"/>
              <w:rPr/>
            </w:pPr>
            <w:r>
              <w:rPr>
                <w:sz w:val="8"/>
              </w:rPr>
              <w:t xml:space="preserve">1740 г.-Анна умерла. Наследник-Иван </w:t>
            </w:r>
            <w:r>
              <w:rPr>
                <w:sz w:val="8"/>
                <w:lang w:val="en-US"/>
              </w:rPr>
              <w:t>IV</w:t>
            </w:r>
            <w:r>
              <w:rPr>
                <w:sz w:val="8"/>
              </w:rPr>
              <w:t xml:space="preserve"> Антонович, а регентом при нем стал Бирон. Бирон правил всего 22 дня. Он был свергнут Минихом. В ноябре 1741 г. гвардейцы-заговорщики возвели на престол дочь Петра </w:t>
            </w:r>
            <w:r>
              <w:rPr>
                <w:sz w:val="8"/>
                <w:lang w:val="en-US"/>
              </w:rPr>
              <w:t>I</w:t>
            </w:r>
            <w:r>
              <w:rPr>
                <w:sz w:val="8"/>
              </w:rPr>
              <w:t>-Елизавету. Все дела она передоверила министрам и фаворитам-А.Г. Разумовскому и И.И. Шувалову.</w:t>
            </w:r>
          </w:p>
          <w:p>
            <w:pPr>
              <w:pStyle w:val="Normal"/>
              <w:rPr/>
            </w:pPr>
            <w:r>
              <w:rPr>
                <w:sz w:val="8"/>
              </w:rPr>
              <w:t xml:space="preserve">Наследником царицы стал ее племянник Петр </w:t>
            </w:r>
            <w:r>
              <w:rPr>
                <w:sz w:val="8"/>
                <w:lang w:val="en-US"/>
              </w:rPr>
              <w:t>III</w:t>
            </w:r>
            <w:r>
              <w:rPr>
                <w:sz w:val="8"/>
              </w:rPr>
              <w:t xml:space="preserve"> Федорович. В июне 1762 г. Петр </w:t>
            </w:r>
            <w:r>
              <w:rPr>
                <w:sz w:val="8"/>
                <w:lang w:val="en-US"/>
              </w:rPr>
              <w:t>III</w:t>
            </w:r>
            <w:r>
              <w:rPr>
                <w:sz w:val="8"/>
              </w:rPr>
              <w:t xml:space="preserve"> был свергнут, на престол возведена его жена-будущая Екатерина Великая(1762-1796).    </w:t>
            </w:r>
          </w:p>
          <w:p>
            <w:pPr>
              <w:pStyle w:val="Normal"/>
              <w:rPr>
                <w:sz w:val="8"/>
              </w:rPr>
            </w:pPr>
            <w:r>
              <w:rPr>
                <w:sz w:val="8"/>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t xml:space="preserve">Осн. задачей разв-я СССР после войны являлось восстановл. хозяйства. Было разрушено 1780 городов, 32тыс предприятий, 100тыс колхозов и совхозов 65тыс км ж.д…   46-50 4-й пятилетний план кот. предусматривал превышение довоенных показателей </w:t>
            </w:r>
          </w:p>
          <w:p>
            <w:pPr>
              <w:pStyle w:val="Normal"/>
              <w:rPr>
                <w:sz w:val="8"/>
              </w:rPr>
            </w:pPr>
            <w:r>
              <w:rPr>
                <w:sz w:val="8"/>
              </w:rPr>
              <w:t>1947-денежная реформа, упразднена карточная система. С 47 по сер 50-х снижаются цены.</w:t>
            </w:r>
          </w:p>
          <w:p>
            <w:pPr>
              <w:pStyle w:val="Normal"/>
              <w:rPr>
                <w:sz w:val="8"/>
              </w:rPr>
            </w:pPr>
            <w:r>
              <w:rPr>
                <w:sz w:val="8"/>
              </w:rPr>
              <w:t xml:space="preserve">  </w:t>
            </w:r>
            <w:r>
              <w:rPr>
                <w:sz w:val="8"/>
              </w:rPr>
              <w:t>К  50г была реализована большая часть планов.</w:t>
            </w:r>
          </w:p>
          <w:p>
            <w:pPr>
              <w:pStyle w:val="Normal"/>
              <w:rPr>
                <w:sz w:val="8"/>
              </w:rPr>
            </w:pPr>
            <w:r>
              <w:rPr>
                <w:sz w:val="8"/>
              </w:rPr>
              <w:t>Рост достигался за счет тяж пром-ти (88% вложений) в ущерб легкой и с/х. Сначала строились заводы, а затем дома.Легкая пром-сть находилась в глубоком кризисе.Сильнее всего страдало с/х которое было обложено налогами.</w:t>
            </w:r>
          </w:p>
          <w:p>
            <w:pPr>
              <w:pStyle w:val="Normal"/>
              <w:rPr>
                <w:sz w:val="8"/>
              </w:rPr>
            </w:pPr>
            <w:r>
              <w:rPr>
                <w:sz w:val="8"/>
              </w:rPr>
              <w:t>В 1946 г была подготовлена новая конституция, однако в 1948 г начался новый виток в ловле «шпионов», «врагов» и т.д., на которых сваливались все неудачи (Ленинградское дело). Были задушены, в т. ч. и потенциальные все ростки оппозиции. Кризис режима выразился в послевоенном усилении тоталитаризма. В партаппарате шла борьба за преемственность Сталина, были отстранены от власти Молотов, Микоян и др. Возникали противоречия между Ждановым и Маленковым. В  конце жизни к Сталину были близки 4 человека: Маленков, Хрущев, Берия и Булганин.</w:t>
            </w:r>
          </w:p>
          <w:p>
            <w:pPr>
              <w:pStyle w:val="Normal"/>
              <w:rPr>
                <w:sz w:val="8"/>
              </w:rPr>
            </w:pPr>
            <w:r>
              <w:rPr>
                <w:sz w:val="8"/>
              </w:rPr>
            </w:r>
          </w:p>
        </w:tc>
      </w:tr>
      <w:tr>
        <w:trPr>
          <w:trHeight w:val="7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10"/>
              </w:rPr>
            </w:pPr>
            <w:r>
              <w:rPr>
                <w:sz w:val="1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sz w:val="16"/>
                <w:lang w:val="en-US"/>
              </w:rPr>
            </w:pPr>
            <w:r>
              <w:rPr>
                <w:sz w:val="16"/>
              </w:rPr>
              <w:t>Реформы 90-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rPr>
              <w:t>Церковь 13-17 ве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Угроза нац-ной безопасности</w:t>
            </w:r>
            <w:r>
              <w:rPr>
                <w:b/>
                <w:sz w:val="16"/>
                <w:lang w:val="en-US"/>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u w:val="single"/>
                <w:lang w:val="en-US"/>
              </w:rPr>
            </w:pPr>
            <w:r>
              <w:rPr>
                <w:b/>
                <w:sz w:val="8"/>
                <w:u w:val="single"/>
                <w:lang w:val="en-US"/>
              </w:rPr>
            </w:r>
          </w:p>
          <w:p>
            <w:pPr>
              <w:pStyle w:val="Normal"/>
              <w:rPr>
                <w:sz w:val="8"/>
              </w:rPr>
            </w:pPr>
            <w:r>
              <w:rPr>
                <w:sz w:val="8"/>
              </w:rPr>
              <w:t xml:space="preserve">В октябре 1991 правительство России представило программу радикальных реформ ОНА ПРЕДУСМАТРИВАЛА экономическую стабилизацию в течение года с последующим подъемом производства Главная реформа-реформа ценообразования Гайдара С 1-ого января предполагалось отпустить цены на большинство продуктов Правительство России дополнило программу реформ мерами по приватизации гос.собственности На 1992 г предусматривалась приватизация 20%госпредприятий в промышленности и 70%предприятий торговли и сферы услуг Реформа Гайдара исходили из того что сначала призайдет либерализация цен Это было прямой противоположностью программе”500дней” В результате освобожд цен денежн ср-ва нас-ия были по существу конфискованы Покупать акции предприятий было не на что В этих условиях летом1992 была утверждена программа приватизации согласно которой с 1октября 1992 началась выдача приват чеков Началась их неконтролируемая скупка резко поднялись цены Они выросли в100-150 раз а зарплата в10-15 наиболее сильно пострадали работники бюджета Начался сильный отток “умов” в комерцию  Значительно сокращается потребление продуктов питания Продолжается Спад пром производства Не удалось добится перелома в проведении фин реформ К январю 1993 было напечатано денег в 4раза больше чем их было в 1992 Ссылаясь на неустойчивость полит ситуации в России Междунар валютн фонд и страны “семерки”отказали России в обещанных кредитах Начинается большой вывоз капитала Скрытая Коррупция приняла открытый характер В результате главная задача-макроэкономическая стабилизация-не была решена </w:t>
            </w:r>
          </w:p>
          <w:p>
            <w:pPr>
              <w:pStyle w:val="Normal"/>
              <w:rPr>
                <w:sz w:val="8"/>
              </w:rPr>
            </w:pPr>
            <w:r>
              <w:rPr>
                <w:sz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t xml:space="preserve">Долгое время русская культура развивалась под влиянием языческой религии. Новая религия претендовала на изменение мировоззрения. Она повлияла на архитектуру, искусство, но долго еще сохранялось двоеверие. Христиансво на Руси всвязи с самобытностью сильно отличалось от византийского. В 13-15 вв. церковь сплотила земли вокруг Москвы и объединила Русь против монголо-татар. Митрополиты Кирил, Петр, Алексей и др. перешли в Москву. Они олицетворяли дух-ное единство Руси. Они выступали миротворцами между русскими княжествами. В Орде в Сарае образовалось русская епископия, кот-я обслуж. Религиозные потребности русских в Орде. Митрополит Алексей (кон. 13-1378), потом его преемник Сергий Радонежский, построивший церковь Св. Троицы, сыграли большую роль в единении Руси. </w:t>
            </w:r>
          </w:p>
          <w:p>
            <w:pPr>
              <w:pStyle w:val="Normal"/>
              <w:rPr>
                <w:sz w:val="8"/>
              </w:rPr>
            </w:pPr>
            <w:r>
              <w:rPr>
                <w:sz w:val="8"/>
              </w:rPr>
              <w:t>Церковный Собор 1551г. при Иване4 составил 100 глав о церковном строении, регламентирующие церковную жизнь, обряды, быт и т.д. К 17в. церков стала оказывать сильное влияние на власть, скопив в течение веков земли, деньги ипрочие ценности. Возникал вопрос что выше духовенство или царство.</w:t>
            </w:r>
          </w:p>
          <w:p>
            <w:pPr>
              <w:pStyle w:val="Normal"/>
              <w:rPr>
                <w:sz w:val="8"/>
                <w:lang w:val="en-US"/>
              </w:rPr>
            </w:pPr>
            <w:r>
              <w:rPr>
                <w:sz w:val="8"/>
              </w:rPr>
              <w:t>С воцарением Лжедмитрия1 роль патриарха играет Филарет (с 1618 – патриарх, после Гермогена). Филарет играет огромную роль в политике гос-ва. После него церковь вступает в период бурных потрясений. К сер. 17в. обнаруживаются ошибки и описки в богослужебных книгах (многогласица в обрядах, обычай креститься двумя перстами и т.д.). В конце 40-х гг. в Москву прибивают ученые монахи: Епифаний Славинецкий, Арсений Ситоновский и Даниил Титский. Возглавил их Стефан Вонифатьев, а также Никон и Протопоп Аваакум. Никон начал реформу – Аваакум был против. Никон из-за жажды власти в 1666г. был сослан , Однако Аваакум и его сторонники были сожжены и реформа продолжилась. Против восстали соловецкие монахи (осада монастыря продолжалась 8 лет до 1672г.) Всех противников реформы сжигали. Период реформ получил название церковн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 xml:space="preserve">  </w:t>
            </w:r>
            <w:r>
              <w:rPr>
                <w:sz w:val="8"/>
              </w:rPr>
              <w:t>Кризисное состояние экономики - осн. причина угрозы нац-ной безоп-ти РФ.оно проявляется через сокращение производства,снижения инвестиционной и инновационной активности,разрушение научно-техн. потенциала,стагнацию аграрного сектора, расстройство платежно-денежной системы, уменьшение доходной части бюджета, рост государственного долга, завоевание рынка РФ иностранными рынками. Это характеризуется увеличением вывоза за пределы РФ валюты, стратегически важных видов сырья, криминальным использованием прибыли, просто ростом зависимости страны от иностранных производителей, не рациональной структуры импорта. Особую угрозу создает низкий уровень крупномасштабных инвестиций в экономику РФ. Угрозой безопасности в социальной сфере является увеличение удельного веса населения живущего за чертой бедности, расслоение общества, усиление социальной напряженности. Угроза истощения природных ресурсов и ухудшение экологической ситуации находятся в зависимости от уровня развития экономики. Нарастает тенденция использования территории РФ в качестве кладбища опасных материалов и веществ, размещение вредных производств. Имеет место вмешательство иностранных государств и международных организаций в жизнь народов РФ, ослабление роли русского языка. Угрозы нац. безопасности в международной сфере проявляются через попытки других гос-в противодействовать укреплению РФ как одного из центров формирующегося многополярного мира. Расширяется спектр угроз международного терроризма, использование ОМП. Анализ угроз нац. безопасности показывает, что главные из них не имеют военной направленности, носят внутренний характер. Основными направлениями по обеспечению нац. безопасности являются: анализ угроз во всех сферах; организация работы законодательных и исполнительных органов по предотвращению угроз; поддержание на необходимом уровне стратегических и мобилизационных ресурсов гос-ва. Задачи обеспечения нац. безопасности: подъем экономики страны; совершенствование законодательства РФ; формирование межнациональных отношений; укрепление безопасности гос-ва в оборонной и информационной сферах; обеспечение жизни населения в техногенно безопасном и экологически чистом мире.</w:t>
            </w:r>
          </w:p>
        </w:tc>
      </w:tr>
    </w:tbl>
    <w:p>
      <w:pPr>
        <w:pStyle w:val="Normal"/>
        <w:rPr>
          <w:lang w:val="en-US"/>
        </w:rPr>
      </w:pPr>
      <w:r>
        <w:rPr>
          <w:lang w:val="en-US"/>
        </w:rPr>
      </w:r>
    </w:p>
    <w:tbl>
      <w:tblPr>
        <w:tblW w:w="9921" w:type="dxa"/>
        <w:jc w:val="left"/>
        <w:tblInd w:w="-113" w:type="dxa"/>
        <w:tblLayout w:type="fixed"/>
        <w:tblCellMar>
          <w:top w:w="0" w:type="dxa"/>
          <w:left w:w="108" w:type="dxa"/>
          <w:bottom w:w="0" w:type="dxa"/>
          <w:right w:w="108" w:type="dxa"/>
        </w:tblCellMar>
      </w:tblPr>
      <w:tblGrid>
        <w:gridCol w:w="3227"/>
        <w:gridCol w:w="3260"/>
        <w:gridCol w:w="284"/>
        <w:gridCol w:w="31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rPr>
              <w:t>Реформы Ивана Гроз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12"/>
              </w:rPr>
            </w:pPr>
            <w:r>
              <w:rPr>
                <w:b/>
                <w:sz w:val="12"/>
              </w:rPr>
              <w:t xml:space="preserve">41. </w:t>
            </w:r>
            <w:r>
              <w:rPr>
                <w:b/>
                <w:sz w:val="12"/>
                <w:highlight w:val="cyan"/>
              </w:rPr>
              <w:t>Каковы причины неудач Красной Армии в первые месяцы Великой Отечественной войны?</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2"/>
                <w:lang w:val="en-US"/>
              </w:rPr>
              <w:t xml:space="preserve">42 </w:t>
            </w:r>
            <w:r>
              <w:rPr>
                <w:b/>
                <w:sz w:val="12"/>
              </w:rPr>
              <w:t>Тыл, оккупация, сщветский народ</w:t>
            </w:r>
          </w:p>
        </w:tc>
      </w:tr>
      <w:tr>
        <w:trPr>
          <w:trHeight w:val="282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sz w:val="8"/>
              </w:rPr>
            </w:pPr>
            <w:r>
              <w:rPr>
                <w:sz w:val="8"/>
              </w:rPr>
              <w:t xml:space="preserve">Народные выступления 1547 г. показали, что страна нуждается в реформах по укреплению государственности, централизации власти. </w:t>
            </w:r>
          </w:p>
          <w:p>
            <w:pPr>
              <w:pStyle w:val="Normal"/>
              <w:rPr>
                <w:sz w:val="8"/>
              </w:rPr>
            </w:pPr>
            <w:r>
              <w:rPr>
                <w:sz w:val="8"/>
              </w:rPr>
              <w:t>Особую заинтересованность в проведении реформ высказало дворянство. Своеобразным идеологом его был талантливый публицист того времени дворянин Пересветов. Предложения Пересветова во многом предвосхитили действия Ивана 4.</w:t>
            </w:r>
          </w:p>
          <w:p>
            <w:pPr>
              <w:pStyle w:val="Normal"/>
              <w:rPr>
                <w:sz w:val="8"/>
              </w:rPr>
            </w:pPr>
            <w:r>
              <w:rPr>
                <w:sz w:val="8"/>
              </w:rPr>
              <w:t xml:space="preserve">Около 1549 г. вокруг молодого Ивана 4 сложился совет близких к нему людей, получивший название Избранная рада. Она просуществовала до 1560 г. и провела ряд преобразований получивших название реформ середины 16 века.  </w:t>
            </w:r>
          </w:p>
          <w:p>
            <w:pPr>
              <w:pStyle w:val="Normal"/>
              <w:rPr>
                <w:sz w:val="8"/>
              </w:rPr>
            </w:pPr>
            <w:r>
              <w:rPr>
                <w:sz w:val="8"/>
              </w:rPr>
              <w:t xml:space="preserve">В январе 1547 года Иван 4 достигнув совершеннолетия. Официально венчался на царство. </w:t>
            </w:r>
          </w:p>
          <w:p>
            <w:pPr>
              <w:pStyle w:val="Normal"/>
              <w:rPr>
                <w:sz w:val="8"/>
              </w:rPr>
            </w:pPr>
            <w:r>
              <w:rPr>
                <w:sz w:val="8"/>
              </w:rPr>
              <w:t xml:space="preserve">Возник новый орган - Земский собор. Он собирался нерегулярно и занимался решением важнейших гос. дел. В период междуцарствий на Земских соборах избирались новые цари. Первый Земский собор был созван в 1549 году. Он принял решение составить новый судебник и наметил программу реформ. </w:t>
            </w:r>
          </w:p>
          <w:p>
            <w:pPr>
              <w:pStyle w:val="Normal"/>
              <w:rPr>
                <w:sz w:val="8"/>
              </w:rPr>
            </w:pPr>
            <w:r>
              <w:rPr>
                <w:sz w:val="8"/>
              </w:rPr>
              <w:t xml:space="preserve">Еще до реформ отдельные отрасли гос. управления, а также управления отдельными территориями стали поручаться боярам. Так появились первые приказы – учреждения ведавшие отраслями гос. управления ил отдельными регионами страны. Оформление приказной системы позволило централизовать управление страной.   </w:t>
            </w:r>
          </w:p>
          <w:p>
            <w:pPr>
              <w:pStyle w:val="Normal"/>
              <w:rPr>
                <w:sz w:val="8"/>
              </w:rPr>
            </w:pPr>
            <w:r>
              <w:rPr>
                <w:sz w:val="8"/>
              </w:rPr>
              <w:t>Стала складываться единая система управления на местах. На местах управление было передано в руки губных старост, избиравшихся из местных дворян, земских старост, городовых приказчиков. Таким образом в середине 16 века сложился аппарат государственной власти в форме сословно-представительной монархии. Общая тенденция централизации страны вызвала необходимость издания нового свода законов – Судебника (1550). Составители внесли изменения связанные с усилением центральной власти.</w:t>
            </w:r>
          </w:p>
          <w:p>
            <w:pPr>
              <w:pStyle w:val="Normal"/>
              <w:rPr>
                <w:sz w:val="8"/>
              </w:rPr>
            </w:pPr>
            <w:r>
              <w:rPr>
                <w:sz w:val="8"/>
              </w:rPr>
              <w:t>Еще при Елене Глинской была начата денежная реформа, по которой московский рубль стал основной денежной единицей страны. В середине 16 в. была установлена единая для всего гос-ва единица взимания налогов – большая соха.</w:t>
            </w:r>
          </w:p>
          <w:p>
            <w:pPr>
              <w:pStyle w:val="Normal"/>
              <w:rPr>
                <w:sz w:val="8"/>
              </w:rPr>
            </w:pPr>
            <w:r>
              <w:rPr>
                <w:sz w:val="8"/>
              </w:rPr>
              <w:t>Ядро армии составляло дворянское ополчение. Впервые было составлено “Уложение о службе”. В 1550 г. было создано стрелецкое войско. В армию стали привлекать иностранцев, число которых было незначительно. Была усилена артиллерия. Для несения пограничной службы привлекалось казачество. Тыловые работы выполняли “посоха” – ополчение из числа черносошных, монастырских крестьян и посадских людей.</w:t>
            </w:r>
          </w:p>
          <w:p>
            <w:pPr>
              <w:pStyle w:val="Normal"/>
              <w:rPr>
                <w:sz w:val="8"/>
              </w:rPr>
            </w:pPr>
            <w:r>
              <w:rPr>
                <w:sz w:val="8"/>
              </w:rPr>
              <w:t>На время военных походов ограничивалось местничество. В середине 16 в. был составлен официальный справочник – “Государев родословец”, упорядочивший местнические споры.</w:t>
            </w:r>
          </w:p>
          <w:p>
            <w:pPr>
              <w:pStyle w:val="Normal"/>
              <w:rPr>
                <w:sz w:val="8"/>
              </w:rPr>
            </w:pPr>
            <w:r>
              <w:rPr>
                <w:sz w:val="8"/>
              </w:rPr>
              <w:t>В 1551 году по инициативе царя и митрополита был создан собор русской церкви, получивший название Стоглавого. Было решено оставить в руках церкви все земли приобретенные ею до Стоглавого собора. В дальнейшем церковь могла покупать землю и получать ее в дар только с царского разрешения.</w:t>
            </w:r>
          </w:p>
          <w:p>
            <w:pPr>
              <w:pStyle w:val="Normal"/>
              <w:rPr>
                <w:sz w:val="8"/>
              </w:rPr>
            </w:pPr>
            <w:r>
              <w:rPr>
                <w:sz w:val="8"/>
              </w:rPr>
              <w:t>Реформы 50-х годов 16 века способствовали укреплению Российского централизованного многонационального гос-ва. Они усилили власть царя, привели к реорганизации местного и центрального управления, укрепили военную мощь страны.</w:t>
            </w:r>
          </w:p>
          <w:p>
            <w:pPr>
              <w:pStyle w:val="Normal"/>
              <w:rPr>
                <w:sz w:val="8"/>
              </w:rPr>
            </w:pPr>
            <w:r>
              <w:rPr>
                <w:sz w:val="8"/>
              </w:rPr>
              <w:t xml:space="preserve"> </w:t>
            </w:r>
          </w:p>
          <w:p>
            <w:pPr>
              <w:pStyle w:val="Normal"/>
              <w:rPr>
                <w:sz w:val="8"/>
              </w:rPr>
            </w:pPr>
            <w:r>
              <w:rPr>
                <w:sz w:val="8"/>
              </w:rPr>
              <w:t xml:space="preserve">  </w:t>
            </w:r>
          </w:p>
          <w:p>
            <w:pPr>
              <w:pStyle w:val="Normal"/>
              <w:rPr>
                <w:sz w:val="8"/>
              </w:rPr>
            </w:pPr>
            <w:r>
              <w:rPr>
                <w:sz w:val="8"/>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 w:val="8"/>
              </w:rPr>
            </w:pPr>
            <w:r>
              <w:rPr>
                <w:sz w:val="8"/>
              </w:rPr>
              <w:t>Первый период войны (22.06.41-18.11.42) был крайне неудачным для Красной Армии. Эти неудачи обусловлены совокупностью объективных и субъективных факторов:</w:t>
            </w:r>
          </w:p>
          <w:p>
            <w:pPr>
              <w:pStyle w:val="Normal"/>
              <w:ind w:firstLine="567"/>
              <w:jc w:val="both"/>
              <w:rPr>
                <w:sz w:val="8"/>
              </w:rPr>
            </w:pPr>
            <w:r>
              <w:rPr>
                <w:sz w:val="8"/>
              </w:rPr>
              <w:t>1. Гитлеровская Германия задолго до нападения перевела экономику на военные рельсы. За счет оккупированных стран и сателлитов ее пр-ть располагала более мощной материально-технической  и сырьевой базой, чем оборонная пр-ть СССР. Немецко-фашистская армия (5,5 млн чел) имела 2-х летний опыт ведения войны с массовым применением авиации, танков, мотопехоты и артиллерии. Она была полностью отмобилизованной, сосредоточенной в 3 сильные компактные группировки, развернутые вдоль западных границ СССР, хорошо технически оснащенной. На Западе оставлен минимум сил. На стороне Германии выступили Италия, Финляндия, Румыния, Венгрия, Испания, что привело к резкому увеличению фронта от Черного до Баренцева моря (до 4500 км).</w:t>
            </w:r>
          </w:p>
          <w:p>
            <w:pPr>
              <w:pStyle w:val="Normal"/>
              <w:ind w:firstLine="567"/>
              <w:jc w:val="both"/>
              <w:rPr>
                <w:sz w:val="8"/>
              </w:rPr>
            </w:pPr>
            <w:r>
              <w:rPr>
                <w:sz w:val="8"/>
              </w:rPr>
              <w:t>2. В годы индустриализации в СССР была создана военно-экономическая база, а в предвоенные годы немало было сделано для обороны. Однако многое осуществить не удалось: советские вооруженные силы находились в стадии реорганизации, перевооружения и переподготовки. Необходимые мобилизационные запасы не были созданы, оборонная пр-ть не успела перейти на массовый выпуск новых образцов. Поэтому технику и оружие пришлось осваивать в бою. Армия и авиация к моменту нашествия не обладали опытом ведения современной войны, не были отмобилизованы. Большинство дивизий были недостаточно вооружены. Недостаточно учитывалась организация войск противника и его тактика, хотя попытки делались. Опыт начавшейся войны не изучался в должной мере.</w:t>
            </w:r>
          </w:p>
          <w:p>
            <w:pPr>
              <w:pStyle w:val="Normal"/>
              <w:ind w:firstLine="567"/>
              <w:jc w:val="both"/>
              <w:rPr>
                <w:sz w:val="8"/>
              </w:rPr>
            </w:pPr>
            <w:r>
              <w:rPr>
                <w:sz w:val="8"/>
              </w:rPr>
              <w:t>3. СССР — 150 дивизий — один отражал нападение фашистской Германии и ее сателлитов (184 дивизии и 18 бригад). Враждебный курс японских милитаристов не позволял сосредоточить на советско-германском фронте все свои Вооруженные Силы. 63 дивизии пришлось держать на Востоке против японской армии.</w:t>
            </w:r>
          </w:p>
          <w:p>
            <w:pPr>
              <w:pStyle w:val="Normal"/>
              <w:ind w:firstLine="567"/>
              <w:jc w:val="both"/>
              <w:rPr>
                <w:sz w:val="8"/>
              </w:rPr>
            </w:pPr>
            <w:r>
              <w:rPr>
                <w:sz w:val="8"/>
              </w:rPr>
              <w:t xml:space="preserve">4. Внезапное нападение Германии усилило благоприятные для врага обстоятельства и позволило гитлеровскому командованию захватить стратегическую инициативу. Внезапность — понятие относительное. Советское руководство знало о готовящейся агрессии Германии, но меры предпринимались половинчатые и не конкретные. Вина в этом Сталина с его окружением, Генерального штаба Красной Армии и наркома обороны. </w:t>
            </w:r>
          </w:p>
          <w:p>
            <w:pPr>
              <w:pStyle w:val="Normal"/>
              <w:ind w:firstLine="567"/>
              <w:jc w:val="both"/>
              <w:rPr>
                <w:sz w:val="8"/>
              </w:rPr>
            </w:pPr>
            <w:r>
              <w:rPr>
                <w:sz w:val="8"/>
              </w:rPr>
              <w:t>5. Последствия массовых репрессий против командного состава и политработников Вооруженных Сил. Только с мая 1937 г. по сентябрь 1938 г. репрессиям подверглись около 40 тыс чел, в т.ч. командующие округами и флотами, члены военных советов и начальники политуправлений военных округов и флотов, командиры корпусов, почти все командиры дивизий и бригад, около 1/2 командиров полков. Было перемещено 70% кадрового состава. К началу войны только 7% командного состава имели высшее военное образование, а &gt; 1/3 не прошли полного курса обучения. Некоторыми дивизиями и полками командовали капитаны и старшие лейтенанты. Репрессиям подверглись и руководители военной науки и промышленности, конструкторы (Туполев и др.). уже в начале войны были расстреляны видные военные руководители.</w:t>
            </w:r>
          </w:p>
          <w:p>
            <w:pPr>
              <w:pStyle w:val="Normal"/>
              <w:ind w:firstLine="567"/>
              <w:jc w:val="both"/>
              <w:rPr>
                <w:sz w:val="8"/>
              </w:rPr>
            </w:pPr>
            <w:r>
              <w:rPr>
                <w:sz w:val="8"/>
              </w:rPr>
              <w:t xml:space="preserve">6. Причиной неудач явилось и то, что Сталин отверг план Генштаба, который предусматривал, что главным направлением наступления немецко-фашистский войск будет московское направление. Переработанный план обороны страны предусматривал главным направлением удара германских войск киевское, с целью захвата Украины. Был и просчет Сталина в сроках нападения Германии и, отсюда, опоздание директивы о приведении войск в боевую готовность. Сталин допустил много существенных ошибок накануне и в начале войны. Поэтому некоторые аналитики считают Сталина главным виновником всех неудач в начале войны, так как он был руководителем партии и государства, обладавшим всей полнотой политический и военной власти. </w:t>
            </w:r>
          </w:p>
          <w:p>
            <w:pPr>
              <w:pStyle w:val="Normal"/>
              <w:jc w:val="right"/>
              <w:rPr>
                <w:b/>
                <w:b/>
                <w:sz w:val="8"/>
              </w:rPr>
            </w:pPr>
            <w:r>
              <w:rPr>
                <w:b/>
                <w:sz w:val="8"/>
              </w:rPr>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8"/>
              </w:rPr>
            </w:pPr>
            <w:r>
              <w:rPr>
                <w:sz w:val="8"/>
              </w:rPr>
              <w:t>С первых дней войны началась организация борьбы против захватчиков на оккупированной территории СССР. Налаживалось партийное и комсомольское подполье: к концу 1941 г в тылу врага действовало около 65 тыс коммунистов. Особое внимание уделялось созданию партизанских отрядов: к концу 1941 г в них сражалось &gt; 90 тыс чел. Партизанские отряды совершали диверсии, разрушали железные дороги и мосты, нападали на вражеские гарнизоны, вели разведку, взаимодействовали с частями Красной Армии.</w:t>
            </w:r>
          </w:p>
          <w:p>
            <w:pPr>
              <w:pStyle w:val="Normal"/>
              <w:ind w:firstLine="567"/>
              <w:jc w:val="both"/>
              <w:rPr>
                <w:sz w:val="8"/>
              </w:rPr>
            </w:pPr>
            <w:r>
              <w:rPr>
                <w:sz w:val="8"/>
              </w:rPr>
              <w:t>В конце 1941 — начале 1942 гг в Белоруссии, Ленинградской, Смоленской и Орловской областях возник ряд “партизанских краев” — районов, полностью освобожденных от оккупантов. В мае 1942 г при Ставке Верховного Главнокомандования был создан Центральный штаб партизанского движения. Стали возникать крупные партизанские соединения — полки, бригады, — во главе которых встали видные деятели партизанского движения: Ковпак, Сабуров и др. Партизанские соединения предпринимали рейды по тылам вражеских войск.</w:t>
            </w:r>
          </w:p>
          <w:p>
            <w:pPr>
              <w:pStyle w:val="Normal"/>
              <w:ind w:firstLine="567"/>
              <w:jc w:val="both"/>
              <w:rPr>
                <w:sz w:val="8"/>
              </w:rPr>
            </w:pPr>
            <w:r>
              <w:rPr>
                <w:sz w:val="8"/>
              </w:rPr>
              <w:t>К весне 1943 г подпольная работа велась практически во всех городах на оккупированной территории. Крупные соединения партизан стали осуществлять боевые действия в рамках общего замысла операций, проводившихся советскими войсками. Особенно масштабными были удары по коммуникациям в тылу врага во время Курской битвы.</w:t>
            </w:r>
          </w:p>
          <w:p>
            <w:pPr>
              <w:pStyle w:val="Normal"/>
              <w:ind w:firstLine="567"/>
              <w:jc w:val="both"/>
              <w:rPr>
                <w:b/>
                <w:b/>
                <w:sz w:val="8"/>
              </w:rPr>
            </w:pPr>
            <w:r>
              <w:rPr>
                <w:sz w:val="8"/>
              </w:rPr>
              <w:t xml:space="preserve">По мере наступления советских войск партизанские соединения переформировывались и вливались в регулярные войска. Всего в годы войны в тылу врага с оружием в руках сражалось свыше 1 млн чел. Они вывели из строя около 1,5 млн вражеских солдат и офицеров, отвлекли на себя с фронта до 10% германских боевых сил. </w:t>
            </w:r>
          </w:p>
          <w:p>
            <w:pPr>
              <w:pStyle w:val="Normal"/>
              <w:ind w:firstLine="567"/>
              <w:jc w:val="both"/>
              <w:rPr>
                <w:b/>
                <w:b/>
                <w:sz w:val="8"/>
              </w:rPr>
            </w:pPr>
            <w:r>
              <w:rPr>
                <w:b/>
                <w:sz w:val="8"/>
              </w:rPr>
            </w:r>
          </w:p>
        </w:tc>
      </w:tr>
      <w:tr>
        <w:trPr>
          <w:trHeight w:val="145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10"/>
              </w:rPr>
            </w:pPr>
            <w:r>
              <w:rPr>
                <w:sz w:val="10"/>
              </w:rPr>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10"/>
              </w:rPr>
            </w:pPr>
            <w:r>
              <w:rPr>
                <w:sz w:val="1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0"/>
              </w:rPr>
            </w:pPr>
            <w:r>
              <w:rPr>
                <w:sz w:val="10"/>
              </w:rPr>
              <w:t>38, Индустриализация</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10"/>
              </w:rPr>
            </w:pPr>
            <w:r>
              <w:rPr>
                <w:sz w:val="10"/>
              </w:rPr>
              <w:t>39,Коллективиз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8"/>
              </w:rPr>
            </w:pPr>
            <w:r>
              <w:rPr>
                <w:sz w:val="8"/>
              </w:rPr>
              <w:t>Главные задачи в внешнеполитической деятельности СССР в 60-е гг. заключались в обеспечении благоприятных условий для решения задач коммунистического строительства. Усилия СССР были направлены на укрепление единства социалистических стран, расширение сотрудничества с развивающимися странами, развитие мирного сосуществования государств с различным социальным строем. Но при этом стратегической задачей во внешней политике по-прежнему было “втягивание” стран на социалистический путь и всестороннее сотрудничество с такими странами, но при руководящей роли СССР.</w:t>
            </w:r>
          </w:p>
          <w:p>
            <w:pPr>
              <w:pStyle w:val="Normal"/>
              <w:ind w:firstLine="709"/>
              <w:jc w:val="both"/>
              <w:rPr>
                <w:sz w:val="8"/>
              </w:rPr>
            </w:pPr>
            <w:r>
              <w:rPr>
                <w:sz w:val="8"/>
              </w:rPr>
              <w:t>Сотрудничество соцстран наиболее ярко проявлялось в сфере экономических отношений. Центром экономического сотрудничества являлся СЭВ ( Совет экономической взаимопомощи). В начале 60-х гг. увеличился состав участников СЭВ.</w:t>
            </w:r>
          </w:p>
          <w:p>
            <w:pPr>
              <w:pStyle w:val="Normal"/>
              <w:ind w:firstLine="709"/>
              <w:jc w:val="both"/>
              <w:rPr>
                <w:sz w:val="8"/>
              </w:rPr>
            </w:pPr>
            <w:r>
              <w:rPr>
                <w:sz w:val="8"/>
              </w:rPr>
              <w:t>Важным средством подъема экономики стран-членов СЭВ явилось кооперирование усилий при сооружении крупных народнохозяйственных объектов. Примером такого кооперирования стала прокладка нефтепровода “Дружба”, который проходит по территории 5 государств-участников СЭВ: СССР, Чехословакии, Польши, Венгрии и ГДР. Советская нефть позволяла странам СЭВ обеспечить необходимым сырьем химическую и др. отрасли  промышленности. СССР также поставлял в эти страны газ, железную руду, лесоматериалы, горношахтное оборудование, автомобили, тракторы и т.п. Страны СЭВ ввозили в СССР суда, с/х технику, станки и механизмы для химической, легкой и пищевой промышленности, ж/д вагоны и т.п. Все это свидетельствовало об эффективности торговых связей. С начала 60-х гг. было развито совместное возведение промышленных предприятий на компенсационной основе. Строительство происходило при кредитном участии стран СЭВ. Кредиты возмещались путем поставок вырабатываемой на этих предприятиях продукции.</w:t>
            </w:r>
          </w:p>
          <w:p>
            <w:pPr>
              <w:pStyle w:val="Normal"/>
              <w:ind w:firstLine="709"/>
              <w:jc w:val="both"/>
              <w:rPr>
                <w:sz w:val="8"/>
              </w:rPr>
            </w:pPr>
            <w:r>
              <w:rPr>
                <w:sz w:val="8"/>
              </w:rPr>
              <w:t>В 1964 г. был образован Международный банк экономического сотрудничества (МБЭС), что заменило систему двусторонних расчетов по принципу равенства взаимных поставок и платежей на то, что  все средства по товарообороту идут через МБЭС путем перевода средств со счета одной страны на счет другой. Позднее в целях концентрации средств стран СЭВ для капитального строительства был организован Международный инвестиционный банк (МИБ).</w:t>
            </w:r>
          </w:p>
          <w:p>
            <w:pPr>
              <w:pStyle w:val="Normal"/>
              <w:ind w:firstLine="709"/>
              <w:jc w:val="both"/>
              <w:rPr>
                <w:sz w:val="8"/>
              </w:rPr>
            </w:pPr>
            <w:r>
              <w:rPr>
                <w:sz w:val="8"/>
              </w:rPr>
              <w:t>Большое внимание уделялось связям стран СЭВ в научной, культурной областях. Огромное значение имело укрепление военной мощи стран социалистического содружества. Проводились совместные военные учения, в СССР готовили офицерский состав для соцстран. На совещаниях Политического консультативного комитета государств-участников Варшавского договора решались важнейшие международные вопросы.</w:t>
            </w:r>
          </w:p>
          <w:p>
            <w:pPr>
              <w:pStyle w:val="Normal"/>
              <w:ind w:firstLine="709"/>
              <w:jc w:val="both"/>
              <w:rPr>
                <w:sz w:val="8"/>
              </w:rPr>
            </w:pPr>
            <w:r>
              <w:rPr>
                <w:sz w:val="8"/>
              </w:rPr>
              <w:t>Но при всех вышеперечисленных факторах взаимоотношения между соцстранами были далеко не равноправными. Любые попытки соцстран провести реформы по демократизации общества пресекались СССР порой даже самым жестоким образом. Примерами таких “пресечений” могут послужить ввод войск 5 соцстран в Чехословакию в 1968 г. и 10-летняя война в Афганистане (1979 - 1989 гг.).</w:t>
            </w:r>
          </w:p>
          <w:p>
            <w:pPr>
              <w:pStyle w:val="Normal"/>
              <w:ind w:firstLine="709"/>
              <w:jc w:val="both"/>
              <w:rPr>
                <w:sz w:val="8"/>
              </w:rPr>
            </w:pPr>
            <w:r>
              <w:rPr>
                <w:sz w:val="8"/>
              </w:rPr>
              <w:t>В начале 70-х гг. внешняя политика СССР была направлена на претворение в жизнь Программы мира, что проявлялось в расширении экономических отношений с капиталистическими странами. Произошли сдвиги во взаимоотношениях СССР и США, ФРГ, были заключены долгосрочные соглашения об экономическом, техническом и промышленном сотрудничестве с рядом государств Западной Европы. Причем экономические связи соцстран с капиталистическими странами были часто в ущерб СЭВ.</w:t>
            </w:r>
          </w:p>
          <w:p>
            <w:pPr>
              <w:pStyle w:val="Normal"/>
              <w:ind w:firstLine="709"/>
              <w:jc w:val="both"/>
              <w:rPr>
                <w:sz w:val="8"/>
              </w:rPr>
            </w:pPr>
            <w:r>
              <w:rPr>
                <w:sz w:val="8"/>
              </w:rPr>
              <w:t>Большое значение имело совещание глав 35 стран в Хельсинки в 1975 г., на котором было узаконено и зафиксировано социально-экономическое и военно-политическое положение, сложившееся на тот момент в мире. Признавались нерушимость границ, территориальная целостность и т.д. Немало уделялось внимания вопросам, касающихся прав человека.</w:t>
            </w:r>
          </w:p>
          <w:p>
            <w:pPr>
              <w:pStyle w:val="Normal"/>
              <w:ind w:firstLine="709"/>
              <w:jc w:val="both"/>
              <w:rPr>
                <w:sz w:val="8"/>
              </w:rPr>
            </w:pPr>
            <w:r>
              <w:rPr>
                <w:sz w:val="8"/>
              </w:rPr>
              <w:t>Однако все положительное на совещании в Хельсинки было перечеркнуто в 1979 г.  решением советского правительства о вторжении в Афганистан. В результате чего престиж СССР как миролюбивого государства был подорван.</w:t>
            </w:r>
          </w:p>
          <w:p>
            <w:pPr>
              <w:pStyle w:val="Normal"/>
              <w:ind w:firstLine="709"/>
              <w:jc w:val="both"/>
              <w:rPr>
                <w:sz w:val="8"/>
              </w:rPr>
            </w:pPr>
            <w:r>
              <w:rPr>
                <w:sz w:val="8"/>
              </w:rPr>
              <w:t>Итак, внешняя политика СССР в 60 - 70-е гг. была довольно противоречивой. Были достигнуты несомненные успехи, но в то же время были допущены серьезные ошибки. Советское правительство слишком большое внимание уделяло идеологическим догмам, а не реальным общечеловеческим ценностям.</w:t>
            </w:r>
          </w:p>
          <w:p>
            <w:pPr>
              <w:pStyle w:val="Normal"/>
              <w:rPr>
                <w:sz w:val="8"/>
              </w:rPr>
            </w:pPr>
            <w:r>
              <w:rPr>
                <w:sz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84" w:right="368" w:hanging="0"/>
              <w:jc w:val="both"/>
              <w:rPr/>
            </w:pPr>
            <w:r>
              <w:rPr>
                <w:sz w:val="8"/>
              </w:rPr>
              <w:t>Индустриализацией называется техническая реконструкция, преобразование всего хозяйства на основе крупной машинной промышленности. Важнейшими задачами индустриализации были следующие. По причине угрозы войны возникла необходимость укрепления обороноспособности и создания собственной военной промышленности. Одной из целей индустриализации было насыщение рынка промышленными товарами для проведения эквивалентного обмена между городом и деревней. Индустриализация должна была повысить жизненный уровень рабочих. Необходимо было дать высокопроизводительную технику селу, чтобы стимулировать подъем сельского хозяйства. Помимо аграрного сектора, требовалось обеспечить абсолютно все отрасли хозяйства современной техникой. Результатом индустриализации должно было стать приобретение технико-экономической самостоятельности и независимости от зарубежных стран, преодоление отставания от развитых стран. На момент начала преобразований 1/4 текстильного оборудования, 1/2 паровых турбин, 70% металлорежущих станков поставлялось из-за рубежа.</w:t>
            </w:r>
          </w:p>
          <w:p>
            <w:pPr>
              <w:pStyle w:val="Normal"/>
              <w:ind w:left="284" w:right="368" w:hanging="0"/>
              <w:jc w:val="both"/>
              <w:rPr/>
            </w:pPr>
            <w:r>
              <w:rPr>
                <w:sz w:val="8"/>
              </w:rPr>
              <w:t>В результате проведенной крупномасштабной реформы можно выделить следующие итоги. Произошло удвоение промышленного потенциала страны (по некоторым показателям в 4-8 раз). Ускорились темпы развития в 4 раза. По абсолютным показателям был достигнут и превзойден (кроме США) уровень развитых европейских стран по отдельности. Достигнут уровень развитых стран по структуре народного хозяйства. Появились новые отрасли (тракторостроение, комбайностроение, военная промышленность, автомобилестроение), как отрасли сложились черная металлургия, химия, машиностроение. Россия превратилась в одну из 3-4-х стран, производящих все современные виды продукции. Достигли единой с Западом технико-технологической стадии развития. Произошли изменения в размещении производительных сил: реконструировались старые и строились новые города и поселки (в Сибири и на Дал. Востоке). Сформировалась новая культура труда людей, увеличилось количество специалистов (с 0,5 млн. чел. в 1928 г. до 2-2,5 млн. чел. в 1940 г.). Проводилось более быстрое формирование кадров для промышленности за счет районов Поволжья, Сибири и Ср. Аз. Прекратился ввоз с/х машин и импорт хлопка, сократились затраты на покупку продукции черной металлургии с 1,5 млрд. до 88 млн. руб.</w:t>
            </w:r>
          </w:p>
          <w:p>
            <w:pPr>
              <w:pStyle w:val="Normal"/>
              <w:ind w:left="284" w:right="368" w:hanging="0"/>
              <w:jc w:val="both"/>
              <w:rPr/>
            </w:pPr>
            <w:r>
              <w:rPr>
                <w:sz w:val="8"/>
              </w:rPr>
              <w:t xml:space="preserve">Однако наряду с высокими валовыми показателями, было отставание по производству продукции на душу населения в 3-7 раз. Индустриализация имела точечный (очаговый) характер, так как были охвачены не все отрасли, а преимущества были у базовых отраслей, в особенности у военной промышленности. Существовали диспропорции между потреблением и накоплением - расходами на развитие производства, которые составляли всего до 30% в 1930 г. и до 44% в 1942 г. В результате индустриализации происходили процессы миграции из деревни в город, гиперурбанизация, возникали проблемы жилья для рабочих, повышения их квалификации и культурного уровня. Помимо всего прочего, успехи индустриализации были достигнуты слишком дорогой ценой. Источником послужило выкачивание средств из крестьян, применялись методы жесткой централизации, массовых репрессий, командные и принудительные меры, использовался энтузиазм трудящихся. </w:t>
            </w:r>
          </w:p>
          <w:p>
            <w:pPr>
              <w:pStyle w:val="Normal"/>
              <w:ind w:left="284" w:right="368" w:hanging="0"/>
              <w:jc w:val="both"/>
              <w:rPr>
                <w:sz w:val="8"/>
              </w:rPr>
            </w:pPr>
            <w:r>
              <w:rPr>
                <w:sz w:val="8"/>
              </w:rPr>
            </w:r>
          </w:p>
          <w:p>
            <w:pPr>
              <w:pStyle w:val="Normal"/>
              <w:ind w:firstLine="567"/>
              <w:jc w:val="both"/>
              <w:rPr>
                <w:sz w:val="8"/>
              </w:rPr>
            </w:pPr>
            <w:r>
              <w:rPr>
                <w:sz w:val="8"/>
              </w:rPr>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ind w:left="284" w:right="368" w:hanging="0"/>
              <w:jc w:val="both"/>
              <w:rPr/>
            </w:pPr>
            <w:r>
              <w:rPr>
                <w:sz w:val="8"/>
              </w:rPr>
              <w:t>В 1927 г. в стране насчитывалось 24-25 млн. крестьянских хозяйств, каждое из которых  в среднем имело 4-5 га посева, минимум рабочего скота. Лишь 15, 2 % хозяйств имели те или иные машины конной тяги. Хозяйственная деятельность крестьян была связана с обработкой мелких клочков земли с помощью примитивных орудий, поэтому коллективизация должна была укрупнить крестьянские хозяйства, оснастить их современной, высокопроизводительной с/х техникой. Предполагалось, что коллективизация поможет установить контроль над крестьянством, уничтожить товарно-денежные отношения, таким образом воплотив идеи марксизма-ленинизма в с/х жизнь. Однако первоочередной задачей коллективизации являлось создание материально-сырьевой базы для проведения индустриализации, перекачка максимально возможного количества ресурсов из с/х производства в промышленность.</w:t>
            </w:r>
          </w:p>
          <w:p>
            <w:pPr>
              <w:pStyle w:val="Normal"/>
              <w:ind w:left="284" w:right="368" w:hanging="0"/>
              <w:jc w:val="both"/>
              <w:rPr>
                <w:sz w:val="8"/>
              </w:rPr>
            </w:pPr>
            <w:r>
              <w:rPr>
                <w:sz w:val="8"/>
              </w:rPr>
              <w:t>Для этого использовались чрезвычайные методы такие, как установление непосильных, огромных норм по хлебозаготовкам, массовое раскулачивание с выселением и конфискацией имущества, принудительное объединение в колхозы, жестокие репрессии по отношению к крестьянам и работникам партийного аппарата в деревне.</w:t>
            </w:r>
          </w:p>
          <w:p>
            <w:pPr>
              <w:pStyle w:val="Normal"/>
              <w:ind w:left="284" w:right="368" w:hanging="0"/>
              <w:jc w:val="both"/>
              <w:rPr/>
            </w:pPr>
            <w:r>
              <w:rPr>
                <w:sz w:val="8"/>
              </w:rPr>
              <w:t xml:space="preserve">В результате коллективизации сельскохозяйственное производство страны оказалось сосредоточенным в 237 000 колхозах и 4 000 совхозах. Причем в колхозах существовало так называемое «самоуправление», а совхозы являлись государственными предприятиями, в распоряжении которых имелось 684 000 тракторов и 182 000 комбайнов. Однако следует отметить, что применение техники носило точечный характер и механизированы были лишь отдельные операции. Формирование колхозов и совхозов проходило одним способом (сверху), руководство осуществлялось командными методами, в том числе и назначение руководителей. Произошло снижение квалификации работников за счет изъятия наиболее опытных работников (кулаков, середняков). На руководящие посты в деревне назначались городские жители. Снизилась материальная заинтересованность работников на селе в результатах своего труда, отсутствовала инициатива, самостоятельность. Всего было задействовано недостаточное количество специалистов (65 000 агрономов и зоотехников), что составляло 3% от числа высококвалифицированных работников в народном хозяйстве. </w:t>
            </w:r>
          </w:p>
          <w:p>
            <w:pPr>
              <w:pStyle w:val="Normal"/>
              <w:ind w:left="284" w:right="368" w:hanging="0"/>
              <w:jc w:val="both"/>
              <w:rPr/>
            </w:pPr>
            <w:r>
              <w:rPr>
                <w:sz w:val="8"/>
              </w:rPr>
              <w:t>Несмотря на рост посевных площадей (с 94,4 га в 1913 году до 100,4 га в 1939 г.) объем производства зерна оказался на уровне довоенного, упала урожайность. Однако та же производительность достигнута с использованием труда меньшего количества работников (15-20 млн. чел. ушли в город) за счет использования техники. Доля занятых в сельском хозяйстве сократилась с 80% до 55%. В течение сравнительно небольшого срока были созданы минимально достаточные условия для индустриализации. Произошел рост «товарности» (выхода хлеба из деревни) с 11 до 36 млн. тонн, так как 40% производимого хлеба изымалось насильственным путем, остальное покупалось по очень низким ценам (практически тоже безвозмездно изымалось), которые были в 10 раз ниже рыночных. Удалось обеспечить промышленность технически незаменяемым сырьем. Обеспечили гарантированный минимум продовольствия для горожан, рабочих и служащих. Все это оказалось спасительным резервом во время войны.</w:t>
            </w:r>
          </w:p>
          <w:p>
            <w:pPr>
              <w:pStyle w:val="Normal"/>
              <w:ind w:left="284" w:right="368" w:hanging="0"/>
              <w:jc w:val="both"/>
              <w:rPr/>
            </w:pPr>
            <w:r>
              <w:rPr>
                <w:sz w:val="8"/>
              </w:rPr>
              <w:t>Однако ценой коллективизации стали человеческие жертвы. Было раскулачено 1 100 хозяйств (7,7-9,9 млн. чел.). Выселили 356-381 тыс. семей (1,5 млн. чел.), в том числе 111 тыс. семей в пределах района. 3-5 млн. чел. умерло от голода, 1-2 млн. погибло в лагерях. С 1931 по 1937 гг. 100 тыс. раскулачено без выселения.</w:t>
            </w:r>
          </w:p>
          <w:p>
            <w:pPr>
              <w:pStyle w:val="Normal"/>
              <w:ind w:firstLine="567"/>
              <w:jc w:val="both"/>
              <w:rPr>
                <w:sz w:val="8"/>
              </w:rPr>
            </w:pPr>
            <w:r>
              <w:rPr>
                <w:sz w:val="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rPr>
            </w:pPr>
            <w:r>
              <w:rPr>
                <w:sz w:val="18"/>
              </w:rPr>
              <w:t xml:space="preserve">40,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84" w:right="368" w:hanging="0"/>
              <w:jc w:val="both"/>
              <w:rPr>
                <w:sz w:val="10"/>
              </w:rPr>
            </w:pPr>
            <w:r>
              <w:rPr>
                <w:sz w:val="10"/>
              </w:rPr>
              <w:t>36</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ind w:left="284" w:right="368" w:hanging="0"/>
              <w:jc w:val="both"/>
              <w:rPr>
                <w:sz w:val="10"/>
              </w:rPr>
            </w:pPr>
            <w:r>
              <w:rPr>
                <w:sz w:val="10"/>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right="368" w:hanging="0"/>
              <w:jc w:val="both"/>
              <w:rPr/>
            </w:pPr>
            <w:r>
              <w:rPr>
                <w:sz w:val="8"/>
              </w:rPr>
              <w:t>Первоначально Советский Союз пытался установить дружественные отношения с развитыми европейскими странами, проводя идею «коллективной безопасности». Однако переговоры в Москве между СССР, Англией и Францией (март-август 1939 г.) окончились безрезультатно и привели к сговору Советского Союза с Германией. Причиной этому послужило стремление западных демократий отвести военную угрозу от своих стран и направить ее против СССР, боязнь правительств Англии и Франции левой альтернативы в своих странах, особенно в связи с советской помощью республиканской Испании. Кроме того, политика СССР была двойственной, так как наряду с концепцией коллективной безопасности СССР по-прежнему держал курс Коминтерна на мировую революцию, что также вызывало подозрения лидеров западных держав, рождаемые двойственностью советской политики. В Европе еще опасались вероятности советско-германского сближения. Эти страны тоже заключили тайные соглашения с Германией. Поводом для прекращения переговоров послужило нежелание (как и в случае с Чехословакией) разрешить ввод советских войск на территорию Польши и Румынии для отражения немецкой агрессии в случае нападения Германии на эти страны. Т.о., летом 1939 г. не удалось создать антигитлеровскую коалицию, а следовательно, и предотвратить вторую мировую войну.</w:t>
            </w:r>
          </w:p>
          <w:p>
            <w:pPr>
              <w:pStyle w:val="Normal"/>
              <w:ind w:left="284" w:right="368" w:hanging="0"/>
              <w:jc w:val="both"/>
              <w:rPr/>
            </w:pPr>
            <w:r>
              <w:rPr>
                <w:sz w:val="8"/>
              </w:rPr>
              <w:t xml:space="preserve">23 августа 1939 г. был заключен советско-германский договор о ненападении. Секретный протокол договора разграничивал сферы влияния сторон: в советской оказались Эстония, Латвия, Финляндия, Бессарабия; в немецкой - Литва. Этот договор был вынужденной мерой и лишь отодвигал время решительной схватки. Его целью было любой ценой, любыми средствами оттянуть время начала войны, чтобы лучше подготовиться к ней. </w:t>
            </w:r>
          </w:p>
          <w:p>
            <w:pPr>
              <w:pStyle w:val="Normal"/>
              <w:ind w:left="284" w:right="368" w:hanging="0"/>
              <w:jc w:val="both"/>
              <w:rPr/>
            </w:pPr>
            <w:r>
              <w:rPr>
                <w:sz w:val="8"/>
              </w:rPr>
              <w:t>17 сент. Кр. Армия вступила в Польшу, не встретив сопротивления польской армии. Соглашение с Германией позволило СССР присоединить территорию в 200 тыс. кв. км. с населением в 12 млн. чел. В августе 1940 г. в состав СССР принудительным образом были включены прибалтийские республики. После вступления Кр. Армии в Прибалтику правительство СССР потребовало от Румынии передать Бессарабию и Сев. Буковину, что и было выполнено. В результате этих присоединений население Советского Союза увеличилось на 23 млн. чел.</w:t>
            </w:r>
          </w:p>
          <w:p>
            <w:pPr>
              <w:pStyle w:val="Normal"/>
              <w:ind w:left="284" w:right="368" w:hanging="0"/>
              <w:jc w:val="both"/>
              <w:rPr/>
            </w:pPr>
            <w:r>
              <w:rPr>
                <w:sz w:val="8"/>
              </w:rPr>
              <w:t>30 ноября 1940 г. началась трудная и кровопролитная советско-финляндская война. С большими потерями 13 марта 1940 г. финские войска были разбиты, и государственная граница отодвинута от Ленинграда. Пактом о нейтралитете с Японией Сов. Союз снизил угрозу войны на 2 фронта.</w:t>
            </w:r>
          </w:p>
          <w:p>
            <w:pPr>
              <w:pStyle w:val="Normal"/>
              <w:ind w:firstLine="709"/>
              <w:jc w:val="both"/>
              <w:rPr>
                <w:sz w:val="8"/>
              </w:rPr>
            </w:pPr>
            <w:r>
              <w:rPr>
                <w:sz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84" w:right="368" w:hanging="0"/>
              <w:jc w:val="both"/>
              <w:rPr/>
            </w:pPr>
            <w:r>
              <w:rPr>
                <w:sz w:val="8"/>
              </w:rPr>
              <w:t>В декабре 1933 года советское правительство предложило создать систему коллективной безопасности, при которой государство-агрессор должно было встретить сопротивление всех европейских стран. Для пропаганды этой идеи активно использовалась трибуна авторитетной международной организации - Лиги Наций, куда СССР вступил в 1934 году. В 1935 году Советский Союз подписал договоры с Францией и Чехословакией, предусматривавшие помощь, в том числе и ограниченную военную, в случае нападения агрессора. Москва осудила фашистскую Италию, начавшую захватническую войну в Абиссинии (Эфиопии), оказала помощь антифашистским силам в Испании, а также Китаю.</w:t>
            </w:r>
          </w:p>
          <w:p>
            <w:pPr>
              <w:pStyle w:val="Normal"/>
              <w:ind w:left="284" w:right="368" w:hanging="0"/>
              <w:jc w:val="both"/>
              <w:rPr/>
            </w:pPr>
            <w:r>
              <w:rPr>
                <w:sz w:val="8"/>
              </w:rPr>
              <w:t>Однако во внешней политике Москвы была и вторая (закулисная) сторона. Теперь она проводилась не через Коминтерн, который в 1935 году выступил за образование широких антифашистских фронтов с участием социал-демократии и заметно ослабил подрывную деятельность в европейских странах. Она реализовывалась через доверенных лиц Сталина - сотрудников советских учреждений за рубежом ( главным образом через торгового представителя в Берлине Д. Канделаки). Она преследовала цель добиться - на случай непреодолимых трудностей по формированию системы коллективной безопасности - определенных политических соглашений с Германией с тем, чтобы ограничить ее агрессивные устремления рамками капиталистической системы, отвести огонь разгоравшейся войны от СССР.</w:t>
            </w:r>
          </w:p>
          <w:p>
            <w:pPr>
              <w:pStyle w:val="Normal"/>
              <w:ind w:left="284" w:right="368" w:hanging="0"/>
              <w:jc w:val="both"/>
              <w:rPr/>
            </w:pPr>
            <w:r>
              <w:rPr>
                <w:sz w:val="8"/>
              </w:rPr>
              <w:t>На рубеже 1938-1939 гг. в Берлине определили направление дальнейшей агрессии. Планировалось захватить Польшу, а затем, накопив необходимые силы и укрепив тылы, выступить против Англии и Франции. В марте 1939 года Германия захватила всю Чехословакию. В отношении же СССР нацисты берут курс «на инсценировку нового рапалльского этапа». Так охарактеризовал этот курс сам Гитлер, имея в виду свое намерение превратить СССР во временного «союзника» стремящейся к мировому господству Германии, и тем до поры до времени нейтрализовать его, не допустить его вмешательства в боевые действия на англо-французской стороне.</w:t>
            </w:r>
          </w:p>
          <w:p>
            <w:pPr>
              <w:pStyle w:val="Normal"/>
              <w:ind w:left="284" w:right="368" w:hanging="0"/>
              <w:jc w:val="both"/>
              <w:rPr/>
            </w:pPr>
            <w:r>
              <w:rPr>
                <w:sz w:val="8"/>
              </w:rPr>
              <w:t>Несмотря на неудачу первой попытки навести мосты между Москвой и Берлином (конфиденциальные разговоры на эту тему были прерваны в середине 1937 г. по инициативе германского руководства), Сталин и его окружение по-прежнему не исключали возможности сближения с Германией как альтернативы другого сближения - с западными демократиями. Между тем, последнее становилось все более проблематичным. Проходившие в Москве в июле-августе 1939 г. англо-франко-советские переговоры окончились неудачей. При этом 23 августа 1939 года состоялось подписание между СССР и Германией пакта о ненападении и секретных протоколов к нему о разделе сфер влияния в Вост. Европе.</w:t>
            </w:r>
          </w:p>
          <w:p>
            <w:pPr>
              <w:pStyle w:val="Normal"/>
              <w:ind w:left="284" w:right="368" w:hanging="0"/>
              <w:jc w:val="both"/>
              <w:rPr>
                <w:sz w:val="8"/>
              </w:rPr>
            </w:pPr>
            <w:r>
              <w:rPr>
                <w:sz w:val="8"/>
              </w:rPr>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8"/>
              </w:rPr>
            </w:pPr>
            <w:r>
              <w:rPr>
                <w:sz w:val="8"/>
              </w:rPr>
              <w:t>Итак, попытка фашистской Германии расширить жизненное пространство за счет территории других стран, и в первую очередь СССР, потерпела крах.</w:t>
            </w:r>
          </w:p>
          <w:p>
            <w:pPr>
              <w:pStyle w:val="Normal"/>
              <w:ind w:firstLine="720"/>
              <w:jc w:val="both"/>
              <w:rPr/>
            </w:pPr>
            <w:r>
              <w:rPr>
                <w:sz w:val="8"/>
              </w:rPr>
              <w:t>Война подтвердила тот факт, что сильного агрессора можно победить лишь путем объединения усилий всех стран.</w:t>
            </w:r>
          </w:p>
          <w:p>
            <w:pPr>
              <w:pStyle w:val="Normal"/>
              <w:ind w:firstLine="720"/>
              <w:jc w:val="both"/>
              <w:rPr>
                <w:sz w:val="8"/>
              </w:rPr>
            </w:pPr>
            <w:r>
              <w:rPr>
                <w:sz w:val="8"/>
              </w:rPr>
              <w:t>Разгром Германии и Японии ускорил национально-освободительное движение, распад колониализма.</w:t>
            </w:r>
          </w:p>
          <w:p>
            <w:pPr>
              <w:pStyle w:val="Normal"/>
              <w:ind w:firstLine="720"/>
              <w:jc w:val="both"/>
              <w:rPr/>
            </w:pPr>
            <w:r>
              <w:rPr>
                <w:sz w:val="8"/>
              </w:rPr>
              <w:t>Победа в ВОВ имела всемирно-историческое значение. Советский народ избавил свою страну и все человечество от фашистского порабощения, спасли мир, цивилизацию, оказали помощь миллионам народам Европы и Азии в освобождении от поработителей.</w:t>
            </w:r>
          </w:p>
          <w:p>
            <w:pPr>
              <w:pStyle w:val="Normal"/>
              <w:ind w:firstLine="720"/>
              <w:jc w:val="both"/>
              <w:rPr>
                <w:sz w:val="8"/>
              </w:rPr>
            </w:pPr>
            <w:r>
              <w:rPr>
                <w:sz w:val="8"/>
              </w:rPr>
              <w:t xml:space="preserve">Победа во второй мировой войне - общая заслуга более 50 гос-в и народов, вступивших в борьбу против фашистских Германии, Италии и милитаристской Японии. </w:t>
            </w:r>
          </w:p>
          <w:p>
            <w:pPr>
              <w:pStyle w:val="Normal"/>
              <w:ind w:firstLine="720"/>
              <w:jc w:val="both"/>
              <w:rPr>
                <w:sz w:val="8"/>
              </w:rPr>
            </w:pPr>
            <w:r>
              <w:rPr>
                <w:sz w:val="8"/>
              </w:rPr>
              <w:t>Для разрешения мирным путем мировых проблем была создана ООН.</w:t>
            </w:r>
          </w:p>
          <w:p>
            <w:pPr>
              <w:pStyle w:val="Normal"/>
              <w:ind w:firstLine="720"/>
              <w:jc w:val="both"/>
              <w:rPr/>
            </w:pPr>
            <w:r>
              <w:rPr>
                <w:sz w:val="8"/>
              </w:rPr>
              <w:t>История показала, что народы нашей многонациональной Родины, сплоченные единой целью, представляют собой могучую силу и могут постоять за себя. Военные испытания сплотили народы и привели к Победе.</w:t>
            </w:r>
          </w:p>
          <w:p>
            <w:pPr>
              <w:pStyle w:val="Normal"/>
              <w:ind w:firstLine="720"/>
              <w:jc w:val="both"/>
              <w:rPr>
                <w:sz w:val="8"/>
              </w:rPr>
            </w:pPr>
            <w:r>
              <w:rPr>
                <w:sz w:val="8"/>
              </w:rPr>
              <w:t>Победа СССР в войне укрепила его международный авторитет.</w:t>
            </w:r>
          </w:p>
          <w:p>
            <w:pPr>
              <w:pStyle w:val="Normal"/>
              <w:ind w:firstLine="720"/>
              <w:jc w:val="both"/>
              <w:rPr>
                <w:sz w:val="8"/>
              </w:rPr>
            </w:pPr>
            <w:r>
              <w:rPr>
                <w:sz w:val="8"/>
              </w:rPr>
            </w:r>
          </w:p>
          <w:p>
            <w:pPr>
              <w:pStyle w:val="Normal"/>
              <w:ind w:firstLine="720"/>
              <w:jc w:val="both"/>
              <w:rPr/>
            </w:pPr>
            <w:r>
              <w:rPr>
                <w:b/>
                <w:sz w:val="8"/>
              </w:rPr>
              <w:t xml:space="preserve"> </w:t>
            </w:r>
            <w:r>
              <w:rPr>
                <w:b/>
                <w:sz w:val="8"/>
              </w:rPr>
              <w:t xml:space="preserve">Цена победы </w:t>
            </w:r>
            <w:r>
              <w:rPr>
                <w:sz w:val="8"/>
              </w:rPr>
              <w:t>советского народа в ВОВ непомерно велика. Погибло 27 млн. граждан СССР (половина всех погибших во второй мировой войне), из них на фронте - 12,6 млн., остальные - население. Кр. того, 18 млн. искалеченных, раненых, контуженных, обмороженных.</w:t>
            </w:r>
          </w:p>
          <w:p>
            <w:pPr>
              <w:pStyle w:val="Normal"/>
              <w:ind w:firstLine="720"/>
              <w:jc w:val="both"/>
              <w:rPr/>
            </w:pPr>
            <w:r>
              <w:rPr>
                <w:sz w:val="8"/>
              </w:rPr>
              <w:t>Но победа в войне и противоречива. Во-первых, с одной стороны, она сохранила и  упрочила независимость СССР, а с другой - укрепила личную диктатуру Сталина. Во-вторых, в результате поб6еды были разрушены фашистские режимы в европейских странах, но одновременно на эти страны  распространилось влияние сталинизма. В-третьих, имперские тенденции сталинской дипломатии, огромные потери СССР породили самоуверенность правящих кругов НАТО, длительную и разорительную «холодную войну».</w:t>
            </w:r>
          </w:p>
          <w:p>
            <w:pPr>
              <w:pStyle w:val="Normal"/>
              <w:ind w:firstLine="720"/>
              <w:jc w:val="both"/>
              <w:rPr/>
            </w:pPr>
            <w:r>
              <w:rPr>
                <w:sz w:val="8"/>
              </w:rPr>
              <w:t>Победа досталась советскому народу огромной ценой. Это связано с тем, что советско-германский фронт был главным фронтом второй мировой войны, именно здесь решался и был решен вопрос дальнейшего развития человечества: демократия или фашизм.</w:t>
            </w:r>
          </w:p>
          <w:p>
            <w:pPr>
              <w:pStyle w:val="Normal"/>
              <w:ind w:firstLine="720"/>
              <w:jc w:val="both"/>
              <w:rPr/>
            </w:pPr>
            <w:r>
              <w:rPr>
                <w:sz w:val="8"/>
              </w:rPr>
              <w:t>Кр. того, германский фашизм осуществлял свои человеконенавистные намерения против народов СССР методами геноцида.</w:t>
            </w:r>
          </w:p>
          <w:p>
            <w:pPr>
              <w:pStyle w:val="Normal"/>
              <w:ind w:firstLine="720"/>
              <w:jc w:val="both"/>
              <w:rPr/>
            </w:pPr>
            <w:r>
              <w:rPr>
                <w:sz w:val="8"/>
              </w:rPr>
              <w:t>Следует заметить, что готовность СССР к войне была недостаточной, непрофессионализм и бюрократизм административно-командной системы, жестокость и массовые репрессии тоталитарного режима усугубили накануне войны положение в стране и вооруженных силах.</w:t>
            </w:r>
          </w:p>
          <w:p>
            <w:pPr>
              <w:pStyle w:val="Normal"/>
              <w:ind w:firstLine="720"/>
              <w:jc w:val="both"/>
              <w:rPr/>
            </w:pPr>
            <w:r>
              <w:rPr>
                <w:sz w:val="8"/>
              </w:rPr>
              <w:t>В войне применялась теория «победы любой ценой», были распространены жестокие приказы не только по отношению к воинам армии и флота, но и их семьям.</w:t>
            </w:r>
          </w:p>
          <w:p>
            <w:pPr>
              <w:pStyle w:val="Normal"/>
              <w:ind w:left="284" w:right="368" w:hanging="0"/>
              <w:jc w:val="both"/>
              <w:rPr>
                <w:sz w:val="8"/>
              </w:rPr>
            </w:pPr>
            <w:r>
              <w:rPr>
                <w:sz w:val="8"/>
              </w:rPr>
              <w:t>Но, несмотря на огромную цену победы, мы с гордостью произносим слово «Победа», и наш долг перед лицом всех погибших в этой войне - помнить, какой ценой была осуществлена победа.</w:t>
            </w:r>
          </w:p>
          <w:p>
            <w:pPr>
              <w:pStyle w:val="Normal"/>
              <w:ind w:left="284" w:right="368" w:hanging="0"/>
              <w:jc w:val="both"/>
              <w:rPr>
                <w:sz w:val="8"/>
              </w:rPr>
            </w:pPr>
            <w:r>
              <w:rPr>
                <w:sz w:val="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right="368" w:hanging="0"/>
              <w:jc w:val="both"/>
              <w:rPr>
                <w:sz w:val="10"/>
              </w:rPr>
            </w:pPr>
            <w:r>
              <w:rPr>
                <w:sz w:val="10"/>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84" w:right="368" w:hanging="0"/>
              <w:jc w:val="both"/>
              <w:rPr>
                <w:sz w:val="10"/>
                <w:lang w:val="en-US"/>
              </w:rPr>
            </w:pPr>
            <w:r>
              <w:rPr>
                <w:sz w:val="10"/>
                <w:lang w:val="en-US"/>
              </w:rPr>
              <w:t>47</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10"/>
                <w:lang w:val="en-US"/>
              </w:rPr>
            </w:pPr>
            <w:r>
              <w:rPr>
                <w:sz w:val="10"/>
                <w:lang w:val="en-US"/>
              </w:rPr>
              <w:t>47</w:t>
            </w:r>
          </w:p>
        </w:tc>
      </w:tr>
      <w:tr>
        <w:trPr>
          <w:trHeight w:val="323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8"/>
              </w:rPr>
              <w:t>В 1965 г. начались эк-ие реформы, подготовленные еще при Хрущеве. Одна из них была направлена на подъем сельскохозяйственного пр-ва путем использования эк-х рычагов. Были серьезно повышены закупочные цены, понижен план обязательных поставок гос-ву, за сдачу сверхплановой продукции устанавливались надбавки к цене, намечалось усилить электрификацию аграрного сектора, расширялась колхозная демократия.</w:t>
            </w:r>
          </w:p>
          <w:p>
            <w:pPr>
              <w:pStyle w:val="Normal"/>
              <w:ind w:firstLine="720"/>
              <w:jc w:val="both"/>
              <w:rPr/>
            </w:pPr>
            <w:r>
              <w:rPr>
                <w:sz w:val="8"/>
              </w:rPr>
              <w:t>В сфере управления промышленностью восстанавливался отраслевой принцип (министерства взамен совнархозов), расширялась самостоятельность предприятий, они переводились на хозрасчет, сокращалось кол-во плановых показателей, спускаемых сверху, повышался научный уровень, ориентация на качественные показатели.</w:t>
            </w:r>
          </w:p>
          <w:p>
            <w:pPr>
              <w:pStyle w:val="Normal"/>
              <w:ind w:firstLine="720"/>
              <w:jc w:val="both"/>
              <w:rPr/>
            </w:pPr>
            <w:r>
              <w:rPr>
                <w:sz w:val="8"/>
              </w:rPr>
              <w:t>На какое-то время реформы дали импульс развитию экономики.1966-1970 годы были самыми благоприятными при Брежневе. Нац-ый доход в 1970 г. по сравнению с 1965 г. вырос на 41%, выработка электроэнергии - на 54%, продукция машиностроения и металлообработки - на 74%, среднегодовой валовой объем с/х продукции - на 21%. Среднемесячная з/п рабочих и служащих увеличилась на 26%, оплата труда колхозников - на 42%. Быстрыми темпами  развивалось жилищное строительство.</w:t>
            </w:r>
          </w:p>
          <w:p>
            <w:pPr>
              <w:pStyle w:val="Normal"/>
              <w:ind w:firstLine="720"/>
              <w:jc w:val="both"/>
              <w:rPr/>
            </w:pPr>
            <w:r>
              <w:rPr>
                <w:sz w:val="8"/>
              </w:rPr>
              <w:t>Однако не все было безоблачно: продолжался курс на экстенсивное развитие экономики. За пятилетку было построено 1800 новых предприятий, т.е. ежедневно вводился в строй один завод или фабрика. Капиталовложения в новое стр-во заметно опереживали вложения в обновление устаревшего оборудования. Развитие маш-я отставало от потребностей народного хоз-ва, велик был расход металла на единицу продукции, низкое кач-во. Отставала от потребностей общества легкая промышленность, нехватка товаров народного потребления.</w:t>
            </w:r>
          </w:p>
          <w:p>
            <w:pPr>
              <w:pStyle w:val="Normal"/>
              <w:ind w:firstLine="720"/>
              <w:jc w:val="both"/>
              <w:rPr/>
            </w:pPr>
            <w:r>
              <w:rPr>
                <w:sz w:val="8"/>
              </w:rPr>
              <w:t>Итак, к концу пятилетки реформы начали буксовать. Причины их неудач: соц. система, реформы не вышли за ее рамки: сохранились гос. собственность  на средства пр-ва, централизованное планирование и распределение ресурсов. Кроме того, продолжалось партийное командование экономикой. Трудовые права коллективов не расширялись, трудящиеся не были задействованы в реализации реформ. Консервативная позиция Брежнева в немалой степени способствовала провалу реформ.</w:t>
            </w:r>
          </w:p>
          <w:p>
            <w:pPr>
              <w:pStyle w:val="Normal"/>
              <w:ind w:firstLine="720"/>
              <w:jc w:val="both"/>
              <w:rPr/>
            </w:pPr>
            <w:r>
              <w:rPr>
                <w:sz w:val="8"/>
              </w:rPr>
              <w:t>ХХ</w:t>
            </w:r>
            <w:r>
              <w:rPr>
                <w:sz w:val="8"/>
                <w:lang w:val="en-US"/>
              </w:rPr>
              <w:t>IV</w:t>
            </w:r>
            <w:r>
              <w:rPr>
                <w:sz w:val="8"/>
              </w:rPr>
              <w:t xml:space="preserve"> съезд КПСС (1971 г.) обосновал новый курс. Были намечены конкретные меры:</w:t>
            </w:r>
          </w:p>
          <w:p>
            <w:pPr>
              <w:pStyle w:val="Normal"/>
              <w:numPr>
                <w:ilvl w:val="0"/>
                <w:numId w:val="5"/>
              </w:numPr>
              <w:overflowPunct w:val="false"/>
              <w:autoSpaceDE w:val="false"/>
              <w:jc w:val="both"/>
              <w:textAlignment w:val="baseline"/>
              <w:rPr>
                <w:sz w:val="8"/>
              </w:rPr>
            </w:pPr>
            <w:r>
              <w:rPr>
                <w:sz w:val="8"/>
              </w:rPr>
              <w:t>развитие опережающими темпами маш-я для обеспечения ПТП</w:t>
            </w:r>
          </w:p>
          <w:p>
            <w:pPr>
              <w:pStyle w:val="Normal"/>
              <w:numPr>
                <w:ilvl w:val="0"/>
                <w:numId w:val="5"/>
              </w:numPr>
              <w:overflowPunct w:val="false"/>
              <w:autoSpaceDE w:val="false"/>
              <w:jc w:val="both"/>
              <w:textAlignment w:val="baseline"/>
              <w:rPr>
                <w:sz w:val="8"/>
              </w:rPr>
            </w:pPr>
            <w:r>
              <w:rPr>
                <w:sz w:val="8"/>
              </w:rPr>
              <w:t>на этой базе - резкий скачок в производительности труда (до 40%)</w:t>
            </w:r>
          </w:p>
          <w:p>
            <w:pPr>
              <w:pStyle w:val="Normal"/>
              <w:numPr>
                <w:ilvl w:val="0"/>
                <w:numId w:val="5"/>
              </w:numPr>
              <w:overflowPunct w:val="false"/>
              <w:autoSpaceDE w:val="false"/>
              <w:jc w:val="both"/>
              <w:textAlignment w:val="baseline"/>
              <w:rPr>
                <w:sz w:val="8"/>
              </w:rPr>
            </w:pPr>
            <w:r>
              <w:rPr>
                <w:sz w:val="8"/>
              </w:rPr>
              <w:t>ускорение темпов роста легкой промышленности</w:t>
            </w:r>
          </w:p>
          <w:p>
            <w:pPr>
              <w:pStyle w:val="Normal"/>
              <w:numPr>
                <w:ilvl w:val="0"/>
                <w:numId w:val="5"/>
              </w:numPr>
              <w:overflowPunct w:val="false"/>
              <w:autoSpaceDE w:val="false"/>
              <w:jc w:val="both"/>
              <w:textAlignment w:val="baseline"/>
              <w:rPr>
                <w:sz w:val="8"/>
              </w:rPr>
            </w:pPr>
            <w:r>
              <w:rPr>
                <w:sz w:val="8"/>
              </w:rPr>
              <w:t>жесткая экономия сырья, материалов, электроэнергии</w:t>
            </w:r>
          </w:p>
          <w:p>
            <w:pPr>
              <w:pStyle w:val="Normal"/>
              <w:numPr>
                <w:ilvl w:val="0"/>
                <w:numId w:val="5"/>
              </w:numPr>
              <w:overflowPunct w:val="false"/>
              <w:autoSpaceDE w:val="false"/>
              <w:jc w:val="both"/>
              <w:textAlignment w:val="baseline"/>
              <w:rPr>
                <w:sz w:val="8"/>
              </w:rPr>
            </w:pPr>
            <w:r>
              <w:rPr>
                <w:sz w:val="8"/>
              </w:rPr>
              <w:t xml:space="preserve">повышение кач-ва продукции </w:t>
            </w:r>
          </w:p>
          <w:p>
            <w:pPr>
              <w:pStyle w:val="Normal"/>
              <w:numPr>
                <w:ilvl w:val="0"/>
                <w:numId w:val="5"/>
              </w:numPr>
              <w:overflowPunct w:val="false"/>
              <w:autoSpaceDE w:val="false"/>
              <w:jc w:val="both"/>
              <w:textAlignment w:val="baseline"/>
              <w:rPr>
                <w:sz w:val="8"/>
              </w:rPr>
            </w:pPr>
            <w:r>
              <w:rPr>
                <w:sz w:val="8"/>
              </w:rPr>
              <w:t>совершенствование планирования и управления экономикой</w:t>
            </w:r>
          </w:p>
          <w:p>
            <w:pPr>
              <w:pStyle w:val="Normal"/>
              <w:numPr>
                <w:ilvl w:val="0"/>
                <w:numId w:val="5"/>
              </w:numPr>
              <w:overflowPunct w:val="false"/>
              <w:autoSpaceDE w:val="false"/>
              <w:jc w:val="both"/>
              <w:textAlignment w:val="baseline"/>
              <w:rPr>
                <w:sz w:val="8"/>
              </w:rPr>
            </w:pPr>
            <w:r>
              <w:rPr>
                <w:sz w:val="8"/>
              </w:rPr>
              <w:t>укрепление дисциплин: гос-ой, плановой, финансовой, технологической, трудовой.</w:t>
            </w:r>
          </w:p>
          <w:p>
            <w:pPr>
              <w:pStyle w:val="Normal"/>
              <w:ind w:firstLine="720"/>
              <w:jc w:val="both"/>
              <w:rPr/>
            </w:pPr>
            <w:r>
              <w:rPr>
                <w:sz w:val="8"/>
              </w:rPr>
              <w:t>Но эти мероприятия не могли вписаться в административно-командную систему социализма. Нарастал кризис.</w:t>
            </w:r>
          </w:p>
          <w:p>
            <w:pPr>
              <w:pStyle w:val="Normal"/>
              <w:ind w:firstLine="720"/>
              <w:jc w:val="both"/>
              <w:rPr/>
            </w:pPr>
            <w:r>
              <w:rPr>
                <w:sz w:val="8"/>
              </w:rPr>
              <w:t>Итоги эк-го развития страны к концу правления Брежнева: несмотря на объявленный курс на интенсификацию экономика продолжала развиваться экстенсивно. Вяло шел НТП. Народное хоз-во было невосприимчиво к техническим нововведениям. Еще более усугубилась запущенность маш-я: примерно треть всех машин нуждалась в замене или существенной модернизации.</w:t>
            </w:r>
          </w:p>
          <w:p>
            <w:pPr>
              <w:pStyle w:val="Normal"/>
              <w:ind w:firstLine="720"/>
              <w:jc w:val="both"/>
              <w:rPr/>
            </w:pPr>
            <w:r>
              <w:rPr>
                <w:sz w:val="8"/>
              </w:rPr>
              <w:t xml:space="preserve">Много денег тратилось на военные расходы (40% от нац. дохода и 25% от ВВП(утверждал А.Д. Сахаров) ). </w:t>
            </w:r>
            <w:r>
              <w:rPr>
                <w:rFonts w:eastAsia="Monotype Sorts" w:cs="Monotype Sorts" w:ascii="Monotype Sorts" w:hAnsi="Monotype Sorts"/>
                <w:sz w:val="8"/>
              </w:rPr>
              <w:t></w:t>
            </w:r>
            <w:r>
              <w:rPr>
                <w:sz w:val="8"/>
              </w:rPr>
              <w:t>низкий уровень жизни, нищета пенсионеров и инвалидов, недостаточное финансирование науки и культуры, сократилась доля расходов на здравоохранение.</w:t>
            </w:r>
          </w:p>
          <w:p>
            <w:pPr>
              <w:pStyle w:val="Normal"/>
              <w:ind w:firstLine="720"/>
              <w:jc w:val="both"/>
              <w:rPr/>
            </w:pPr>
            <w:r>
              <w:rPr>
                <w:sz w:val="8"/>
              </w:rPr>
              <w:t>Трудности в аграрном секторе.</w:t>
            </w:r>
            <w:r>
              <w:rPr>
                <w:rFonts w:eastAsia="Monotype Sorts" w:cs="Monotype Sorts" w:ascii="Monotype Sorts" w:hAnsi="Monotype Sorts"/>
                <w:sz w:val="8"/>
              </w:rPr>
              <w:t></w:t>
            </w:r>
            <w:r>
              <w:rPr>
                <w:sz w:val="8"/>
              </w:rPr>
              <w:t xml:space="preserve">недостаток продовольствия, стали импортировать.           </w:t>
            </w:r>
          </w:p>
          <w:p>
            <w:pPr>
              <w:pStyle w:val="Normal"/>
              <w:ind w:firstLine="720"/>
              <w:jc w:val="both"/>
              <w:rPr/>
            </w:pPr>
            <w:r>
              <w:rPr>
                <w:sz w:val="8"/>
              </w:rPr>
              <w:t>Уравниловка в з/п. Дефицит товаров народного потребления.</w:t>
            </w:r>
            <w:r>
              <w:rPr>
                <w:rFonts w:eastAsia="Monotype Sorts" w:cs="Monotype Sorts" w:ascii="Monotype Sorts" w:hAnsi="Monotype Sorts"/>
                <w:sz w:val="8"/>
              </w:rPr>
              <w:t></w:t>
            </w:r>
            <w:r>
              <w:rPr>
                <w:sz w:val="8"/>
              </w:rPr>
              <w:t>»отложенный» спрос.</w:t>
            </w:r>
            <w:r>
              <w:rPr>
                <w:rFonts w:eastAsia="Monotype Sorts" w:cs="Monotype Sorts" w:ascii="Monotype Sorts" w:hAnsi="Monotype Sorts"/>
                <w:sz w:val="8"/>
              </w:rPr>
              <w:t></w:t>
            </w:r>
            <w:r>
              <w:rPr>
                <w:sz w:val="8"/>
              </w:rPr>
              <w:t>вклады в сберкассы.</w:t>
            </w:r>
          </w:p>
          <w:p>
            <w:pPr>
              <w:pStyle w:val="Normal"/>
              <w:ind w:firstLine="720"/>
              <w:jc w:val="both"/>
              <w:rPr/>
            </w:pPr>
            <w:r>
              <w:rPr>
                <w:sz w:val="8"/>
              </w:rPr>
              <w:t>Причины всего этого: антирыночный характер экономики, где производитель не является хозяином, не заинтересован в результатах. Планирование.</w:t>
            </w:r>
          </w:p>
          <w:p>
            <w:pPr>
              <w:pStyle w:val="Normal"/>
              <w:ind w:firstLine="720"/>
              <w:jc w:val="both"/>
              <w:rPr>
                <w:sz w:val="8"/>
              </w:rPr>
            </w:pPr>
            <w:r>
              <w:rPr>
                <w:sz w:val="8"/>
              </w:rPr>
            </w:r>
          </w:p>
          <w:p>
            <w:pPr>
              <w:pStyle w:val="Normal"/>
              <w:ind w:firstLine="720"/>
              <w:jc w:val="both"/>
              <w:rPr>
                <w:sz w:val="10"/>
              </w:rPr>
            </w:pPr>
            <w:r>
              <w:rPr>
                <w:sz w:val="1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8"/>
              </w:rPr>
            </w:pPr>
            <w:r>
              <w:rPr>
                <w:b/>
                <w:sz w:val="8"/>
              </w:rPr>
              <w:t>СССР в середине 50-х начале 60-х</w:t>
            </w:r>
          </w:p>
          <w:p>
            <w:pPr>
              <w:pStyle w:val="Normal"/>
              <w:rPr/>
            </w:pPr>
            <w:r>
              <w:rPr>
                <w:sz w:val="8"/>
              </w:rPr>
              <w:t>Хрещевская оттепель.</w:t>
            </w:r>
          </w:p>
          <w:p>
            <w:pPr>
              <w:pStyle w:val="Normal"/>
              <w:rPr/>
            </w:pPr>
            <w:r>
              <w:rPr>
                <w:b/>
                <w:sz w:val="8"/>
              </w:rPr>
              <w:t>Социально-экономическое развитие.</w:t>
            </w:r>
          </w:p>
          <w:p>
            <w:pPr>
              <w:pStyle w:val="Normal"/>
              <w:rPr/>
            </w:pPr>
            <w:r>
              <w:rPr>
                <w:b/>
                <w:sz w:val="8"/>
              </w:rPr>
              <w:t>1). Начало реформ</w:t>
            </w:r>
            <w:r>
              <w:rPr>
                <w:sz w:val="8"/>
              </w:rPr>
              <w:t>. Реформы начинаются во второй половине 1953 года. Экономические реформы, начатые в этом году , благотворно отразились на развитии н/х. Первым объектом реформ стало с/х. Сельское хоз-во. С инициативой реформ выступил Маленков в августе на сессии верховного совета и Хрущев в сентябре 1953 на пленуме ЦК.</w:t>
            </w:r>
          </w:p>
          <w:p>
            <w:pPr>
              <w:pStyle w:val="Normal"/>
              <w:rPr/>
            </w:pPr>
            <w:r>
              <w:rPr>
                <w:b/>
                <w:sz w:val="8"/>
              </w:rPr>
              <w:t>2). Содержание реформ</w:t>
            </w:r>
            <w:r>
              <w:rPr>
                <w:sz w:val="8"/>
              </w:rPr>
              <w:t>: освоение целинных и залежных земель (освоено 42 млн га), направление специалистов и партработников на село для поднятия с/х пр-ва, резкое повышение цен на с/х продукцию, списывание долгов прошлых лет, авансирование труда колхозников, отмена налогов на личное подсобное хоз-во и увеличение его размеров, введение пенсий для колхозников, выдача паспортов, право колхозам на изменение устава, реорганизация МТС (в 58 они ликвидированы - перешли к колхозам за выкуп).</w:t>
            </w:r>
          </w:p>
          <w:p>
            <w:pPr>
              <w:pStyle w:val="Normal"/>
              <w:rPr/>
            </w:pPr>
            <w:r>
              <w:rPr>
                <w:b/>
                <w:sz w:val="8"/>
              </w:rPr>
              <w:t>3). Значение реформ</w:t>
            </w:r>
            <w:r>
              <w:rPr>
                <w:sz w:val="8"/>
              </w:rPr>
              <w:t>: укрепление с/х, раскрепощение крестьян.</w:t>
            </w:r>
          </w:p>
          <w:p>
            <w:pPr>
              <w:pStyle w:val="Normal"/>
              <w:rPr/>
            </w:pPr>
            <w:r>
              <w:rPr>
                <w:b/>
                <w:sz w:val="8"/>
              </w:rPr>
              <w:t>4). Непоследовательность</w:t>
            </w:r>
            <w:r>
              <w:rPr>
                <w:sz w:val="8"/>
              </w:rPr>
              <w:t xml:space="preserve"> реформаторов. К концу 50-х вновь усиливается администрирование и вновь обозначается курс на свертывание личного подсобного хоз-ва. Кукурузная эпопея, рязанская афера, 1962 повышение цен на мясо и масло(события в Новочеркасске), 1963 хлебный кризис (начало закупки зерна за рубежом).</w:t>
            </w:r>
          </w:p>
          <w:p>
            <w:pPr>
              <w:pStyle w:val="Normal"/>
              <w:rPr/>
            </w:pPr>
            <w:r>
              <w:rPr>
                <w:b/>
                <w:sz w:val="8"/>
              </w:rPr>
              <w:t>Промышленность.</w:t>
            </w:r>
            <w:r>
              <w:rPr>
                <w:sz w:val="8"/>
              </w:rPr>
              <w:t>Во второй половине 50-х годов страна вступает в эпоху НТР (освоение космоса, развитие атомной пр-ти, развитие химической пр-ти). 1954 открытие первой АЭС (обнинская). 4 октября 1957 - первый искусственный спутник земли. 12 апреля 1961 - первый пилотируемый полет в космос. Начинается создание ракетно-адерного щита (короленко). преимущественное развитие группы А. Среднегодовые темпы прироста более 10%. Негативные факторы: административные методы руководства, отставание в области НТР, несбалансированность групп А и Б.</w:t>
            </w:r>
          </w:p>
          <w:p>
            <w:pPr>
              <w:pStyle w:val="Normal"/>
              <w:rPr>
                <w:sz w:val="10"/>
              </w:rPr>
            </w:pPr>
            <w:r>
              <w:rPr>
                <w:b/>
                <w:sz w:val="8"/>
              </w:rPr>
              <w:t>Реформы управления н/х.</w:t>
            </w:r>
            <w:r>
              <w:rPr>
                <w:sz w:val="8"/>
              </w:rPr>
              <w:t xml:space="preserve"> Переход от отраслевого к территориальному управлению  - осздание совнархозов 1957.(+ децентрализация управления-- рост местничества). Переход к семилетнему планированию (принято на 21 съезде партии в 1959, здесь же утвержден семилетний план 59-65). 1962 - создание госкомитетов по внедрению новой техники - двоевластие в пр-ти: госкомитет и совнархозы. 1962 - разделение партийных организаций на промышленные и сельскохозяйственные, подмена гос органов партийными. 1963 - создание ВСНХ - курс на возрождение централизма. </w:t>
            </w:r>
            <w:r>
              <w:rPr>
                <w:b/>
                <w:sz w:val="8"/>
              </w:rPr>
              <w:t>Итоги</w:t>
            </w:r>
            <w:r>
              <w:rPr>
                <w:sz w:val="8"/>
              </w:rPr>
              <w:t xml:space="preserve"> реформ: за годы реформ страна достигла впечатляющих успехов, за 7 лет промышленный потенциал увеличился на 80%. Впечатляющие успехи достигнуты в социальной сфере - развернуто жилищное строительство, динамичное развитие здравоохранения и образования, введение семичасового рабочего дня. Успех реформ связан с возвращением к экономическим методам руководства, продвижение по этому пути было остановлено командно-административной системой и реформы были свернуты.</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rPr>
                <w:sz w:val="8"/>
              </w:rPr>
            </w:pPr>
            <w:r>
              <w:rPr>
                <w:b/>
                <w:sz w:val="8"/>
              </w:rPr>
              <w:t>Внешняя политика в 50-60-е.</w:t>
            </w:r>
          </w:p>
          <w:p>
            <w:pPr>
              <w:pStyle w:val="Normal"/>
              <w:rPr/>
            </w:pPr>
            <w:r>
              <w:rPr>
                <w:b/>
                <w:sz w:val="8"/>
                <w:lang w:val="en-US"/>
              </w:rPr>
              <w:t>I</w:t>
            </w:r>
            <w:r>
              <w:rPr>
                <w:b/>
                <w:sz w:val="8"/>
              </w:rPr>
              <w:t xml:space="preserve"> оттепель в холодной войне.</w:t>
            </w:r>
          </w:p>
          <w:p>
            <w:pPr>
              <w:pStyle w:val="Normal"/>
              <w:rPr/>
            </w:pPr>
            <w:r>
              <w:rPr>
                <w:sz w:val="8"/>
              </w:rPr>
              <w:t>1). Укрепляются отношения с социалистическими странами (визит Хрущева в Китай, Югославию). В 1955 создается организация варшавского договора.</w:t>
            </w:r>
          </w:p>
          <w:p>
            <w:pPr>
              <w:pStyle w:val="Normal"/>
              <w:rPr>
                <w:sz w:val="8"/>
              </w:rPr>
            </w:pPr>
            <w:r>
              <w:rPr>
                <w:sz w:val="8"/>
              </w:rPr>
              <w:t xml:space="preserve"> </w:t>
            </w:r>
            <w:r>
              <w:rPr>
                <w:sz w:val="8"/>
              </w:rPr>
              <w:t>2). Улучшаются отношения со странами третьего мира - дружба с Индией и Индонезией. 1954 - совещание министров иностранных дел США, СССР, Франции, Англии. 1955 - встреча лидеров этих стран. 1955 канцлер ФРГ нанес официальный визит в Москву - возвращение немецких военнопленных, признание ГДР. 1955 заключен полномасштабный договор с Австрией.</w:t>
            </w:r>
          </w:p>
          <w:p>
            <w:pPr>
              <w:pStyle w:val="Normal"/>
              <w:rPr/>
            </w:pPr>
            <w:r>
              <w:rPr>
                <w:b/>
                <w:sz w:val="8"/>
                <w:lang w:val="en-US"/>
              </w:rPr>
              <w:t>II</w:t>
            </w:r>
            <w:r>
              <w:rPr>
                <w:b/>
                <w:sz w:val="8"/>
              </w:rPr>
              <w:t>.  1956 -</w:t>
            </w:r>
            <w:r>
              <w:rPr>
                <w:sz w:val="8"/>
              </w:rPr>
              <w:t xml:space="preserve"> события изменяются коренным образом. Кризис в Венгрии:  антисоветские и антисоциалистические выступления были подавлены войсками СССР. Кризис в Польше(все тоже самое). 1956 англо-франко-израильская агрессия против Египта (угроза ввода войск СССР в Египет).</w:t>
            </w:r>
          </w:p>
          <w:p>
            <w:pPr>
              <w:pStyle w:val="Normal"/>
              <w:rPr/>
            </w:pPr>
            <w:r>
              <w:rPr>
                <w:b/>
                <w:sz w:val="8"/>
                <w:lang w:val="en-US"/>
              </w:rPr>
              <w:t>III</w:t>
            </w:r>
            <w:r>
              <w:rPr>
                <w:b/>
                <w:sz w:val="8"/>
              </w:rPr>
              <w:t>.  общая характеристика внешней политики</w:t>
            </w:r>
            <w:r>
              <w:rPr>
                <w:sz w:val="8"/>
              </w:rPr>
              <w:t>. Активность, динамизм, гибкость и противоречивость.</w:t>
            </w:r>
          </w:p>
          <w:p>
            <w:pPr>
              <w:pStyle w:val="Normal"/>
              <w:rPr/>
            </w:pPr>
            <w:r>
              <w:rPr>
                <w:b/>
                <w:sz w:val="8"/>
                <w:lang w:val="en-US"/>
              </w:rPr>
              <w:t>IV</w:t>
            </w:r>
            <w:r>
              <w:rPr>
                <w:b/>
                <w:sz w:val="8"/>
              </w:rPr>
              <w:t>.  СССР и мировое коммунистическое движение</w:t>
            </w:r>
            <w:r>
              <w:rPr>
                <w:sz w:val="8"/>
              </w:rPr>
              <w:t>. В 1957 в Москве состоялось совещание представителей компартий и рабочих партий социалистических стран, в этом же году в Москве прошло совещание глав партий всего мира. Итоги совещаний: подтверждены выводы о мирном сосуществовании стран с различным строем; о мирном переходе власти в руки рабочих кап.стран через парламентскую борьбу; признание ошибочности культа личности и репрессий.</w:t>
            </w:r>
          </w:p>
          <w:p>
            <w:pPr>
              <w:pStyle w:val="Normal"/>
              <w:rPr/>
            </w:pPr>
            <w:r>
              <w:rPr>
                <w:b/>
                <w:sz w:val="8"/>
                <w:lang w:val="en-US"/>
              </w:rPr>
              <w:t>V</w:t>
            </w:r>
            <w:r>
              <w:rPr>
                <w:b/>
                <w:sz w:val="8"/>
              </w:rPr>
              <w:t>. отношения с соцстранами</w:t>
            </w:r>
            <w:r>
              <w:rPr>
                <w:sz w:val="8"/>
              </w:rPr>
              <w:t xml:space="preserve">: напряженные отношения с Китаем, напряженные отношения с Албанией, охлаждение советско-югославских отношений. </w:t>
            </w:r>
          </w:p>
          <w:p>
            <w:pPr>
              <w:pStyle w:val="Normal"/>
              <w:rPr/>
            </w:pPr>
            <w:r>
              <w:rPr>
                <w:b/>
                <w:sz w:val="8"/>
                <w:lang w:val="en-US"/>
              </w:rPr>
              <w:t>VI</w:t>
            </w:r>
            <w:r>
              <w:rPr>
                <w:b/>
                <w:sz w:val="8"/>
              </w:rPr>
              <w:t>.  отношения со странами запада и Японией</w:t>
            </w:r>
            <w:r>
              <w:rPr>
                <w:sz w:val="8"/>
              </w:rPr>
              <w:t xml:space="preserve">. СССР-США: 1959 визит Хрущева в США. Цель визита - поиск взаимопонимания, налаживание сотрудничества. 1960 - в ССР был сбит американский самолет-шпион. Летчика Пауэлса судили, но потом обменяли на нашего шпиона. 1962 карибский кризис. 1961 напряженные отношения между ФРГ и ГДР (проблема западного берлина). 1956- нормализация отношений с Японией, проблема Курил не разрешена. </w:t>
            </w:r>
          </w:p>
          <w:p>
            <w:pPr>
              <w:pStyle w:val="Normal"/>
              <w:rPr/>
            </w:pPr>
            <w:r>
              <w:rPr>
                <w:b/>
                <w:sz w:val="8"/>
                <w:lang w:val="en-US"/>
              </w:rPr>
              <w:t>VII</w:t>
            </w:r>
            <w:r>
              <w:rPr>
                <w:b/>
                <w:sz w:val="8"/>
              </w:rPr>
              <w:t>. Борьба СССР за мир и разоружение</w:t>
            </w:r>
            <w:r>
              <w:rPr>
                <w:sz w:val="8"/>
              </w:rPr>
              <w:t>. 1963 -договор о запрещении ядерных испытаний в третьих сферах. 1968 - договор о нераспространении ядернго оружия.</w:t>
            </w:r>
          </w:p>
          <w:p>
            <w:pPr>
              <w:pStyle w:val="Normal"/>
              <w:rPr>
                <w:sz w:val="8"/>
              </w:rPr>
            </w:pPr>
            <w:r>
              <w:rPr>
                <w:sz w:val="8"/>
              </w:rPr>
            </w:r>
          </w:p>
          <w:p>
            <w:pPr>
              <w:pStyle w:val="Normal"/>
              <w:ind w:firstLine="720"/>
              <w:jc w:val="both"/>
              <w:rPr>
                <w:sz w:val="10"/>
              </w:rPr>
            </w:pPr>
            <w:r>
              <w:rPr>
                <w:sz w:val="10"/>
              </w:rPr>
            </w:r>
          </w:p>
        </w:tc>
      </w:tr>
      <w:tr>
        <w:trPr>
          <w:trHeight w:val="105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10"/>
              </w:rPr>
            </w:pPr>
            <w:r>
              <w:rPr>
                <w:sz w:val="10"/>
              </w:rPr>
            </w:r>
          </w:p>
        </w:tc>
        <w:tc>
          <w:tcPr>
            <w:tcW w:w="6694" w:type="dxa"/>
            <w:gridSpan w:val="3"/>
            <w:tcBorders>
              <w:top w:val="single" w:sz="4" w:space="0" w:color="000000"/>
              <w:left w:val="single" w:sz="4" w:space="0" w:color="000000"/>
              <w:bottom w:val="single" w:sz="4" w:space="0" w:color="000000"/>
              <w:right w:val="single" w:sz="4" w:space="0" w:color="000000"/>
            </w:tcBorders>
          </w:tcPr>
          <w:p>
            <w:pPr>
              <w:pStyle w:val="Normal"/>
              <w:rPr>
                <w:b/>
                <w:b/>
                <w:sz w:val="16"/>
                <w:u w:val="single"/>
                <w:lang w:val="en-US"/>
              </w:rPr>
            </w:pPr>
            <w:r>
              <w:rPr>
                <w:b/>
                <w:sz w:val="16"/>
                <w:u w:val="single"/>
                <w:lang w:val="en-US"/>
              </w:rPr>
              <w:t>52</w:t>
            </w:r>
          </w:p>
          <w:p>
            <w:pPr>
              <w:pStyle w:val="Normal"/>
              <w:jc w:val="both"/>
              <w:rPr/>
            </w:pPr>
            <w:r>
              <w:rPr>
                <w:b/>
                <w:sz w:val="8"/>
              </w:rPr>
              <w:t>Экономические реформы в Российской Федерации, переход к рынку.</w:t>
            </w:r>
          </w:p>
          <w:p>
            <w:pPr>
              <w:pStyle w:val="Normal"/>
              <w:jc w:val="both"/>
              <w:rPr/>
            </w:pPr>
            <w:r>
              <w:rPr>
                <w:b/>
                <w:sz w:val="8"/>
              </w:rPr>
              <w:t>А. Необходимость реформ</w:t>
            </w:r>
            <w:r>
              <w:rPr>
                <w:sz w:val="8"/>
              </w:rPr>
              <w:t xml:space="preserve">: экономически и политический кризис советского общества на рубеже 80-90-х годов со всей остротой проявился в России. Длительное господства командно-административной системы, тотальное планирование, затянувшийся переход от экстенсивной модели развития экономики к интенсивной, перегруженность России производством средств производства привели в конце концов к резкому падению национального дохода, инфляции, товарному и боджетному дефициту, росту внутреннего и внешнего долга. Стремительный рост денежных доходов населения, не обеспеченных товарами. </w:t>
            </w:r>
          </w:p>
          <w:p>
            <w:pPr>
              <w:pStyle w:val="Normal"/>
              <w:jc w:val="both"/>
              <w:rPr/>
            </w:pPr>
            <w:r>
              <w:rPr>
                <w:b/>
                <w:sz w:val="8"/>
              </w:rPr>
              <w:t>Б. Цели реформ</w:t>
            </w:r>
            <w:r>
              <w:rPr>
                <w:sz w:val="8"/>
              </w:rPr>
              <w:t>: формирование среднего класса, создание высокоэффективной экономики, обеспечение благосостояния народа и процветания России.</w:t>
            </w:r>
          </w:p>
          <w:p>
            <w:pPr>
              <w:pStyle w:val="Normal"/>
              <w:jc w:val="both"/>
              <w:rPr/>
            </w:pPr>
            <w:r>
              <w:rPr>
                <w:b/>
                <w:sz w:val="8"/>
              </w:rPr>
              <w:t>В. Основные направления реформ</w:t>
            </w:r>
            <w:r>
              <w:rPr>
                <w:sz w:val="8"/>
              </w:rPr>
              <w:t>: стабилизация рубля, формирование различных новых структур, приватизация и переход к свободному ценообразованию, свобода экономической деятельности.</w:t>
            </w:r>
          </w:p>
          <w:p>
            <w:pPr>
              <w:pStyle w:val="Normal"/>
              <w:jc w:val="both"/>
              <w:rPr/>
            </w:pPr>
            <w:r>
              <w:rPr>
                <w:b/>
                <w:sz w:val="8"/>
              </w:rPr>
              <w:t xml:space="preserve">Г.Законодательна база: </w:t>
            </w:r>
            <w:r>
              <w:rPr>
                <w:sz w:val="8"/>
              </w:rPr>
              <w:t xml:space="preserve"> В РФ созданы и продолжают совершенствоваться юридическая база экономического реформирования. Закон о собственности в РФ устанавливает равенство всех форм собственности. Закон РФ О конкуренции. Закон о предприятиях и предпринимательской деятельности: устанавливает ответственность за последствия предпринимательской деятельности и объекты предпринимательской деятельности. </w:t>
            </w:r>
          </w:p>
          <w:p>
            <w:pPr>
              <w:pStyle w:val="Normal"/>
              <w:jc w:val="both"/>
              <w:rPr>
                <w:b/>
                <w:b/>
                <w:sz w:val="8"/>
              </w:rPr>
            </w:pPr>
            <w:r>
              <w:rPr>
                <w:b/>
                <w:sz w:val="8"/>
              </w:rPr>
              <w:t>Д. Ход реформ:</w:t>
            </w:r>
          </w:p>
          <w:p>
            <w:pPr>
              <w:pStyle w:val="Normal"/>
              <w:jc w:val="both"/>
              <w:rPr/>
            </w:pPr>
            <w:r>
              <w:rPr>
                <w:b/>
                <w:sz w:val="8"/>
              </w:rPr>
              <w:t>1.</w:t>
            </w:r>
            <w:r>
              <w:rPr>
                <w:sz w:val="8"/>
              </w:rPr>
              <w:t xml:space="preserve"> руководство страны и реформы: Ельцин (президент РФ), Гайдар, Хасбулатов (председатель верховного совета РСФСР). Радикальные экономические шаги связаны в основном с именами Шохина, Гайдара, Чубайса и др.  </w:t>
            </w:r>
          </w:p>
          <w:p>
            <w:pPr>
              <w:pStyle w:val="Normal"/>
              <w:jc w:val="both"/>
              <w:rPr/>
            </w:pPr>
            <w:r>
              <w:rPr>
                <w:b/>
                <w:sz w:val="8"/>
              </w:rPr>
              <w:t>2</w:t>
            </w:r>
            <w:r>
              <w:rPr>
                <w:sz w:val="8"/>
              </w:rPr>
              <w:t>. Конец 1991 года - Россия объявляет себя правопреемником СССР и "приватизирует" союзную собственность, расположенную на ее территории. Руководство страны намечает общие контуры переда ее в частные руки.</w:t>
            </w:r>
          </w:p>
          <w:p>
            <w:pPr>
              <w:pStyle w:val="Normal"/>
              <w:jc w:val="both"/>
              <w:rPr/>
            </w:pPr>
            <w:r>
              <w:rPr>
                <w:b/>
                <w:sz w:val="8"/>
              </w:rPr>
              <w:t>3.</w:t>
            </w:r>
            <w:r>
              <w:rPr>
                <w:sz w:val="8"/>
              </w:rPr>
              <w:t xml:space="preserve"> 2 января 1992 года - "либерализация" цен. Гайдар считал эту меру решающей, ибо она делает невозможным возврат к старой экономике и к старому общественному устройтству (Либерализации цен предшествует приватизация собственности (ПО плану Явлинского последовательность должна быть обратной). В течение года цены выросли в 50 -100 раз (к настоящему времени в 10-12 тысяч раз) Большинство граждан трагически лишились вкладов и сбережений. Гайдар оценивает осовобождение цен от государственного регулирования как самый сильный шаг правительства. Иная точка зрения: монетаристская политика (и шокотерапия)  - рецепты оздоровления экономики .... и зависимых стран. В России они продемонстрировали свою полную несостоятельность. Уход государства из экономики      инфляцией не привел к ожидаемым результатам.</w:t>
            </w:r>
          </w:p>
          <w:p>
            <w:pPr>
              <w:pStyle w:val="Normal"/>
              <w:jc w:val="both"/>
              <w:rPr/>
            </w:pPr>
            <w:r>
              <w:rPr>
                <w:b/>
                <w:sz w:val="8"/>
              </w:rPr>
              <w:t>4.</w:t>
            </w:r>
            <w:r>
              <w:rPr>
                <w:sz w:val="8"/>
              </w:rPr>
              <w:t xml:space="preserve"> 14 августа 1992 - указ президента о введении в действие ситемы приватизационных чеков (ваучеров). Чеки получили все граждане России , родившиеся до сентября 1992 года. Цель:компенсировать ущерб от либерализации цен и вовлечь все население страны в процесс приватизации ( сделать всех собственниками средств производства).</w:t>
            </w:r>
          </w:p>
          <w:p>
            <w:pPr>
              <w:pStyle w:val="Normal"/>
              <w:jc w:val="both"/>
              <w:rPr/>
            </w:pPr>
            <w:r>
              <w:rPr>
                <w:sz w:val="8"/>
              </w:rPr>
              <w:t>Процесс приватизации во многом связан с именем Чубайса, ставшего 1 июня 1992 года заместителем председателя правительства. 31 июля 1994 года закончился первый этап приватизции - чековый. Позднее начался второй этап приватизации - этап денежной приватизации, введенной указом президента.</w:t>
            </w:r>
          </w:p>
          <w:p>
            <w:pPr>
              <w:pStyle w:val="Normal"/>
              <w:jc w:val="both"/>
              <w:rPr/>
            </w:pPr>
            <w:r>
              <w:rPr>
                <w:b/>
                <w:sz w:val="8"/>
              </w:rPr>
              <w:t>5.</w:t>
            </w:r>
            <w:r>
              <w:rPr>
                <w:sz w:val="8"/>
              </w:rPr>
              <w:t xml:space="preserve"> Освобождение цен временно укрепило финансовую систему, но падение производства остановить не удалось (в1992 году оно составило 20 процеентов (промышленное производство, в 1993 - тоже примерно 20 процентов). Низкая покупательная способность населения ведет к свертыванию произвосдства. Российский рынок заполняется импортными товарами, а народноен хозяйство все в большей степени приобретает топливно-сырьевой характер.</w:t>
            </w:r>
          </w:p>
          <w:p>
            <w:pPr>
              <w:pStyle w:val="Normal"/>
              <w:jc w:val="both"/>
              <w:rPr/>
            </w:pPr>
            <w:r>
              <w:rPr>
                <w:b/>
                <w:sz w:val="8"/>
              </w:rPr>
              <w:t>6.</w:t>
            </w:r>
            <w:r>
              <w:rPr>
                <w:sz w:val="8"/>
              </w:rPr>
              <w:t xml:space="preserve"> Правительство Гайдара основную ставку делает на финансовую помощь Запада. Но в обещанном займе (24 миллиарда доллларов) в конце концов было отказано. </w:t>
            </w:r>
          </w:p>
          <w:p>
            <w:pPr>
              <w:pStyle w:val="Normal"/>
              <w:jc w:val="both"/>
              <w:rPr/>
            </w:pPr>
            <w:r>
              <w:rPr>
                <w:b/>
                <w:sz w:val="8"/>
              </w:rPr>
              <w:t>7.</w:t>
            </w:r>
            <w:r>
              <w:rPr>
                <w:sz w:val="8"/>
              </w:rPr>
              <w:t xml:space="preserve"> Декабрь 1992 - 7 Съезд народных депутатов России отправляет Гайдара в отставку. Новый глава правительства - Черномырдин. Черномырдин попытался ввести регулирование цен на ряд товаров, но не нашел понимания ни у членов правительства, ни у президента.</w:t>
            </w:r>
          </w:p>
          <w:p>
            <w:pPr>
              <w:pStyle w:val="Normal"/>
              <w:jc w:val="both"/>
              <w:rPr/>
            </w:pPr>
            <w:r>
              <w:rPr>
                <w:sz w:val="8"/>
              </w:rPr>
              <w:t>8. 1993 год - противостояние Верховного совета и президента по социально-экономическим и политическим вопросам</w:t>
            </w:r>
          </w:p>
          <w:p>
            <w:pPr>
              <w:pStyle w:val="Normal"/>
              <w:jc w:val="both"/>
              <w:rPr/>
            </w:pPr>
            <w:r>
              <w:rPr>
                <w:b/>
                <w:sz w:val="8"/>
              </w:rPr>
              <w:t xml:space="preserve">Ж. Предварительные итоги экономических реформирований. </w:t>
            </w:r>
            <w:r>
              <w:rPr>
                <w:sz w:val="8"/>
              </w:rPr>
              <w:t xml:space="preserve">Являются предметом острых дискуссий специалистов и социально-политической борьбы различных общественных сил. Объективная картина такова: ни одной из поставленных целей пока достичь не удалось </w:t>
            </w:r>
          </w:p>
          <w:p>
            <w:pPr>
              <w:pStyle w:val="Normal"/>
              <w:jc w:val="both"/>
              <w:rPr/>
            </w:pPr>
            <w:r>
              <w:rPr>
                <w:b/>
                <w:sz w:val="8"/>
              </w:rPr>
              <w:t>1. Цель первая</w:t>
            </w:r>
            <w:r>
              <w:rPr>
                <w:sz w:val="8"/>
              </w:rPr>
              <w:t xml:space="preserve"> - эффективная экономика и ответственный собственник: падение производства остановить не удалось, за годы реформ оно составило 50 процентов (причем, машиностроение - 70 проц., ВПК - 90). По данным Госкомстата РФ экономическое отставание России от США выросло за четыре года реформ на 64%.  Физический объем ВВП России по итогам 1993 13,6 % от ВВП США. (1990 - 23%) . В соответствии с програмами международных сопоставлений  РФ относится к станам среднего уровня развития и находится примерно на 55 месте в мире. Тенденции разрыва уровня России и передовых стран сохряняются.  ("Реформирование России: мифы и реальность", Институт социологических исследований, Москва 1994 год). Продолжает расти внешний долг. В начале 1992 он составлял 64,3 млрд. $, сейчас внешний долг равен 120 млрд $ (РГ, 16.05. 96), продолжается бегство капитала из России - по одним источникам вывезено примерно 100 млрд $, по другим - 140 млрд. Приватизация не оправдала ожиданий. Каждые 7 из 10 предприятий сократили производство на 15-20 %. Собственность превратилась в объект злоупореблений и спекуляций. 40 тысяч предприятий принадлежат преступным группировкам или взяты ими под контроль. Поступления от приватизации в госбюджет чрезвычайно незначительны: 0,02 - 0,04 % от ВВП.  Отчетливо проявили себя попытки зарубежных фирм взять под контроль жизненно важные отрасли экономики, вплоть до самых важных оборонных. В феврале 1996 года президент освободил Чубайса от должности вице-премьера. Уволены иностранные советники. В настоящее время итогами приватизации занимаются Счетная Палата Госдумы и контрольное управление при президенте.</w:t>
            </w:r>
          </w:p>
          <w:p>
            <w:pPr>
              <w:pStyle w:val="Normal"/>
              <w:jc w:val="both"/>
              <w:rPr/>
            </w:pPr>
            <w:r>
              <w:rPr>
                <w:b/>
                <w:sz w:val="8"/>
              </w:rPr>
              <w:t>2. Цель вторая</w:t>
            </w:r>
            <w:r>
              <w:rPr>
                <w:sz w:val="8"/>
              </w:rPr>
              <w:t xml:space="preserve"> - формирование среднего класса. Социальная структура российского общества обрела признаки деградации. Растет доля иждевенцев, уменьшается удельный вес экономически активного населения. Растет численность безработных, бездомных, нищих. Только в Москве наситывается 50 тысяч бомжей. Россия уже приняла около 2 млн. беженцев, ожидается еще 4 - 6 миллионов. Слой богатых в стране насчитывает 3 - 5 % населения. Средне обеспеченные составляют 12 -15 %, бедные - 40 %, нищие - 40 %. ТО есть в России происходит поляризация население и обнищание. Социальная структура общества приобретает черты буржуазного общества раннего капитализма. Ее характеризуют аморфность классовой  структуры, интенсивный процесс люмпенизации трудящихся, криминализация общественных отношений. </w:t>
            </w:r>
          </w:p>
          <w:p>
            <w:pPr>
              <w:pStyle w:val="Normal"/>
              <w:jc w:val="both"/>
              <w:rPr/>
            </w:pPr>
            <w:r>
              <w:rPr>
                <w:b/>
                <w:sz w:val="8"/>
              </w:rPr>
              <w:t>3. Третья цель</w:t>
            </w:r>
            <w:r>
              <w:rPr>
                <w:sz w:val="8"/>
              </w:rPr>
              <w:t xml:space="preserve"> - благполучие народа и процветание России.</w:t>
            </w:r>
          </w:p>
          <w:p>
            <w:pPr>
              <w:pStyle w:val="Normal"/>
              <w:jc w:val="both"/>
              <w:rPr/>
            </w:pPr>
            <w:r>
              <w:rPr>
                <w:sz w:val="8"/>
              </w:rPr>
              <w:t xml:space="preserve">- численость населения за 1995 год уменьшилась на 164 тыс. человек. За последние три года - на 52 тысячи.С 1995 года продолжительность жизни уменьшилась до 65 лет  ( мужчины - до 58 лет, женщины - до 72 лет), Общая численность безработных - 5,7 млн. человек. Численность населения с доходами ниже прожиточного минимума - 36,6 млн. чел. По уровню питания мы перешли с 7 места (1990) на 40 (1995). "В течение 1991 - 1995 годов происходило уничтожение экономического потенциала России. Национальный доход за этот период уменьшился на 40 %. Для сравнения: с 1940 по 1945 НД сократился на 17 %. Мировая практика не знает подобных результатов экономического реформирования". (РАН, стр. 263). Не случайно президент ставит вопрос о государственной стратегии экономической безопасности РФ (указ N 608). </w:t>
            </w:r>
            <w:r>
              <w:rPr>
                <w:b/>
                <w:sz w:val="8"/>
              </w:rPr>
              <w:t>ВЫВОД</w:t>
            </w:r>
            <w:r>
              <w:rPr>
                <w:sz w:val="8"/>
              </w:rPr>
              <w:t>: Говорить следует не об успехе реформ в целом, а о некоторых относительно обнадеживающих предварительных результатах: укрепление рубля, снижение инфляции, ликвидация дефицита, предсказуемость экономики, рост хозяйственной активности в некоторых отраслях и самостоятельности. Главная проблема экономического реформирования сейчас такова: " Безнадежно устарели взгляды тех, кто пробует искать ответ на вопрос о будущем России, выбирая: социализм или капитализм? Проблема в другом: как найти равновесие между самоорганизацией, регулированием частной инициативы, социальной защитой, свободой и справедливостью" (Послание Президента законодательному собранию).</w:t>
            </w:r>
          </w:p>
          <w:p>
            <w:pPr>
              <w:pStyle w:val="Normal"/>
              <w:rPr>
                <w:b/>
                <w:b/>
                <w:sz w:val="8"/>
              </w:rPr>
            </w:pPr>
            <w:r>
              <w:rPr>
                <w:b/>
                <w:sz w:val="8"/>
              </w:rPr>
            </w:r>
          </w:p>
        </w:tc>
      </w:tr>
      <w:tr>
        <w:trPr>
          <w:trHeight w:val="2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8"/>
              </w:rPr>
            </w:pPr>
            <w:r>
              <w:rPr>
                <w:b/>
                <w:sz w:val="8"/>
              </w:rPr>
              <w:t>56 Культура и духовная жизнь в 50-60-е годы.</w:t>
            </w:r>
          </w:p>
          <w:p>
            <w:pPr>
              <w:pStyle w:val="Normal"/>
              <w:ind w:firstLine="720"/>
              <w:jc w:val="both"/>
              <w:rPr>
                <w:b/>
                <w:b/>
                <w:sz w:val="10"/>
              </w:rPr>
            </w:pPr>
            <w:r>
              <w:rPr>
                <w:b/>
                <w:sz w:val="1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u w:val="single"/>
                <w:lang w:val="en-US"/>
              </w:rPr>
              <w:t>63.5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16"/>
                <w:u w:val="single"/>
                <w:lang w:val="en-US"/>
              </w:rPr>
            </w:pPr>
            <w:r>
              <w:rPr>
                <w:b/>
                <w:sz w:val="16"/>
                <w:u w:val="single"/>
                <w:lang w:val="en-US"/>
              </w:rPr>
              <w:t>38</w:t>
            </w:r>
          </w:p>
        </w:tc>
      </w:tr>
      <w:tr>
        <w:trPr>
          <w:trHeight w:val="22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8"/>
              </w:rPr>
              <w:t xml:space="preserve">1). 20 съезд КПСС и культура: </w:t>
            </w:r>
            <w:r>
              <w:rPr>
                <w:sz w:val="8"/>
              </w:rPr>
              <w:t>общественная атмосфера связана с решениями 20 съезда. По данным ЮНЕСКО в 1960 СССР делил 2-3-е место в мире по интеллектуальному потенциалу.</w:t>
            </w:r>
          </w:p>
          <w:p>
            <w:pPr>
              <w:pStyle w:val="Normal"/>
              <w:rPr/>
            </w:pPr>
            <w:r>
              <w:rPr>
                <w:b/>
                <w:sz w:val="8"/>
              </w:rPr>
              <w:t>2). Наука и техника:</w:t>
            </w:r>
            <w:r>
              <w:rPr>
                <w:sz w:val="8"/>
              </w:rPr>
              <w:t xml:space="preserve"> успехи наших фундаментальных школ (Шоффе, Благонравов), ядерной физики (Курчатов, Сахаров). В 1962 Ландду удостоен нобелевской премии за создание теории жидкого гелия. В 1964 Прохоров и Басов удостоены нобелевской премии за работы в области квантовой электроники - создатели первого лазера. </w:t>
            </w:r>
            <w:r>
              <w:rPr>
                <w:b/>
                <w:sz w:val="8"/>
              </w:rPr>
              <w:t>Математика</w:t>
            </w:r>
            <w:r>
              <w:rPr>
                <w:sz w:val="8"/>
              </w:rPr>
              <w:t xml:space="preserve"> - Келдыш, Виноградов. Динамично развивается математическая логика, анализ, теория инфригации, что позволило создать более совершенные вычислительные машины (Лебедев, Лякунов, Пириков). </w:t>
            </w:r>
            <w:r>
              <w:rPr>
                <w:b/>
                <w:sz w:val="8"/>
              </w:rPr>
              <w:t>Химия</w:t>
            </w:r>
            <w:r>
              <w:rPr>
                <w:sz w:val="8"/>
              </w:rPr>
              <w:t xml:space="preserve"> (фундаментальная школа Семенова, Жаворонская). В 60-е годы возрождается генетика и молекулярная биология. Продолжается активное освоение космоса (Титов, Николаев, Терешкова, Попович). 12 октября 1964 первый групповой полет. В 1965 Леонов впервые вышел в открытый космос. </w:t>
            </w:r>
            <w:r>
              <w:rPr>
                <w:b/>
                <w:sz w:val="8"/>
              </w:rPr>
              <w:t>Авиация</w:t>
            </w:r>
            <w:r>
              <w:rPr>
                <w:sz w:val="8"/>
              </w:rPr>
              <w:t xml:space="preserve"> (Туполев, Антонов, Яковлев).</w:t>
            </w:r>
            <w:r>
              <w:rPr>
                <w:b/>
                <w:sz w:val="8"/>
              </w:rPr>
              <w:t>Общественные науки: крупные</w:t>
            </w:r>
            <w:r>
              <w:rPr>
                <w:sz w:val="8"/>
              </w:rPr>
              <w:t xml:space="preserve"> успехи в области философии. Удалось обосновать антологические корни случайностей, обосновали теорию относительности, выпущена философская энциклопедия. В истории обозначились новые подходы либерального характера. </w:t>
            </w:r>
            <w:r>
              <w:rPr>
                <w:b/>
                <w:sz w:val="8"/>
              </w:rPr>
              <w:t>Литературный процесс в</w:t>
            </w:r>
            <w:r>
              <w:rPr>
                <w:sz w:val="8"/>
              </w:rPr>
              <w:t xml:space="preserve"> 50-60 определяли три журнала: новый мир, октябрь, юность. 1958 нобелевская премия для Пастернака. 1962 нобелевская премия для Солженицына. Музыка (Хачатурян, Шостакович, Прокофьев). Бурно развивается советский </w:t>
            </w:r>
            <w:r>
              <w:rPr>
                <w:b/>
                <w:sz w:val="8"/>
              </w:rPr>
              <w:t>кинематограф</w:t>
            </w:r>
            <w:r>
              <w:rPr>
                <w:sz w:val="8"/>
              </w:rPr>
              <w:t xml:space="preserve">. Народное образование: в 1958 - школьная реформа. Введена 11-ти летка, старшеклассники должны были совмещать учебу и профессиональную подготовку (работать). Политехническое образование заменили профессионализацией. В 1954 в Москве 4 млн. студентов. Резко расширился прием студентов в области физики, химии, биологии. Основные </w:t>
            </w:r>
            <w:r>
              <w:rPr>
                <w:b/>
                <w:sz w:val="8"/>
              </w:rPr>
              <w:t>итоги</w:t>
            </w:r>
            <w:r>
              <w:rPr>
                <w:sz w:val="8"/>
              </w:rPr>
              <w:t>: уверенное шествие НТР, изменение характера отношений между советским руководством и интеллигенцией, формирование общественного мнения, позиция интеллигенции по отношению к Хрущеву - интеллигенция предала Хрущева и либерализация не состоялась.</w:t>
            </w:r>
          </w:p>
          <w:p>
            <w:pPr>
              <w:pStyle w:val="Normal"/>
              <w:ind w:firstLine="720"/>
              <w:jc w:val="both"/>
              <w:rPr>
                <w:sz w:val="10"/>
              </w:rPr>
            </w:pPr>
            <w:r>
              <w:rPr>
                <w:sz w:val="10"/>
              </w:rPr>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8"/>
              </w:rPr>
              <w:t>Политическое развитие. Поворот в политике: в 1988 руководство страны(Горбачев) пришло к выводу, что экономическое развитие страны удерживает политическая система и переключило главное внимание на политические преобразования. Предпосылки широкомасштабных политических преобразований: 85-86 - обсуждение Новой редакции программы КПСС и ее принятие на 27 съезде (1986). Идеи коммунизма в партии и обществе вытесняются идеями перестройки; 87 - начало политики гласности, т.е. открытого и свободного обсуждения всех вопросов общественной жизни, развертывается критика недостатков; наступление на сталинизм и борьба за чистоту ленинских идеалов; март 1988 статья Андреева - манифест антиперестроечных сил, дискуссии в печате и обществе. Июнь 1988 - 19 всесоюзная партконференция: курс на перестройку политической системы. 1 декабря 1988 - Конституция СССР действует в редакции закона от 1 дек 1988. Два этапа политической реформы: демократизация политсистемы (89), переход к правовому гос-ву (90-91). Первый этап: в мае-июне 1989 состоялся 1 съезд Народных депутатов СССР (высшего органа власти в стране). Всего было 5 съездов. В декабре 1989 2 съезд нар депутатов СССР. Сформирован верховный совет СССР (председатель Горбачев). На съезде шла борьба между демократами, союзниками и старой партийной гвардией. Символами демократии стали Сахаров и Ельцин. Старую партийную гвардию возглавил глава политбюро, секретарь ЦК Лигачев. Коммунистов-реформаторов представлял Горбачев, Яковлев, Шеварнадзе. Итог: инициатива реформирования перешла к народным депутатам.</w:t>
            </w:r>
          </w:p>
          <w:p>
            <w:pPr>
              <w:pStyle w:val="Normal"/>
              <w:rPr/>
            </w:pPr>
            <w:r>
              <w:rPr>
                <w:sz w:val="8"/>
              </w:rPr>
              <w:t>7). Второй этап (90-91). Март 1990 - 3 съезд избрал Горбачева президентом СССР. Стала оформляться структура президентской власти (президентский совет и др), что означало постепенное свертывание советской власти. 3 съезд изменил статью №6 в Конституции СССР, изъяв из нее: тезис о КПСС как о руководящей силе общества</w:t>
            </w:r>
            <w:r>
              <w:rPr>
                <w:rFonts w:eastAsia="Symbol" w:cs="Symbol" w:ascii="Symbol" w:hAnsi="Symbol"/>
                <w:sz w:val="8"/>
              </w:rPr>
              <w:t></w:t>
            </w:r>
            <w:r>
              <w:rPr>
                <w:sz w:val="8"/>
              </w:rPr>
              <w:t xml:space="preserve"> возраждение многопартийности. Процесс распада КПСС (по идейному и национально-организационному направлению): 89-90 из КПСС вышли компартии прибалтийских республик, в 1990 созданы КП РСФСР как часть КПСС. Идейная борьба в КПСС: коммунисты-ортодоксы, центристы, социал-демократы (множество платформ). Июль 1990 - 28 съезд КПСС (последний)</w:t>
            </w:r>
            <w:r>
              <w:rPr>
                <w:rFonts w:eastAsia="Symbol" w:cs="Symbol" w:ascii="Symbol" w:hAnsi="Symbol"/>
                <w:sz w:val="8"/>
              </w:rPr>
              <w:t></w:t>
            </w:r>
            <w:r>
              <w:rPr>
                <w:sz w:val="8"/>
              </w:rPr>
              <w:t xml:space="preserve"> одобрение платформы демократического социализма. Август 1991 - Горбачев сложил полномочия генсека. В августе 1991 указами Ельцина деятельность КП на территории РСФСР приостановлена, в ноябре - запрещена. В январе 1992 компартия (КПСС и КП РСФСР) свое существование в прежнем виде прекратили.</w:t>
            </w:r>
          </w:p>
          <w:p>
            <w:pPr>
              <w:pStyle w:val="Normal"/>
              <w:rPr/>
            </w:pPr>
            <w:r>
              <w:rPr>
                <w:sz w:val="8"/>
              </w:rPr>
              <w:t xml:space="preserve">8). Итог политических реформ: распад политической системы СССР после августа 1991 </w:t>
            </w:r>
            <w:r>
              <w:rPr>
                <w:rFonts w:eastAsia="Symbol" w:cs="Symbol" w:ascii="Symbol" w:hAnsi="Symbol"/>
                <w:sz w:val="8"/>
              </w:rPr>
              <w:t></w:t>
            </w:r>
            <w:r>
              <w:rPr>
                <w:sz w:val="8"/>
              </w:rPr>
              <w:t xml:space="preserve"> к концу года единое союзное гос-во прекратило свое существование. Динамика распада: советы оттеснили партию на обочину политической жизни, президент не допустил монополии советов на власть, национальные республики перестали нуждаться в союзном президенте, союз рухнул.</w:t>
            </w:r>
          </w:p>
          <w:p>
            <w:pPr>
              <w:pStyle w:val="Normal"/>
              <w:rPr/>
            </w:pPr>
            <w:r>
              <w:rPr>
                <w:b/>
                <w:sz w:val="8"/>
              </w:rPr>
              <w:t>Культура и духовная жизнь.</w:t>
            </w:r>
            <w:r>
              <w:rPr>
                <w:sz w:val="8"/>
              </w:rPr>
              <w:t xml:space="preserve"> Перелом в общественном сознании как отражение социально-экономических изменений. Поток новой информации </w:t>
            </w:r>
            <w:r>
              <w:rPr>
                <w:rFonts w:eastAsia="Symbol" w:cs="Symbol" w:ascii="Symbol" w:hAnsi="Symbol"/>
                <w:sz w:val="8"/>
              </w:rPr>
              <w:t></w:t>
            </w:r>
            <w:r>
              <w:rPr>
                <w:sz w:val="8"/>
              </w:rPr>
              <w:t xml:space="preserve"> кризис веры, догматизм и нигилизм. Дискуссия о белых пятнах истории. Поляризация общественного мнения. Новая (рыночная) утопия </w:t>
            </w:r>
            <w:r>
              <w:rPr>
                <w:rFonts w:eastAsia="Symbol" w:cs="Symbol" w:ascii="Symbol" w:hAnsi="Symbol"/>
                <w:sz w:val="8"/>
              </w:rPr>
              <w:t></w:t>
            </w:r>
            <w:r>
              <w:rPr>
                <w:sz w:val="8"/>
              </w:rPr>
              <w:t xml:space="preserve"> рост недовольства. Политический иллюзионизм и нравственный плюрализм. Возвращенная культура. Итог: перестройка не дала ожидаемых результатов, требовались более глубокие изменения, между тем кризис общества принял системный характер и зашел так далеко, что привел к распаду СССР. </w:t>
            </w:r>
          </w:p>
          <w:p>
            <w:pPr>
              <w:pStyle w:val="Normal"/>
              <w:rPr>
                <w:b/>
                <w:b/>
                <w:sz w:val="16"/>
                <w:u w:val="single"/>
              </w:rPr>
            </w:pPr>
            <w:r>
              <w:rPr>
                <w:b/>
                <w:sz w:val="16"/>
                <w:u w:val="single"/>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8"/>
              </w:rPr>
            </w:pPr>
            <w:r>
              <w:rPr>
                <w:b/>
                <w:sz w:val="8"/>
              </w:rPr>
              <w:t>Индустриализация: 1926(29)-1940</w:t>
            </w:r>
          </w:p>
          <w:p>
            <w:pPr>
              <w:pStyle w:val="Normal"/>
              <w:rPr/>
            </w:pPr>
            <w:r>
              <w:rPr>
                <w:b/>
                <w:sz w:val="8"/>
              </w:rPr>
              <w:t>1). Определение</w:t>
            </w:r>
            <w:r>
              <w:rPr>
                <w:sz w:val="8"/>
              </w:rPr>
              <w:t>: индустриализация - это процесс создания крупного машинного пр-ва во всех отраслях н/х и в первую очередь в промышленности.</w:t>
            </w:r>
          </w:p>
          <w:p>
            <w:pPr>
              <w:pStyle w:val="Normal"/>
              <w:rPr/>
            </w:pPr>
            <w:r>
              <w:rPr>
                <w:sz w:val="8"/>
              </w:rPr>
              <w:t>2</w:t>
            </w:r>
            <w:r>
              <w:rPr>
                <w:b/>
                <w:sz w:val="8"/>
              </w:rPr>
              <w:t>). Предпосылки</w:t>
            </w:r>
            <w:r>
              <w:rPr>
                <w:sz w:val="8"/>
              </w:rPr>
              <w:t xml:space="preserve"> индустриализации. В 1928 страна закончила восстановительный период, достигла уровня 1913 года, но западные страны за это время ушли далеко вперед. Вследствие этого наметилось отставание СССР. Технико-экономическая отсталость могла стать хронической и перейти в историческую </w:t>
            </w:r>
            <w:r>
              <w:rPr>
                <w:rFonts w:eastAsia="Symbol" w:cs="Symbol" w:ascii="Symbol" w:hAnsi="Symbol"/>
                <w:sz w:val="8"/>
              </w:rPr>
              <w:t></w:t>
            </w:r>
            <w:r>
              <w:rPr>
                <w:sz w:val="8"/>
              </w:rPr>
              <w:t xml:space="preserve"> необходимость индустриализации.</w:t>
            </w:r>
          </w:p>
          <w:p>
            <w:pPr>
              <w:pStyle w:val="Normal"/>
              <w:rPr/>
            </w:pPr>
            <w:r>
              <w:rPr>
                <w:b/>
                <w:sz w:val="8"/>
              </w:rPr>
              <w:t>3). Необходимость индустриализации.</w:t>
            </w:r>
            <w:r>
              <w:rPr>
                <w:sz w:val="8"/>
              </w:rPr>
              <w:t>экономическая - крупная пр-ть и в первую очередь группа А (пр-во средств- пр-ва) определяет экономическое развитие страны в целом и развитие с/х в частности. Социальная - без индустриализации невозможно развитие экономики, а следовательно и социальной сферы: образования, здравоохранения, сферы отдыха, социального обеспечения. Военно-политическая- без индустриализации невозможно обеспечить технико-экономическую независимость страны и ее оборонную мощь.</w:t>
            </w:r>
          </w:p>
          <w:p>
            <w:pPr>
              <w:pStyle w:val="Normal"/>
              <w:rPr/>
            </w:pPr>
            <w:r>
              <w:rPr>
                <w:b/>
                <w:sz w:val="8"/>
              </w:rPr>
              <w:t>4). Условия индустриализации</w:t>
            </w:r>
            <w:r>
              <w:rPr>
                <w:sz w:val="8"/>
              </w:rPr>
              <w:t>: до конца не устранены последствия разрухи, не налажены международные экономические связи, не хватает опытных кадров, потребность в машинах удовлетворяется за счет импорта.</w:t>
            </w:r>
          </w:p>
          <w:p>
            <w:pPr>
              <w:pStyle w:val="Normal"/>
              <w:rPr/>
            </w:pPr>
            <w:r>
              <w:rPr>
                <w:b/>
                <w:sz w:val="8"/>
              </w:rPr>
              <w:t>5). Цели, методы, источники,</w:t>
            </w:r>
            <w:r>
              <w:rPr>
                <w:sz w:val="8"/>
              </w:rPr>
              <w:t xml:space="preserve"> сроки и сценарий индустриализации.</w:t>
            </w:r>
          </w:p>
          <w:p>
            <w:pPr>
              <w:pStyle w:val="Normal"/>
              <w:rPr/>
            </w:pPr>
            <w:r>
              <w:rPr>
                <w:b/>
                <w:sz w:val="8"/>
              </w:rPr>
              <w:t>Цели</w:t>
            </w:r>
            <w:r>
              <w:rPr>
                <w:sz w:val="8"/>
              </w:rPr>
              <w:t xml:space="preserve">: превращение России из аграрно-индустриальной страны в индустриальную державу, обеспечение технико-экономической независимости, укрепление оборонной способности и поднятие благосостояния народа, демонстрация преимуществ социализма. </w:t>
            </w:r>
            <w:r>
              <w:rPr>
                <w:b/>
                <w:sz w:val="8"/>
              </w:rPr>
              <w:t>Источники</w:t>
            </w:r>
            <w:r>
              <w:rPr>
                <w:sz w:val="8"/>
              </w:rPr>
              <w:t>:</w:t>
            </w:r>
          </w:p>
          <w:p>
            <w:pPr>
              <w:pStyle w:val="Normal"/>
              <w:rPr>
                <w:sz w:val="8"/>
              </w:rPr>
            </w:pPr>
            <w:r>
              <w:rPr>
                <w:sz w:val="8"/>
              </w:rPr>
              <w:t>Внутренние накопления: внутренние займы, выкачивание средств из деревни, доходы от внешней торговли, дешевая рабочая сила, энтузиазм трудящихся, труд заключенных</w:t>
            </w:r>
          </w:p>
          <w:p>
            <w:pPr>
              <w:pStyle w:val="Normal"/>
              <w:rPr/>
            </w:pPr>
            <w:r>
              <w:rPr>
                <w:b/>
                <w:sz w:val="8"/>
              </w:rPr>
              <w:t>Методы</w:t>
            </w:r>
            <w:r>
              <w:rPr>
                <w:sz w:val="8"/>
              </w:rPr>
              <w:t xml:space="preserve">:  Гос. инициатива поддержана энтузиазмом снизу. Доминируют командно-административные методы </w:t>
            </w:r>
            <w:r>
              <w:rPr>
                <w:rFonts w:eastAsia="Symbol" w:cs="Symbol" w:ascii="Symbol" w:hAnsi="Symbol"/>
                <w:sz w:val="8"/>
              </w:rPr>
              <w:t></w:t>
            </w:r>
            <w:r>
              <w:rPr>
                <w:sz w:val="8"/>
              </w:rPr>
              <w:t xml:space="preserve"> планомерный характер индустриализации. </w:t>
            </w:r>
            <w:r>
              <w:rPr>
                <w:b/>
                <w:sz w:val="8"/>
              </w:rPr>
              <w:t>Сроки и темпы</w:t>
            </w:r>
            <w:r>
              <w:rPr>
                <w:sz w:val="8"/>
              </w:rPr>
              <w:t xml:space="preserve">: Сжатые сроки индустриализации и ударные темпы ее осуществления. Рост пр-ти планировался 20% в год. </w:t>
            </w:r>
            <w:r>
              <w:rPr>
                <w:b/>
                <w:sz w:val="8"/>
              </w:rPr>
              <w:t>Сценарий</w:t>
            </w:r>
            <w:r>
              <w:rPr>
                <w:sz w:val="8"/>
              </w:rPr>
              <w:t>: опора на частный капитал и внешние связи (традиционный метод), сбалансированное развитие с/х и пр-ти (слишком долгие сроки), командно-административные методы за счет внутренних источников (был осуществлен)</w:t>
            </w:r>
          </w:p>
          <w:p>
            <w:pPr>
              <w:pStyle w:val="Normal"/>
              <w:rPr/>
            </w:pPr>
            <w:r>
              <w:rPr>
                <w:b/>
                <w:sz w:val="8"/>
              </w:rPr>
              <w:t>6). Начало индустриализации.</w:t>
            </w:r>
            <w:r>
              <w:rPr>
                <w:sz w:val="8"/>
              </w:rPr>
              <w:t xml:space="preserve">Декабрь 1925 - 14 съезд партии подчеркнул безусловную возможность победы социализма в одной стране и взял курс на индустриализацию. 1925 - закончился восстановительный период и начался период реконструкции н/х. 1926 -начало практического осуществления индустриализации. В пр-ть вложено около 1 млрд. рублей. Это в 2.5 раза больше, чем в 25 году. В 1926-28 крупная пр-ть выросла в 2 раза, а валовая пр-ть достигла 132% от 1913. </w:t>
            </w:r>
          </w:p>
          <w:p>
            <w:pPr>
              <w:pStyle w:val="Normal"/>
              <w:rPr/>
            </w:pPr>
            <w:r>
              <w:rPr>
                <w:b/>
                <w:sz w:val="8"/>
              </w:rPr>
              <w:t xml:space="preserve">7). Негативные моменты индустриализации: </w:t>
            </w:r>
            <w:r>
              <w:rPr>
                <w:sz w:val="8"/>
              </w:rPr>
              <w:t xml:space="preserve">товарный голод, продовольственные карточки (1928-1935), снижение заработной платы, нехватка высококвалифицированных кадров, миграция населения и обострение жилищных проблем, трудности с налаживанием нового пр-ва, массовые аварии и поломки </w:t>
            </w:r>
            <w:r>
              <w:rPr>
                <w:rFonts w:eastAsia="Symbol" w:cs="Symbol" w:ascii="Symbol" w:hAnsi="Symbol"/>
                <w:sz w:val="8"/>
              </w:rPr>
              <w:t></w:t>
            </w:r>
            <w:r>
              <w:rPr>
                <w:sz w:val="8"/>
              </w:rPr>
              <w:t xml:space="preserve"> поиск виновных.</w:t>
            </w:r>
          </w:p>
          <w:p>
            <w:pPr>
              <w:pStyle w:val="Normal"/>
              <w:rPr>
                <w:b/>
                <w:b/>
                <w:sz w:val="8"/>
              </w:rPr>
            </w:pPr>
            <w:r>
              <w:rPr>
                <w:b/>
                <w:sz w:val="8"/>
              </w:rPr>
              <w:t>8). Довоенные пятилетки</w:t>
            </w:r>
          </w:p>
          <w:p>
            <w:pPr>
              <w:pStyle w:val="Normal"/>
              <w:numPr>
                <w:ilvl w:val="0"/>
                <w:numId w:val="2"/>
              </w:numPr>
              <w:ind w:left="360" w:hanging="0"/>
              <w:rPr/>
            </w:pPr>
            <w:r>
              <w:rPr>
                <w:sz w:val="8"/>
              </w:rPr>
              <w:t>пятилетка - пятилетний план экономического и социалистического развития СССР. Всего 12 пятилеток. Последняя 86-90.</w:t>
            </w:r>
          </w:p>
          <w:p>
            <w:pPr>
              <w:pStyle w:val="Normal"/>
              <w:numPr>
                <w:ilvl w:val="0"/>
                <w:numId w:val="6"/>
              </w:numPr>
              <w:ind w:left="360" w:hanging="0"/>
              <w:rPr>
                <w:sz w:val="8"/>
              </w:rPr>
            </w:pPr>
            <w:r>
              <w:rPr>
                <w:sz w:val="8"/>
              </w:rPr>
              <w:t>- 1932 - 1 пятилетка     - 1937 - 2 пятилетка</w:t>
            </w:r>
          </w:p>
          <w:p>
            <w:pPr>
              <w:pStyle w:val="Normal"/>
              <w:numPr>
                <w:ilvl w:val="0"/>
                <w:numId w:val="0"/>
              </w:numPr>
              <w:ind w:left="500" w:hanging="0"/>
              <w:rPr>
                <w:sz w:val="8"/>
              </w:rPr>
            </w:pPr>
            <w:r>
              <w:rPr>
                <w:sz w:val="8"/>
              </w:rPr>
              <w:t>- 3 пятилетка</w:t>
            </w:r>
          </w:p>
          <w:p>
            <w:pPr>
              <w:pStyle w:val="Normal"/>
              <w:numPr>
                <w:ilvl w:val="0"/>
                <w:numId w:val="2"/>
              </w:numPr>
              <w:ind w:left="0" w:hanging="0"/>
              <w:rPr/>
            </w:pPr>
            <w:r>
              <w:rPr>
                <w:b/>
                <w:sz w:val="8"/>
              </w:rPr>
              <w:t>основные направления хоз. деятельности:</w:t>
            </w:r>
            <w:r>
              <w:rPr>
                <w:sz w:val="8"/>
              </w:rPr>
              <w:t xml:space="preserve"> ускоренные темпы развития группы А, годовой прирост промышленной продукции 20%, главная задача - создание второй угольно-металлургической базы на востоке (урало-кузнецкий производственный комплекс), создание новых отраслей пр-ти, борьба за овладение новой техникой, развитие энергетической базы, подготовка квалифицированной рабочей силы и ЭТР. Кадры решают все.</w:t>
            </w:r>
          </w:p>
          <w:p>
            <w:pPr>
              <w:pStyle w:val="Normal"/>
              <w:rPr>
                <w:sz w:val="8"/>
              </w:rPr>
            </w:pPr>
            <w:r>
              <w:rPr>
                <w:sz w:val="8"/>
              </w:rPr>
              <w:t>Председатель госплана - Куйбышев, председатель ВСНК - Орджоникидзе.1930 -покончено с безработицей. 1 пятилетка выполнена за 4 года и 3 месяца. 1929-1930 удельный вес пр-ти превысил объем с/х. С 1930 начинают создаваться отраслевые наркоматы с учетом усложнения задач по управлению промышленностью.</w:t>
            </w:r>
          </w:p>
          <w:p>
            <w:pPr>
              <w:pStyle w:val="Normal"/>
              <w:rPr/>
            </w:pPr>
            <w:r>
              <w:rPr>
                <w:sz w:val="8"/>
              </w:rPr>
              <w:t xml:space="preserve">4. </w:t>
            </w:r>
            <w:r>
              <w:rPr>
                <w:b/>
                <w:sz w:val="8"/>
              </w:rPr>
              <w:t>Главные новостройки первых</w:t>
            </w:r>
            <w:r>
              <w:rPr>
                <w:sz w:val="8"/>
              </w:rPr>
              <w:t xml:space="preserve"> пятилеток.</w:t>
            </w:r>
          </w:p>
          <w:p>
            <w:pPr>
              <w:pStyle w:val="Normal"/>
              <w:rPr>
                <w:sz w:val="8"/>
              </w:rPr>
            </w:pPr>
            <w:r>
              <w:rPr>
                <w:sz w:val="8"/>
              </w:rPr>
              <w:t xml:space="preserve"> </w:t>
            </w:r>
            <w:r>
              <w:rPr>
                <w:sz w:val="8"/>
              </w:rPr>
              <w:t>Днепрогаз - самая мощная ЭС в Европе; Сталинградский и челябинский тракторные заводы; криворожский, магнитогорский и кузнецкий металлургические комбинаты; Уралмаш, Турсиб, московский и горьковский автозаводы; московский и горьковский станкостроительные заводы; беломор канал, канал москва-волга.</w:t>
            </w:r>
          </w:p>
          <w:p>
            <w:pPr>
              <w:pStyle w:val="Normal"/>
              <w:rPr/>
            </w:pPr>
            <w:r>
              <w:rPr>
                <w:b/>
                <w:sz w:val="8"/>
              </w:rPr>
              <w:t xml:space="preserve">5. Трудовой энтузиазм и героизм. </w:t>
            </w:r>
            <w:r>
              <w:rPr>
                <w:sz w:val="8"/>
              </w:rPr>
              <w:t>Роль и значение моральных факторов были велики. Соцсоревнования ДИП (догони и перегони капитализм). Движение «пятилетку в 4 года», «стахановское движение» (Стаханов - забойщик).</w:t>
            </w:r>
          </w:p>
          <w:p>
            <w:pPr>
              <w:pStyle w:val="Normal"/>
              <w:rPr>
                <w:b/>
                <w:b/>
                <w:sz w:val="8"/>
              </w:rPr>
            </w:pPr>
            <w:r>
              <w:rPr>
                <w:b/>
                <w:sz w:val="8"/>
              </w:rPr>
              <w:t>9). Итоги и значение индустриализации.</w:t>
            </w:r>
          </w:p>
          <w:p>
            <w:pPr>
              <w:pStyle w:val="Normal"/>
              <w:rPr/>
            </w:pPr>
            <w:r>
              <w:rPr>
                <w:b/>
                <w:sz w:val="8"/>
              </w:rPr>
              <w:t>Итоги</w:t>
            </w:r>
            <w:r>
              <w:rPr>
                <w:sz w:val="8"/>
              </w:rPr>
              <w:t xml:space="preserve">: введено в действие 9 тыс. крупных промпредприятий, оснащенных самой передовой техникой, созданы новые отрасли промышленности: тракторная, автомобильная, авиационная, танковая, химическая, станкостроительная, валовая продукция пр-ти возросла в 6.5 раз, в том числе группа А в 10 раз, по объему промышленной продукции СССР вышел на первое место в Европе и на второе место в мире, промышленное строительство распространилось на удаленные районы и национальные окраины, изменилась социальная структура и демографическая ситуация в стране (40% городского населения в стране). Резко возросло число рабочих и инженерно-технической интеллигенции, индустриализация существенно повлияла на благосостояние советского народа. </w:t>
            </w:r>
            <w:r>
              <w:rPr>
                <w:b/>
                <w:sz w:val="8"/>
              </w:rPr>
              <w:t>Значение</w:t>
            </w:r>
            <w:r>
              <w:rPr>
                <w:sz w:val="8"/>
              </w:rPr>
              <w:t>: индустриализация обеспечила технико-экономическую независимость страны и оборонную мощь страны, индустриализация превратила СССР из аграрно-индустриальной страны в индустриальную, индустриализация продемонстрировала мобилизационные возможности социализма и неисчерпаемые возможности России.</w:t>
            </w:r>
          </w:p>
          <w:p>
            <w:pPr>
              <w:pStyle w:val="Normal"/>
              <w:rPr>
                <w:b/>
                <w:b/>
                <w:sz w:val="16"/>
                <w:u w:val="single"/>
              </w:rPr>
            </w:pPr>
            <w:r>
              <w:rPr>
                <w:b/>
                <w:sz w:val="16"/>
                <w:u w:val="single"/>
              </w:rPr>
            </w:r>
          </w:p>
        </w:tc>
      </w:tr>
      <w:tr>
        <w:trPr>
          <w:trHeight w:val="144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8"/>
              </w:rPr>
            </w:pPr>
            <w:r>
              <w:rPr>
                <w:b/>
                <w:sz w:val="16"/>
              </w:rPr>
              <w:t>27</w:t>
            </w:r>
            <w:r>
              <w:rPr>
                <w:b/>
                <w:sz w:val="8"/>
              </w:rPr>
              <w:t>Классы</w:t>
            </w:r>
            <w:r>
              <w:rPr>
                <w:sz w:val="8"/>
              </w:rPr>
              <w:t xml:space="preserve"> - большие группы людей, различающих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по способам получения и размерам той доли общественного богатства, которой о ни располагают. </w:t>
            </w:r>
            <w:r>
              <w:rPr>
                <w:b/>
                <w:sz w:val="8"/>
              </w:rPr>
              <w:t>Сословия</w:t>
            </w:r>
            <w:r>
              <w:rPr>
                <w:sz w:val="8"/>
              </w:rPr>
              <w:t xml:space="preserve">: социальная группа, обладающая закрепленными в обычае или законе и передаваемыми по наследству правами и обязанностями. Классовое деление имеет экономическую основу, вырастает естественно исторически, носит неофициальный характер. Принадлежность к классу определяется формой и размерами собственности на средства производства. Сословия носят официальный характер. </w:t>
            </w:r>
            <w:r>
              <w:rPr>
                <w:b/>
                <w:sz w:val="8"/>
              </w:rPr>
              <w:t>Помещики</w:t>
            </w:r>
            <w:r>
              <w:rPr>
                <w:sz w:val="8"/>
              </w:rPr>
              <w:t xml:space="preserve"> - крупные землевладельцы. </w:t>
            </w:r>
            <w:r>
              <w:rPr>
                <w:b/>
                <w:sz w:val="8"/>
              </w:rPr>
              <w:t>Крестьяне</w:t>
            </w:r>
            <w:r>
              <w:rPr>
                <w:sz w:val="8"/>
              </w:rPr>
              <w:t xml:space="preserve"> - мелкие с/х производители, ведущие индивидуальное хоз-во собственными средствами и силами своей семьи. Крестьяне делятся на: бедняки (5-10 десятин), середняки (10-15 десятин), зажиточные (15-50 десятин), кулаки (более 50 десятин). </w:t>
            </w:r>
            <w:r>
              <w:rPr>
                <w:b/>
                <w:sz w:val="8"/>
              </w:rPr>
              <w:t>Буржуазия</w:t>
            </w:r>
            <w:r>
              <w:rPr>
                <w:sz w:val="8"/>
              </w:rPr>
              <w:t xml:space="preserve"> - собственники средств пр-ва, владельцы капитала, эксплуатирующие наемный труд. Сфера деятельности - торговля, кредитно-банковская, строительство, промышленность. </w:t>
            </w:r>
            <w:r>
              <w:rPr>
                <w:b/>
                <w:sz w:val="8"/>
              </w:rPr>
              <w:t>Пролетариат</w:t>
            </w:r>
            <w:r>
              <w:rPr>
                <w:sz w:val="8"/>
              </w:rPr>
              <w:t xml:space="preserve"> - класс наемных работников, лишенных средств пр-ва, живущих продажей своей рабочей силы и эксплуатируемые капиталом. Положение пролетариата: высокая степень эксплуатации, низкая заработная плата, большая продолжительность рабочего дня, тяжелые условия труда и быта, отсутствие госстрахования, использование детского и женского труда. </w:t>
            </w:r>
            <w:r>
              <w:rPr>
                <w:b/>
                <w:sz w:val="8"/>
              </w:rPr>
              <w:t>Маргиналы</w:t>
            </w:r>
            <w:r>
              <w:rPr>
                <w:sz w:val="8"/>
              </w:rPr>
              <w:t xml:space="preserve"> - социальные группы, пребывающие в неопределенном промежуточном переходном общественном положении, отсюда вытекает особая система ценностей и особое социальное поведение. Л</w:t>
            </w:r>
            <w:r>
              <w:rPr>
                <w:b/>
                <w:sz w:val="8"/>
              </w:rPr>
              <w:t>юмпенпролетариат</w:t>
            </w:r>
            <w:r>
              <w:rPr>
                <w:sz w:val="8"/>
              </w:rPr>
              <w:t xml:space="preserve"> - низшие слои общества, деклассированные и деморализованные. </w:t>
            </w:r>
            <w:r>
              <w:rPr>
                <w:b/>
                <w:sz w:val="8"/>
              </w:rPr>
              <w:t>Интеллигенция</w:t>
            </w:r>
            <w:r>
              <w:rPr>
                <w:sz w:val="8"/>
              </w:rPr>
              <w:t xml:space="preserve"> - общественный слой людей профессионально занимающихся умственным трудом. </w:t>
            </w:r>
            <w:r>
              <w:rPr>
                <w:b/>
                <w:sz w:val="8"/>
              </w:rPr>
              <w:t>Сословное деление общества</w:t>
            </w:r>
            <w:r>
              <w:rPr>
                <w:sz w:val="8"/>
              </w:rPr>
              <w:t xml:space="preserve">: природные русские подданные (лица, принадлежащие с одному из установленных законом сословий - дворянство, духовенство, городские обыватели, сельские обыватели), инородцы (кочевые народы - калмыки, ордынцы, евреи, сомаеды), иностранцы (подданные других гос-в, пребывающие в россии). </w:t>
            </w:r>
            <w:r>
              <w:rPr>
                <w:b/>
                <w:sz w:val="8"/>
              </w:rPr>
              <w:t>Природные русские подданные</w:t>
            </w:r>
            <w:r>
              <w:rPr>
                <w:sz w:val="8"/>
              </w:rPr>
              <w:t xml:space="preserve">: подданство приобретается происхождением, браком, вступлением в одно из сословий. </w:t>
            </w:r>
            <w:r>
              <w:rPr>
                <w:b/>
                <w:sz w:val="8"/>
              </w:rPr>
              <w:t>Дворянство</w:t>
            </w:r>
            <w:r>
              <w:rPr>
                <w:sz w:val="8"/>
              </w:rPr>
              <w:t xml:space="preserve">: потомственное (приобретается по рождению, через брак, получение определенного чина, получение одного из высших орденов), личное (не передается по наследству, приобретается через брак, получение чина, получение одного из низших орденов, могло быть пожаловано императором). </w:t>
            </w:r>
            <w:r>
              <w:rPr>
                <w:b/>
                <w:sz w:val="8"/>
              </w:rPr>
              <w:t>Духовенство</w:t>
            </w:r>
            <w:r>
              <w:rPr>
                <w:sz w:val="8"/>
              </w:rPr>
              <w:t xml:space="preserve">: белое (приходское, священнослужители), черное (монашествующие). </w:t>
            </w:r>
            <w:r>
              <w:rPr>
                <w:b/>
                <w:sz w:val="8"/>
              </w:rPr>
              <w:t>Городские обыватели</w:t>
            </w:r>
            <w:r>
              <w:rPr>
                <w:sz w:val="8"/>
              </w:rPr>
              <w:t xml:space="preserve">: потомственное почетное гражданство, личное, мещанство, цеховые ремесленники, купечество. </w:t>
            </w:r>
            <w:r>
              <w:rPr>
                <w:b/>
                <w:sz w:val="8"/>
              </w:rPr>
              <w:t>Сельские обыватели</w:t>
            </w:r>
            <w:r>
              <w:rPr>
                <w:sz w:val="8"/>
              </w:rPr>
              <w:t>: крестьянств</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r>
      <w:tr>
        <w:trPr>
          <w:trHeight w:val="313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r>
      <w:tr>
        <w:trPr>
          <w:trHeight w:val="17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16"/>
              </w:rPr>
              <w:t>46</w:t>
            </w:r>
            <w:r>
              <w:rPr>
                <w:b/>
                <w:sz w:val="8"/>
              </w:rPr>
              <w:t>Внешняя политика СССР в первое послевоенное десятилетие.</w:t>
            </w:r>
          </w:p>
          <w:p>
            <w:pPr>
              <w:pStyle w:val="Normal"/>
              <w:rPr/>
            </w:pPr>
            <w:r>
              <w:rPr>
                <w:b/>
                <w:sz w:val="8"/>
              </w:rPr>
              <w:t>1). Общая хар-ка международных отношений</w:t>
            </w:r>
            <w:r>
              <w:rPr>
                <w:sz w:val="8"/>
              </w:rPr>
              <w:t xml:space="preserve"> после </w:t>
            </w:r>
            <w:r>
              <w:rPr>
                <w:sz w:val="8"/>
                <w:lang w:val="en-US"/>
              </w:rPr>
              <w:t>II</w:t>
            </w:r>
            <w:r>
              <w:rPr>
                <w:sz w:val="8"/>
              </w:rPr>
              <w:t xml:space="preserve"> мировой войны. </w:t>
            </w:r>
          </w:p>
          <w:p>
            <w:pPr>
              <w:pStyle w:val="Normal"/>
              <w:rPr/>
            </w:pPr>
            <w:r>
              <w:rPr>
                <w:sz w:val="8"/>
              </w:rPr>
              <w:t>Основные противоречия: победители - побежденные. Складывается новая геополитическая ситуация: превращение СССР в крупнейшую мировую державу, резкое изменение  в восточной европе, распад в колониальной системе. Новая геополитическая ситуация между бывшими союзниками.</w:t>
            </w:r>
          </w:p>
          <w:p>
            <w:pPr>
              <w:pStyle w:val="Normal"/>
              <w:rPr/>
            </w:pPr>
            <w:r>
              <w:rPr>
                <w:b/>
                <w:sz w:val="8"/>
              </w:rPr>
              <w:t xml:space="preserve">2). СССР - США </w:t>
            </w:r>
            <w:r>
              <w:rPr>
                <w:sz w:val="8"/>
              </w:rPr>
              <w:t>США: планы атомных бомбардировок СССР, доктрина сдерживания и отбрасывания социализма. СССР: ликвидация атомной монополии США. 1949 испытана первая атомная бомба. 1953 испытана первая водородная бомба. 1949 испытана первая советская баллистическая ракета.</w:t>
            </w:r>
          </w:p>
          <w:p>
            <w:pPr>
              <w:pStyle w:val="Normal"/>
              <w:rPr/>
            </w:pPr>
            <w:r>
              <w:rPr>
                <w:b/>
                <w:sz w:val="8"/>
              </w:rPr>
              <w:t>3). СССР - Западная Европа</w:t>
            </w:r>
            <w:r>
              <w:rPr>
                <w:sz w:val="8"/>
              </w:rPr>
              <w:t>. План маршала: западная европа как противовес ссср. Раскол германии и берлинский кризис 1949. НАТО. Сеть военных баз у границ СССР в Греции и Турции.. Итог: холодная война.</w:t>
            </w:r>
          </w:p>
          <w:p>
            <w:pPr>
              <w:pStyle w:val="Normal"/>
              <w:rPr/>
            </w:pPr>
            <w:r>
              <w:rPr>
                <w:b/>
                <w:sz w:val="8"/>
              </w:rPr>
              <w:t xml:space="preserve">4). СССР и страны центральной и ю-в европы. </w:t>
            </w:r>
            <w:r>
              <w:rPr>
                <w:sz w:val="8"/>
              </w:rPr>
              <w:t>Период народной демократии. Переход к строительству социализма по советскому образцу. СССР и Югославия - первые кризисы. СССР и развивающиеся страны: образование КНР, корейская война. Причины обострения международной ситуации: идеологическая и политическая ограниченность СССР и США, претензии США на мировое господство, стремление СССР расширить свое влияние в мире, слабость миролюбивых сил.</w:t>
            </w:r>
          </w:p>
          <w:p>
            <w:pPr>
              <w:pStyle w:val="Normal"/>
              <w:rPr>
                <w:b/>
                <w:b/>
                <w:sz w:val="8"/>
              </w:rPr>
            </w:pPr>
            <w:r>
              <w:rPr>
                <w:b/>
                <w:sz w:val="8"/>
              </w:rPr>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r>
      <w:tr>
        <w:trPr>
          <w:trHeight w:val="20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r>
    </w:tbl>
    <w:p>
      <w:pPr>
        <w:pStyle w:val="Normal"/>
        <w:rPr>
          <w:sz w:val="10"/>
        </w:rPr>
      </w:pPr>
      <w:r>
        <w:rPr>
          <w:sz w:val="10"/>
        </w:rPr>
      </w:r>
    </w:p>
    <w:sectPr>
      <w:type w:val="nextPage"/>
      <w:pgSz w:w="11906" w:h="16838"/>
      <w:pgMar w:left="357" w:right="5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32"/>
      <w:numFmt w:val="decimal"/>
      <w:lvlText w:val="%1"/>
      <w:lvlJc w:val="left"/>
      <w:pPr>
        <w:tabs>
          <w:tab w:val="num" w:pos="1035"/>
        </w:tabs>
        <w:ind w:left="1035" w:hanging="555"/>
      </w:pPr>
      <w:rPr/>
    </w:lvl>
  </w:abstractNum>
  <w:abstractNum w:abstractNumId="4">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ind w:left="0" w:firstLine="720"/>
      </w:pPr>
    </w:lvl>
  </w:abstractNum>
  <w:abstractNum w:abstractNumId="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3"/>
      </w:numPr>
      <w:outlineLvl w:val="1"/>
    </w:pPr>
    <w:rPr>
      <w:b/>
      <w:u w:val="single"/>
      <w:lang w:val="en-US"/>
    </w:rPr>
  </w:style>
  <w:style w:type="paragraph" w:styleId="Heading3">
    <w:name w:val="Heading 3"/>
    <w:basedOn w:val="Normal"/>
    <w:next w:val="Normal"/>
    <w:qFormat/>
    <w:pPr>
      <w:keepNext w:val="true"/>
      <w:numPr>
        <w:ilvl w:val="2"/>
        <w:numId w:val="1"/>
      </w:numPr>
      <w:outlineLvl w:val="2"/>
    </w:pPr>
    <w:rPr>
      <w:b/>
      <w:sz w:val="10"/>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sz w:val="18"/>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Style10">
    <w:name w:val="Текст"/>
    <w:basedOn w:val="Normal"/>
    <w:qFormat/>
    <w:pPr/>
    <w:rPr>
      <w:rFonts w:ascii="Courier New" w:hAnsi="Courier New" w:cs="Courier New"/>
    </w:rPr>
  </w:style>
  <w:style w:type="paragraph" w:styleId="Style11">
    <w:name w:val="Название объекта"/>
    <w:basedOn w:val="Normal"/>
    <w:qFormat/>
    <w:pPr>
      <w:jc w:val="center"/>
    </w:pPr>
    <w:rPr>
      <w:sz w:val="28"/>
    </w:rPr>
  </w:style>
  <w:style w:type="paragraph" w:styleId="2">
    <w:name w:val="Основной текст 2"/>
    <w:basedOn w:val="Normal"/>
    <w:qFormat/>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5:44:00Z</dcterms:created>
  <dc:creator>Юрий Дергачев</dc:creator>
  <dc:description/>
  <dc:language>en-US</dc:language>
  <cp:lastModifiedBy>Inet-Server</cp:lastModifiedBy>
  <cp:lastPrinted>2002-08-06T02:19:00Z</cp:lastPrinted>
  <dcterms:modified xsi:type="dcterms:W3CDTF">2002-08-27T20:24:00Z</dcterms:modified>
  <cp:revision>12</cp:revision>
  <dc:subject/>
  <dc:title>18 век-наука и культура</dc:title>
</cp:coreProperties>
</file>